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546922927"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940461835"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971002731"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1080208794"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991804432"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656864725"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407481104"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1754957929"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1639203459"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613392398"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807863367"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1849642927"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1541244139"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639507167"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1379100157"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1342789912"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540147144"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1302293188"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1886072395"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510290046"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2011680017"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915479693"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784746339"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778495363"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1387819565"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2078040224"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1419202491"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151595712"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1567249947"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42785862"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1546044379"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180229957"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618845383"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2025330256"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1855723458"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471258079"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1263204826"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055519613"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779515755"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720783788"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1138786403"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1319566979"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2021220638"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1713949436"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713599511"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924143233"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