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149299811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269914615"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38235948"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2116679888"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317447578"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323076834"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9444439"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417232671"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814162140"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2117651615"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84803132"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679600878"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2070695526"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372896314"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011763890"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151859061"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321928967"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1541089753"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1197863104"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1810343538"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842706203"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778316801"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258215248"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1121572678"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236527760"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334478248"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1978369742"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2089042229"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85553521"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2011778234"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507898309"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1154489753"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781608019"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924234980"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392020057"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1832757167"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1817126798"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925453768"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1392185021"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923607340"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49574662"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1184372087"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1157091116"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107556921"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