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57254137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5176590"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517334500"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960735810"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193178625"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54106376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1257233867"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656824895"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512601120"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2123013183"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163045056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226636557"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836336621"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628030419"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527619197"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762510128"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1734209546"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375691786"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891126055"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1241770926"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84211338"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857591500"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591120729"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624262412"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303275264"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460489742"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1511755953"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107007176"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758660802"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1093657816"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356081020"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2016992966"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1659509072"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128661109"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1923013688"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214066379"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955128717"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482865068"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114323435"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1422460644"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118865093"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979720992"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1384812900"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1657990117"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