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110305246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782849655"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2087302091"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79654190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2088896740"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83427407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771003537"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897956961"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666928550"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41867575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212356926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952563155"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104661763"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2015565784"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841935223"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060402813"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1920354264"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848392699"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402547996"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1148846106"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727291181"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707492278"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736228845"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054513050"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687278150"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136639887"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1880200488"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884796253"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214985771"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2030709345"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484431825"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2085904212"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1948867777"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508983740"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264034105"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271976653"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909410952"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1894624264"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460187005"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100690179"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1787987897"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89447519"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505550562"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411066066"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