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68154110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974069868"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83276847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99871299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220232951"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987382721"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672455723"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630353113"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202987661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423021857"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53322806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467486429"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275297628"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417478561"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416619798"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593902909"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333529311"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1997756497"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32298262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39423449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711363067"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795921934"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760129072"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020583065"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760533129"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262484652"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1044097301"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1066092687"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1679218108"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1800400023"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372411760"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1269173130"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144874508"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2075223226"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92346831"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752761761"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421138699"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858372197"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808461211"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17324887"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4612513"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995613354"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930680555"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569268783"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