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47325190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259032937"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253863787"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43362978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1673740692"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536401840"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37548444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855500609"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61127248"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203100603"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797727100"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777093308"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887663024"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1770903476"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631426083"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387386740"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2032699302"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228036531"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730312847"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379222082"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351480264"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621003472"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1401101614"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394146714"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927588217"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323417162"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206737320"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797051774"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338941236"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606836595"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27161587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996481177"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711241904"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201266659"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621915790"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557868674"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618127062"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344300186"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545045083"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67746424"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281403972"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984455731"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033767427"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854773441"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