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22621464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089081926"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502139090"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722026500"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385961069"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2027014109"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174663517"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1965812577"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274024397"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990535468"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632373636"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779393504"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760066092"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1477005381"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950397618"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1542693571"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1350693445"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666554014"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1488114540"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885238614"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992748197"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549905536"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311525357"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2088352084"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796597907"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258110152"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263763996"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757865948"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598669205"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2094428394"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358469150"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988842938"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1296160466"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790525518"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421918957"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449674840"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158577100"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244195959"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649124558"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400857727"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614828117"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800403890"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593282610"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75889549"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