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133108746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1476345745"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679196572"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290759563"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1170022891"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2021595985"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1354843211"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1708827888"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722336016"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619504199"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1538582097"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1551786394"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1805270836"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414074290"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1736391691"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2008232420"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359424493"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269786933"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868642136"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1627508824"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1517083721"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128825760"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718730803"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1972009338"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971429215"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787078484"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724612696"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1144397680"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737695447"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1950412359"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655517677"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1214004944"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1077625570"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640057041"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812595016"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998617572"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431569432"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377409587"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1645930235"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473674683"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1486195221"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84957080"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977356334"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36424475"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