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1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right"/>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2,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rFonts w:cs="Times New Roman"/>
          <w:lang w:val="en-US"/>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rFonts w:eastAsia="SimSun;宋体" w:cs="Cordia New"/>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rFonts w:eastAsia="SimSun;宋体" w:cs="Times New Roman"/>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059"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273.65pt" filled="f" o:ole="">
            <v:imagedata r:id="rId3" o:title=""/>
          </v:shape>
          <o:OLEObject Type="Embed" ProgID="Excel.Sheet.12" ShapeID="ole_rId2" DrawAspect="Content" ObjectID="_1272362123"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 16 Leases, which are effective for fiscal years beginning on or after January 1, 2022, that provide temporary exemptions from the impact of interest rate benchmark reform for a lessee, provided that all specified conditions are to be met.</w:t>
      </w:r>
    </w:p>
    <w:p>
      <w:pPr>
        <w:pStyle w:val="Normal"/>
        <w:spacing w:lineRule="auto" w:line="240"/>
        <w:ind w:left="782" w:right="-17" w:hanging="0"/>
        <w:jc w:val="left"/>
        <w:rPr>
          <w:rFonts w:cs="Times New Roman"/>
          <w:lang w:val="en-US"/>
        </w:rPr>
      </w:pPr>
      <w:r>
        <w:rPr>
          <w:rFonts w:cs="Times New Roman"/>
          <w:lang w:val="en-US"/>
        </w:rPr>
        <w:t>At present, the management of the Group is evaluating the impact of this standard to the financial statements in the period when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1 and 2020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3pt" filled="f" o:ole="">
            <v:imagedata r:id="rId5" o:title=""/>
          </v:shape>
          <o:OLEObject Type="Embed" ProgID="Excel.Sheet.12" ShapeID="ole_rId4" DrawAspect="Content" ObjectID="_1693123331" r:id="rId4"/>
        </w:object>
      </w:r>
    </w:p>
    <w:p>
      <w:pPr>
        <w:pStyle w:val="BodyText2"/>
        <w:spacing w:lineRule="auto" w:line="240" w:before="0" w:after="0"/>
        <w:ind w:left="425" w:hanging="0"/>
        <w:jc w:val="left"/>
        <w:rPr>
          <w:rFonts w:cs="Cordia New"/>
          <w:szCs w:val="22"/>
        </w:rPr>
      </w:pPr>
      <w:bookmarkStart w:id="68" w:name="_1635079834"/>
      <w:bookmarkStart w:id="69" w:name="_1635079809"/>
      <w:bookmarkStart w:id="70" w:name="_1635079765"/>
      <w:bookmarkStart w:id="71" w:name="_1634823098"/>
      <w:bookmarkStart w:id="72" w:name="_1634822636"/>
      <w:bookmarkStart w:id="73" w:name="_1634822603"/>
      <w:bookmarkStart w:id="74" w:name="_1619282936"/>
      <w:bookmarkStart w:id="75" w:name="_1619282927"/>
      <w:bookmarkStart w:id="76" w:name="_1587642320"/>
      <w:bookmarkStart w:id="77" w:name="_1587642313"/>
      <w:bookmarkStart w:id="78" w:name="_1587642304"/>
      <w:bookmarkStart w:id="79" w:name="_1587642050"/>
      <w:bookmarkStart w:id="80" w:name="_1587557413"/>
      <w:bookmarkStart w:id="81" w:name="_1587557399"/>
      <w:bookmarkStart w:id="82" w:name="_1587557390"/>
      <w:bookmarkStart w:id="83" w:name="_1587557374"/>
      <w:bookmarkStart w:id="84" w:name="_1587557349"/>
      <w:bookmarkStart w:id="85" w:name="_1587557256"/>
      <w:bookmarkStart w:id="86" w:name="_1587557230"/>
      <w:bookmarkStart w:id="87" w:name="_1587557214"/>
      <w:bookmarkStart w:id="88" w:name="_1587557188"/>
      <w:bookmarkStart w:id="89" w:name="_1556112950"/>
      <w:bookmarkStart w:id="90" w:name="_1556104426"/>
      <w:bookmarkStart w:id="91" w:name="_1556043984"/>
      <w:bookmarkStart w:id="92" w:name="_1556043884"/>
      <w:bookmarkStart w:id="93" w:name="_1554641403"/>
      <w:bookmarkStart w:id="94" w:name="_1549718700"/>
      <w:bookmarkStart w:id="95"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Times New Roman"/>
          <w:szCs w:val="22"/>
        </w:rPr>
        <w:object w:dxaOrig="11535"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5pt;height:73.55pt" filled="f" o:ole="">
            <v:imagedata r:id="rId7" o:title=""/>
          </v:shape>
          <o:OLEObject Type="Embed" ProgID="Excel.Sheet.12" ShapeID="ole_rId6" DrawAspect="Content" ObjectID="_14493496" r:id="rId6"/>
        </w:object>
      </w:r>
      <w:r>
        <w:rPr>
          <w:rFonts w:cs="Times New Roman"/>
          <w:szCs w:val="22"/>
        </w:rPr>
        <w:t xml:space="preserve"> </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634822930"/>
      <w:bookmarkStart w:id="97" w:name="_1619283000"/>
      <w:bookmarkStart w:id="98" w:name="_1587567531"/>
      <w:bookmarkStart w:id="99" w:name="_1556044756"/>
      <w:bookmarkStart w:id="100" w:name="_1554643235"/>
      <w:bookmarkStart w:id="101" w:name="_1549718749"/>
      <w:bookmarkStart w:id="102" w:name="_1549649978"/>
      <w:bookmarkStart w:id="103" w:name="_1540125617"/>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11.4pt" filled="f" o:ole="">
            <v:imagedata r:id="rId9" o:title=""/>
          </v:shape>
          <o:OLEObject Type="Embed" ProgID="Excel.Sheet.12" ShapeID="ole_rId8" DrawAspect="Content" ObjectID="_997743821"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1 and 2020, the Group paid directors’ remuneration in the amount of Baht </w:t>
      </w:r>
      <w:r>
        <w:rPr>
          <w:rFonts w:cs="Cordia New"/>
          <w:sz w:val="22"/>
          <w:szCs w:val="22"/>
        </w:rPr>
        <w:t>0.62</w:t>
      </w:r>
      <w:r>
        <w:rPr>
          <w:rFonts w:cs="Times New Roman"/>
          <w:sz w:val="22"/>
          <w:szCs w:val="22"/>
        </w:rPr>
        <w:t xml:space="preserve"> million and Baht 0.51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March 31,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8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349.2pt" filled="f" o:ole="">
            <v:imagedata r:id="rId11" o:title=""/>
          </v:shape>
          <o:OLEObject Type="Embed" ProgID="Excel.Sheet.12" ShapeID="ole_rId10" DrawAspect="Content" ObjectID="_628969948" r:id="rId10"/>
        </w:object>
      </w:r>
    </w:p>
    <w:p>
      <w:pPr>
        <w:pStyle w:val="BlockText"/>
        <w:spacing w:before="0" w:after="0"/>
        <w:ind w:left="426" w:right="0" w:hanging="0"/>
        <w:jc w:val="left"/>
        <w:rPr>
          <w:rFonts w:cs="Times New Roman"/>
          <w:sz w:val="22"/>
          <w:szCs w:val="22"/>
          <w:lang w:val="en-GB"/>
        </w:rPr>
      </w:pPr>
      <w:bookmarkStart w:id="105" w:name="_1635079745"/>
      <w:bookmarkStart w:id="106" w:name="_1634822783"/>
      <w:bookmarkStart w:id="107" w:name="_1634822779"/>
      <w:bookmarkStart w:id="108" w:name="_1634822775"/>
      <w:bookmarkStart w:id="109" w:name="_1634822769"/>
      <w:bookmarkStart w:id="110" w:name="_1634822733"/>
      <w:bookmarkStart w:id="111" w:name="_1634822727"/>
      <w:bookmarkStart w:id="112" w:name="_1634822705"/>
      <w:bookmarkStart w:id="113" w:name="_1634822675"/>
      <w:bookmarkStart w:id="114" w:name="_1634822671"/>
      <w:bookmarkStart w:id="115" w:name="_1619282951"/>
      <w:bookmarkStart w:id="116" w:name="_1587826041"/>
      <w:bookmarkStart w:id="117" w:name="_1587642040"/>
      <w:bookmarkStart w:id="118" w:name="_1587565212"/>
      <w:bookmarkStart w:id="119" w:name="_1587565201"/>
      <w:bookmarkStart w:id="120" w:name="_1587565192"/>
      <w:bookmarkStart w:id="121" w:name="_1587565174"/>
      <w:bookmarkStart w:id="122" w:name="_1587565167"/>
      <w:bookmarkStart w:id="123" w:name="_1587564988"/>
      <w:bookmarkStart w:id="124" w:name="_1587564871"/>
      <w:bookmarkStart w:id="125" w:name="_1587557832"/>
      <w:bookmarkStart w:id="126" w:name="_1587557816"/>
      <w:bookmarkStart w:id="127" w:name="_1587557716"/>
      <w:bookmarkStart w:id="128" w:name="_1587557640"/>
      <w:bookmarkStart w:id="129" w:name="_1587557602"/>
      <w:bookmarkStart w:id="130" w:name="_1587557591"/>
      <w:bookmarkStart w:id="131" w:name="_1587557572"/>
      <w:bookmarkStart w:id="132" w:name="_1587557554"/>
      <w:bookmarkStart w:id="133" w:name="_1587557525"/>
      <w:bookmarkStart w:id="134" w:name="_1587557490"/>
      <w:bookmarkStart w:id="135" w:name="_1556106816"/>
      <w:bookmarkStart w:id="136" w:name="_1556094410"/>
      <w:bookmarkStart w:id="137" w:name="_1556092202"/>
      <w:bookmarkStart w:id="138" w:name="_1556087275"/>
      <w:bookmarkStart w:id="139" w:name="_1556086105"/>
      <w:bookmarkStart w:id="140" w:name="_1556086088"/>
      <w:bookmarkStart w:id="141" w:name="_1556086078"/>
      <w:bookmarkStart w:id="142" w:name="_1556086035"/>
      <w:bookmarkStart w:id="143" w:name="_1556086016"/>
      <w:bookmarkStart w:id="144" w:name="_1556085994"/>
      <w:bookmarkStart w:id="145" w:name="_1556085772"/>
      <w:bookmarkStart w:id="146" w:name="_1556085741"/>
      <w:bookmarkStart w:id="147" w:name="_1556085695"/>
      <w:bookmarkStart w:id="148" w:name="_1556085652"/>
      <w:bookmarkStart w:id="149" w:name="_1556049747"/>
      <w:bookmarkStart w:id="150" w:name="_1556049071"/>
      <w:bookmarkStart w:id="151" w:name="_1556044643"/>
      <w:bookmarkStart w:id="152" w:name="_1556044568"/>
      <w:bookmarkStart w:id="153" w:name="_1556044558"/>
      <w:bookmarkStart w:id="154" w:name="_1556044544"/>
      <w:bookmarkStart w:id="155" w:name="_1556044482"/>
      <w:bookmarkStart w:id="156" w:name="_1556044462"/>
      <w:bookmarkStart w:id="157" w:name="_1556044440"/>
      <w:bookmarkStart w:id="158" w:name="_1556044387"/>
      <w:bookmarkStart w:id="159" w:name="_1556044318"/>
      <w:bookmarkStart w:id="160" w:name="_1554642666"/>
      <w:bookmarkStart w:id="161" w:name="_1554642582"/>
      <w:bookmarkStart w:id="162" w:name="_1554642530"/>
      <w:bookmarkStart w:id="163" w:name="_1549718721"/>
      <w:bookmarkStart w:id="164" w:name="_1549629028"/>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Times New Roman"/>
          <w:sz w:val="22"/>
          <w:szCs w:val="22"/>
          <w:lang w:val="en-GB"/>
        </w:rPr>
        <w:object w:dxaOrig="11708" w:dyaOrig="6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271.1pt" filled="f" o:ole="">
            <v:imagedata r:id="rId13" o:title=""/>
          </v:shape>
          <o:OLEObject Type="Embed" ProgID="Excel.Sheet.12" ShapeID="ole_rId12" DrawAspect="Content" ObjectID="_336597302" r:id="rId12"/>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5" w:name="_1612618874"/>
      <w:bookmarkStart w:id="166" w:name="_1581083941"/>
      <w:bookmarkStart w:id="167" w:name="_1581083929"/>
      <w:bookmarkStart w:id="168" w:name="_1581083924"/>
      <w:bookmarkStart w:id="169" w:name="_1581083887"/>
      <w:bookmarkStart w:id="170" w:name="_1581083847"/>
      <w:bookmarkStart w:id="171" w:name="_1571498581"/>
      <w:bookmarkStart w:id="172" w:name="_1571316076"/>
      <w:bookmarkStart w:id="173" w:name="_1571316066"/>
      <w:bookmarkStart w:id="174" w:name="_1571316058"/>
      <w:bookmarkStart w:id="175" w:name="_1571316037"/>
      <w:bookmarkStart w:id="176" w:name="_1571316016"/>
      <w:bookmarkStart w:id="177" w:name="_1571315969"/>
      <w:bookmarkStart w:id="178" w:name="_1571251119"/>
      <w:bookmarkStart w:id="179" w:name="_1571251108"/>
      <w:bookmarkStart w:id="180" w:name="_1571251098"/>
      <w:bookmarkStart w:id="181" w:name="_1571251075"/>
      <w:bookmarkStart w:id="182" w:name="_1571251044"/>
      <w:bookmarkStart w:id="183" w:name="_1571251031"/>
      <w:bookmarkStart w:id="184" w:name="_1571251022"/>
      <w:bookmarkStart w:id="185" w:name="_1571251015"/>
      <w:bookmarkStart w:id="186" w:name="_1571251004"/>
      <w:bookmarkStart w:id="187" w:name="_1563902771"/>
      <w:bookmarkStart w:id="188" w:name="_1563902763"/>
      <w:bookmarkStart w:id="189" w:name="_1563902727"/>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255" w:dyaOrig="2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2.3pt" filled="f" o:ole="">
            <v:imagedata r:id="rId15" o:title=""/>
          </v:shape>
          <o:OLEObject Type="Embed" ProgID="Excel.Sheet.12" ShapeID="ole_rId14" DrawAspect="Content" ObjectID="_457662556"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three-month period ended March 31,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90" w:name="_1581097884"/>
      <w:bookmarkStart w:id="191" w:name="_1581097876"/>
      <w:bookmarkStart w:id="192" w:name="_1581084106"/>
      <w:bookmarkStart w:id="193" w:name="_1581084092"/>
      <w:bookmarkStart w:id="194" w:name="_1581084080"/>
      <w:bookmarkStart w:id="195" w:name="_1581084073"/>
      <w:bookmarkStart w:id="196" w:name="_1581084068"/>
      <w:bookmarkStart w:id="197" w:name="_1581084060"/>
      <w:bookmarkStart w:id="198" w:name="_1581084051"/>
      <w:bookmarkStart w:id="199" w:name="_1581084040"/>
      <w:bookmarkStart w:id="200" w:name="_1581084029"/>
      <w:bookmarkStart w:id="201" w:name="_1581084009"/>
      <w:bookmarkStart w:id="202" w:name="_1571637522"/>
      <w:bookmarkStart w:id="203" w:name="_1571316089"/>
      <w:bookmarkStart w:id="204" w:name="_1566044462"/>
      <w:bookmarkStart w:id="205" w:name="_1563909445"/>
      <w:bookmarkStart w:id="206" w:name="_1563902736"/>
      <w:bookmarkStart w:id="207" w:name="_1563799247"/>
      <w:bookmarkStart w:id="208" w:name="_1563799223"/>
      <w:bookmarkStart w:id="209" w:name="_1563799184"/>
      <w:bookmarkStart w:id="210" w:name="_1563799162"/>
      <w:bookmarkStart w:id="211" w:name="_1563799134"/>
      <w:bookmarkStart w:id="212" w:name="_156379910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34"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118.1pt" filled="f" o:ole="">
            <v:imagedata r:id="rId17" o:title=""/>
          </v:shape>
          <o:OLEObject Type="Embed" ProgID="Excel.Sheet.12" ShapeID="ole_rId16" DrawAspect="Content" ObjectID="_487819926" r:id="rId16"/>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13" w:name="_1612621858"/>
      <w:bookmarkStart w:id="214" w:name="_1581156278"/>
      <w:bookmarkStart w:id="215" w:name="_1581156239"/>
      <w:bookmarkStart w:id="216" w:name="_1581156225"/>
      <w:bookmarkStart w:id="217" w:name="_1581084470"/>
      <w:bookmarkStart w:id="218" w:name="_1581084431"/>
      <w:bookmarkStart w:id="219" w:name="_1581084425"/>
      <w:bookmarkStart w:id="220" w:name="_1581084408"/>
      <w:bookmarkStart w:id="221" w:name="_1581084399"/>
      <w:bookmarkStart w:id="222" w:name="_1581084393"/>
      <w:bookmarkStart w:id="223" w:name="_1581084386"/>
      <w:bookmarkStart w:id="224" w:name="_1581084380"/>
      <w:bookmarkStart w:id="225" w:name="_1581084374"/>
      <w:bookmarkStart w:id="226" w:name="_1581084364"/>
      <w:bookmarkStart w:id="227" w:name="_1581084355"/>
      <w:bookmarkStart w:id="228" w:name="_1581084348"/>
      <w:bookmarkStart w:id="229" w:name="_1581084339"/>
      <w:bookmarkStart w:id="230" w:name="_1581084327"/>
      <w:bookmarkStart w:id="231" w:name="_1571498577"/>
      <w:bookmarkStart w:id="232" w:name="_1571498482"/>
      <w:bookmarkStart w:id="233" w:name="_1571498468"/>
      <w:bookmarkStart w:id="234" w:name="_1571316234"/>
      <w:bookmarkStart w:id="235" w:name="_1571316207"/>
      <w:bookmarkStart w:id="236" w:name="_1571316203"/>
      <w:bookmarkStart w:id="237" w:name="_1571316194"/>
      <w:bookmarkStart w:id="238" w:name="_1571316129"/>
      <w:bookmarkStart w:id="239" w:name="_1566044524"/>
      <w:bookmarkStart w:id="240" w:name="_1563889674"/>
      <w:bookmarkStart w:id="241" w:name="_1563799601"/>
      <w:bookmarkStart w:id="242" w:name="_1563799569"/>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rFonts w:cs="Times New Roman"/>
          <w:sz w:val="22"/>
          <w:szCs w:val="22"/>
        </w:rPr>
        <w:object w:dxaOrig="11396"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pt;height:129.75pt" filled="f" o:ole="">
            <v:imagedata r:id="rId19" o:title=""/>
          </v:shape>
          <o:OLEObject Type="Embed" ProgID="Excel.Sheet.12" ShapeID="ole_rId18" DrawAspect="Content" ObjectID="_1596405334" r:id="rId1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three-month period ended March 31,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243" w:name="_1581097938"/>
      <w:bookmarkStart w:id="244" w:name="_1581084842"/>
      <w:bookmarkStart w:id="245" w:name="_1581084820"/>
      <w:bookmarkStart w:id="246" w:name="_1581084812"/>
      <w:bookmarkStart w:id="247" w:name="_1581084804"/>
      <w:bookmarkStart w:id="248" w:name="_1581084797"/>
      <w:bookmarkStart w:id="249" w:name="_1581084785"/>
      <w:bookmarkStart w:id="250" w:name="_1581084773"/>
      <w:bookmarkStart w:id="251" w:name="_1581084765"/>
      <w:bookmarkStart w:id="252" w:name="_1581084760"/>
      <w:bookmarkStart w:id="253" w:name="_1581084755"/>
      <w:bookmarkStart w:id="254" w:name="_1581084747"/>
      <w:bookmarkStart w:id="255" w:name="_1581084741"/>
      <w:bookmarkStart w:id="256" w:name="_1581084738"/>
      <w:bookmarkStart w:id="257" w:name="_1581084733"/>
      <w:bookmarkStart w:id="258" w:name="_1581084720"/>
      <w:bookmarkStart w:id="259" w:name="_1581084712"/>
      <w:bookmarkStart w:id="260" w:name="_1581084681"/>
      <w:bookmarkStart w:id="261" w:name="_1571316243"/>
      <w:bookmarkStart w:id="262" w:name="_1566044529"/>
      <w:bookmarkStart w:id="263" w:name="_1563799691"/>
      <w:bookmarkStart w:id="264" w:name="_1563799665"/>
      <w:bookmarkStart w:id="265" w:name="_1563799660"/>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sz w:val="22"/>
          <w:szCs w:val="22"/>
        </w:rPr>
        <w:object w:dxaOrig="10985" w:dyaOrig="2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5pt;height:113.75pt" filled="f" o:ole="">
            <v:imagedata r:id="rId21" o:title=""/>
          </v:shape>
          <o:OLEObject Type="Embed" ProgID="Excel.Sheet.12" ShapeID="ole_rId20" DrawAspect="Content" ObjectID="_984052351" r:id="rId20"/>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as collateral for credit facilities from financial institutions of the subsidiaries without compensation. (see note 11)</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66" w:name="_1634988632"/>
      <w:bookmarkStart w:id="267" w:name="_1634822960"/>
      <w:bookmarkStart w:id="268" w:name="_1587567899"/>
      <w:bookmarkStart w:id="269" w:name="_1486145513"/>
      <w:bookmarkStart w:id="270" w:name="_1477135062"/>
      <w:bookmarkStart w:id="271" w:name="_1477135030"/>
      <w:bookmarkStart w:id="272" w:name="_1477123915"/>
      <w:bookmarkStart w:id="273" w:name="_1468408093"/>
      <w:bookmarkStart w:id="274" w:name="_1461409658"/>
      <w:bookmarkStart w:id="275" w:name="_1461337610"/>
      <w:bookmarkStart w:id="276" w:name="_1461337591"/>
      <w:bookmarkStart w:id="277" w:name="_1461337575"/>
      <w:bookmarkStart w:id="278" w:name="_1461337569"/>
      <w:bookmarkStart w:id="279" w:name="_1461337559"/>
      <w:bookmarkStart w:id="280" w:name="_1461179011"/>
      <w:bookmarkStart w:id="281" w:name="_1460103058"/>
      <w:bookmarkStart w:id="282" w:name="_1460099568"/>
      <w:bookmarkStart w:id="283" w:name="_1460099511"/>
      <w:bookmarkStart w:id="284" w:name="_1460099503"/>
      <w:bookmarkStart w:id="285" w:name="_1460099495"/>
      <w:bookmarkStart w:id="286" w:name="_1460099469"/>
      <w:bookmarkStart w:id="287" w:name="_1460099450"/>
      <w:bookmarkStart w:id="288" w:name="_1460099407"/>
      <w:bookmarkStart w:id="289" w:name="_1460099384"/>
      <w:bookmarkStart w:id="290" w:name="_1460099347"/>
      <w:bookmarkStart w:id="291" w:name="_142995827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Times New Roman"/>
          <w:sz w:val="22"/>
          <w:szCs w:val="22"/>
        </w:rPr>
        <w:object w:dxaOrig="11650"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5pt;height:197pt" filled="f" o:ole="">
            <v:imagedata r:id="rId23" o:title=""/>
          </v:shape>
          <o:OLEObject Type="Embed" ProgID="Excel.Sheet.12" ShapeID="ole_rId22" DrawAspect="Content" ObjectID="_572004022" r:id="rId22"/>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92" w:name="_1635079946"/>
      <w:bookmarkStart w:id="293" w:name="_1634986550"/>
      <w:bookmarkStart w:id="294" w:name="_1634986544"/>
      <w:bookmarkStart w:id="295" w:name="_1634986489"/>
      <w:bookmarkStart w:id="296" w:name="_1634986390"/>
      <w:bookmarkStart w:id="297" w:name="_1634822992"/>
      <w:bookmarkStart w:id="298" w:name="_1612619966"/>
      <w:bookmarkStart w:id="299" w:name="_1612619944"/>
      <w:bookmarkStart w:id="300" w:name="_1581171742"/>
      <w:bookmarkStart w:id="301" w:name="_1581164699"/>
      <w:bookmarkStart w:id="302" w:name="_1581164645"/>
      <w:bookmarkStart w:id="303" w:name="_1563909512"/>
      <w:bookmarkStart w:id="304" w:name="_1563905750"/>
      <w:bookmarkStart w:id="305" w:name="_1563888743"/>
      <w:bookmarkStart w:id="306" w:name="_1563888716"/>
      <w:bookmarkStart w:id="307" w:name="_1563888696"/>
      <w:bookmarkStart w:id="308" w:name="_1563888683"/>
      <w:bookmarkStart w:id="309" w:name="_1563888449"/>
      <w:bookmarkStart w:id="310" w:name="_1563817603"/>
      <w:bookmarkStart w:id="311" w:name="_1563817598"/>
      <w:bookmarkStart w:id="312" w:name="_1563817588"/>
      <w:bookmarkStart w:id="313" w:name="_155608744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sz w:val="22"/>
          <w:szCs w:val="22"/>
        </w:rPr>
        <w:object w:dxaOrig="6799" w:dyaOrig="2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112.25pt" filled="f" o:ole="">
            <v:imagedata r:id="rId25" o:title=""/>
          </v:shape>
          <o:OLEObject Type="Embed" ProgID="Excel.Sheet.12" ShapeID="ole_rId24" DrawAspect="Content" ObjectID="_1012804267" r:id="rId24"/>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Times New Roman"/>
          <w:lang w:val="en-US"/>
        </w:rPr>
      </w:pPr>
      <w:bookmarkStart w:id="314" w:name="_1681838991"/>
      <w:bookmarkEnd w:id="314"/>
      <w:r>
        <w:rPr>
          <w:rFonts w:cs="Times New Roman"/>
        </w:rPr>
        <w:object w:dxaOrig="11773" w:dyaOrig="8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35pt;height:352.35pt" filled="f" o:ole="">
            <v:imagedata r:id="rId27" o:title=""/>
          </v:shape>
          <o:OLEObject Type="Embed" ProgID="Excel.Sheet.12" ShapeID="ole_rId26" DrawAspect="Content" ObjectID="_395654230" r:id="rId26"/>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three-month period ended March 31,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15" w:name="_1681839213"/>
      <w:bookmarkEnd w:id="315"/>
      <w:r>
        <w:rPr>
          <w:rFonts w:cs="Times New Roman"/>
        </w:rPr>
        <w:object w:dxaOrig="11998"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5pt;height:122.3pt" filled="f" o:ole="">
            <v:imagedata r:id="rId29" o:title=""/>
          </v:shape>
          <o:OLEObject Type="Embed" ProgID="Excel.Sheet.12" ShapeID="ole_rId28" DrawAspect="Content" ObjectID="_871643191" r:id="rId28"/>
        </w:object>
      </w:r>
      <w:r>
        <w:br w:type="page"/>
      </w:r>
    </w:p>
    <w:p>
      <w:pPr>
        <w:pStyle w:val="BlockText"/>
        <w:spacing w:before="0" w:after="0"/>
        <w:ind w:left="422" w:right="0" w:hanging="0"/>
        <w:jc w:val="left"/>
        <w:rPr>
          <w:rFonts w:cs="Times New Roman"/>
          <w:sz w:val="22"/>
          <w:szCs w:val="22"/>
        </w:rPr>
      </w:pPr>
      <w:r>
        <w:rPr>
          <w:rFonts w:cs="Times New Roman"/>
          <w:sz w:val="22"/>
          <w:szCs w:val="22"/>
        </w:rPr>
        <w:t>As at March 31,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16" w:name="_1681839470"/>
      <w:bookmarkEnd w:id="316"/>
      <w:r>
        <w:rPr>
          <w:rFonts w:cs="Times New Roman"/>
        </w:rPr>
        <w:object w:dxaOrig="11218"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5pt;height:424.35pt" filled="f" o:ole="">
            <v:imagedata r:id="rId31" o:title=""/>
          </v:shape>
          <o:OLEObject Type="Embed" ProgID="Excel.Sheet.12" ShapeID="ole_rId30" DrawAspect="Content" ObjectID="_148839520" r:id="rId30"/>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1 and December 31, 2020 consisted of:</w:t>
      </w:r>
    </w:p>
    <w:p>
      <w:pPr>
        <w:pStyle w:val="Normal"/>
        <w:spacing w:lineRule="auto" w:line="240"/>
        <w:ind w:left="425" w:right="-6" w:hanging="0"/>
        <w:jc w:val="left"/>
        <w:rPr>
          <w:szCs w:val="28"/>
          <w:lang w:val="en-US"/>
        </w:rPr>
      </w:pPr>
      <w:bookmarkStart w:id="317" w:name="_1634823531"/>
      <w:bookmarkStart w:id="318" w:name="_1619283150"/>
      <w:bookmarkStart w:id="319" w:name="_1587575870"/>
      <w:bookmarkStart w:id="320" w:name="_1587568636"/>
      <w:bookmarkStart w:id="321" w:name="_1587568619"/>
      <w:bookmarkStart w:id="322" w:name="_1587568599"/>
      <w:bookmarkStart w:id="323" w:name="_1556091668"/>
      <w:bookmarkStart w:id="324" w:name="_1556046095"/>
      <w:bookmarkStart w:id="325" w:name="_1556046075"/>
      <w:bookmarkStart w:id="326" w:name="_1556046059"/>
      <w:bookmarkStart w:id="327" w:name="_1554654730"/>
      <w:bookmarkStart w:id="328" w:name="_1554654661"/>
      <w:bookmarkStart w:id="329" w:name="_1549718801"/>
      <w:bookmarkStart w:id="330" w:name="_1486147835"/>
      <w:bookmarkStart w:id="331" w:name="_148614781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lang w:val="en-US"/>
        </w:rPr>
        <w:object w:dxaOrig="10900"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pt;height:164.2pt" filled="f" o:ole="">
            <v:imagedata r:id="rId33" o:title=""/>
          </v:shape>
          <o:OLEObject Type="Embed" ProgID="Excel.Sheet.12" ShapeID="ole_rId32" DrawAspect="Content" ObjectID="_535977980" r:id="rId32"/>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rFonts w:cs="Times New Roman"/>
        </w:rPr>
      </w:pPr>
      <w:r>
        <w:rPr>
          <w:rFonts w:cs="Times New Roman"/>
        </w:rPr>
        <w:t>For the three-month period ended March 31,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32" w:name="_1681984198"/>
      <w:bookmarkEnd w:id="332"/>
      <w:r>
        <w:rPr>
          <w:rFonts w:cs="Times New Roman"/>
          <w:b/>
          <w:bCs/>
        </w:rPr>
        <w:object w:dxaOrig="10409"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8pt;height:104.55pt" filled="f" o:ole="">
            <v:imagedata r:id="rId35" o:title=""/>
          </v:shape>
          <o:OLEObject Type="Embed" ProgID="Excel.Sheet.12" ShapeID="ole_rId34" DrawAspect="Content" ObjectID="_958511410" r:id="rId34"/>
        </w:object>
      </w:r>
    </w:p>
    <w:p>
      <w:pPr>
        <w:sectPr>
          <w:footerReference w:type="default" r:id="rId36"/>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33" w:name="_1634823660"/>
      <w:bookmarkStart w:id="334" w:name="_1634823642"/>
      <w:bookmarkStart w:id="335" w:name="_1619283167"/>
      <w:bookmarkStart w:id="336" w:name="_1587582427"/>
      <w:bookmarkStart w:id="337" w:name="_1587582413"/>
      <w:bookmarkStart w:id="338" w:name="_1587576015"/>
      <w:bookmarkStart w:id="339" w:name="_1587575935"/>
      <w:bookmarkStart w:id="340" w:name="_1587574656"/>
      <w:bookmarkStart w:id="341" w:name="_1587568870"/>
      <w:bookmarkStart w:id="342" w:name="_1587568817"/>
      <w:bookmarkStart w:id="343" w:name="_1587568805"/>
      <w:bookmarkStart w:id="344" w:name="_1587568791"/>
      <w:bookmarkStart w:id="345" w:name="_1587568775"/>
      <w:bookmarkStart w:id="346" w:name="_1587568745"/>
      <w:bookmarkStart w:id="347" w:name="_1587568716"/>
      <w:bookmarkStart w:id="348" w:name="_1587568674"/>
      <w:bookmarkStart w:id="349" w:name="_1556113658"/>
      <w:bookmarkStart w:id="350" w:name="_1554655090"/>
      <w:bookmarkStart w:id="351" w:name="_1554654895"/>
      <w:bookmarkStart w:id="352" w:name="_1549718815"/>
      <w:bookmarkStart w:id="353" w:name="_1486368472"/>
      <w:bookmarkStart w:id="354" w:name="_1486235513"/>
      <w:bookmarkStart w:id="355" w:name="_1486148616"/>
      <w:bookmarkStart w:id="356" w:name="_1486148541"/>
      <w:bookmarkStart w:id="357" w:name="_1486148513"/>
      <w:bookmarkStart w:id="358" w:name="_1486148487"/>
      <w:bookmarkStart w:id="359" w:name="_1486148469"/>
      <w:bookmarkStart w:id="360" w:name="_1486148443"/>
      <w:bookmarkStart w:id="361" w:name="_1475393596"/>
      <w:bookmarkStart w:id="362" w:name="_1468908924"/>
      <w:bookmarkStart w:id="363" w:name="_1468408175"/>
      <w:bookmarkStart w:id="364" w:name="_1468408151"/>
      <w:bookmarkStart w:id="365" w:name="_1468390380"/>
      <w:bookmarkStart w:id="366" w:name="_1461234166"/>
      <w:bookmarkStart w:id="367" w:name="_1461185609"/>
      <w:bookmarkStart w:id="368" w:name="_1461185579"/>
      <w:bookmarkStart w:id="369" w:name="_1461185546"/>
      <w:bookmarkStart w:id="370" w:name="_1461185453"/>
      <w:bookmarkStart w:id="371" w:name="_1461185413"/>
      <w:bookmarkStart w:id="372" w:name="_1461185352"/>
      <w:bookmarkStart w:id="373" w:name="_1461185317"/>
      <w:bookmarkStart w:id="374" w:name="_1461185299"/>
      <w:bookmarkStart w:id="375" w:name="_1461185280"/>
      <w:bookmarkStart w:id="376" w:name="_1460896577"/>
      <w:bookmarkStart w:id="377" w:name="_1460103343"/>
      <w:bookmarkStart w:id="378" w:name="_1460103330"/>
      <w:bookmarkStart w:id="379" w:name="_1460103135"/>
      <w:bookmarkStart w:id="380" w:name="_1460103115"/>
      <w:bookmarkStart w:id="381" w:name="_1460103098"/>
      <w:bookmarkStart w:id="382" w:name="_1460103090"/>
      <w:bookmarkStart w:id="383" w:name="_1460103068"/>
      <w:bookmarkStart w:id="384" w:name="_1460102871"/>
      <w:bookmarkStart w:id="385" w:name="_1437418405"/>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7405" w:dyaOrig="6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0.1pt;height:226.1pt" filled="f" o:ole="">
            <v:imagedata r:id="rId38" o:title=""/>
          </v:shape>
          <o:OLEObject Type="Embed" ProgID="Excel.Sheet.12" ShapeID="ole_rId37" DrawAspect="Content" ObjectID="_246412105" r:id="rId37"/>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86" w:name="_1681984936"/>
      <w:bookmarkEnd w:id="386"/>
      <w:r>
        <w:rPr>
          <w:rFonts w:cs="Times New Roman"/>
          <w:b/>
          <w:bCs/>
        </w:rPr>
        <w:object w:dxaOrig="9380" w:dyaOrig="66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25pt;height:322.7pt" filled="f" o:ole="">
            <v:imagedata r:id="rId41" o:title=""/>
          </v:shape>
          <o:OLEObject Type="Embed" ProgID="Excel.Sheet.12" ShapeID="ole_rId40" DrawAspect="Content" ObjectID="_333783503" r:id="rId40"/>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March 31,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87" w:name="_1675491238"/>
      <w:bookmarkEnd w:id="387"/>
      <w:r>
        <w:rPr>
          <w:rFonts w:cs="Times New Roman"/>
          <w:color w:val="000000"/>
        </w:rPr>
        <w:object w:dxaOrig="9238" w:dyaOrig="33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35pt;height:168.25pt" filled="f" o:ole="">
            <v:imagedata r:id="rId43" o:title=""/>
          </v:shape>
          <o:OLEObject Type="Embed" ProgID="Excel.Sheet.12" ShapeID="ole_rId42" DrawAspect="Content" ObjectID="_1864307463" r:id="rId42"/>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88" w:name="_1681985387"/>
      <w:bookmarkEnd w:id="388"/>
      <w:r>
        <w:rPr>
          <w:rFonts w:cs="Times New Roman"/>
          <w:b/>
          <w:bCs/>
        </w:rPr>
        <w:object w:dxaOrig="9410" w:dyaOrig="3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5pt;height:156.15pt" filled="f" o:ole="">
            <v:imagedata r:id="rId45" o:title=""/>
          </v:shape>
          <o:OLEObject Type="Embed" ProgID="Excel.Sheet.12" ShapeID="ole_rId44" DrawAspect="Content" ObjectID="_2129772089" r:id="rId44"/>
        </w:object>
      </w:r>
    </w:p>
    <w:p>
      <w:pPr>
        <w:pStyle w:val="Normal"/>
        <w:autoSpaceDE w:val="true"/>
        <w:spacing w:lineRule="auto" w:line="240"/>
        <w:ind w:left="426" w:hanging="0"/>
        <w:jc w:val="left"/>
        <w:rPr>
          <w:rFonts w:cs="Times New Roman"/>
          <w:b/>
          <w:b/>
          <w:bCs/>
        </w:rPr>
      </w:pPr>
      <w:r>
        <w:rPr>
          <w:rFonts w:cs="Times New Roman"/>
          <w:b/>
          <w:bCs/>
        </w:rPr>
      </w:r>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pPr>
      <w:r>
        <w:rPr>
          <w:rFonts w:cs="Times New Roman"/>
          <w:lang w:val="en-US"/>
        </w:rPr>
        <w:t xml:space="preserve">Movements of </w:t>
      </w:r>
      <w:r>
        <w:rPr>
          <w:lang w:val="en-US"/>
        </w:rPr>
        <w:t xml:space="preserve">the right-of-use assets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389" w:name="_1681985662"/>
      <w:bookmarkEnd w:id="389"/>
      <w:r>
        <w:rPr>
          <w:rFonts w:cs="Times New Roman"/>
          <w:b/>
          <w:bCs/>
        </w:rPr>
        <w:object w:dxaOrig="10047" w:dyaOrig="35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0.3pt;height:173.85pt" filled="f" o:ole="">
            <v:imagedata r:id="rId47" o:title=""/>
          </v:shape>
          <o:OLEObject Type="Embed" ProgID="Excel.Sheet.12" ShapeID="ole_rId46" DrawAspect="Content" ObjectID="_1996353845" r:id="rId46"/>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March 31,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390" w:name="_1681986201"/>
      <w:bookmarkEnd w:id="390"/>
      <w:r>
        <w:rPr>
          <w:rFonts w:cs="Cordia New"/>
          <w:lang w:val="en-US"/>
        </w:rPr>
        <w:object w:dxaOrig="8700"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95pt;height:187.5pt" filled="f" o:ole="">
            <v:imagedata r:id="rId49" o:title=""/>
          </v:shape>
          <o:OLEObject Type="Embed" ProgID="" ShapeID="ole_rId48" DrawAspect="Content" ObjectID="_1569327504" r:id="rId4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three-month period</w:t>
      </w:r>
      <w:r>
        <w:rPr>
          <w:rFonts w:cs="Times New Roman"/>
        </w:rPr>
        <w:t xml:space="preserve"> ended March 31, 2021</w:t>
      </w:r>
      <w:r>
        <w:rPr>
          <w:rFonts w:cs="Times New Roman"/>
          <w:lang w:val="en-US"/>
        </w:rPr>
        <w:t xml:space="preserve"> </w:t>
      </w:r>
      <w:r>
        <w:rPr>
          <w:rFonts w:cs="Times New Roman"/>
        </w:rPr>
        <w:t>were summarized as follows:</w:t>
      </w:r>
    </w:p>
    <w:p>
      <w:pPr>
        <w:pStyle w:val="Normal"/>
        <w:spacing w:lineRule="auto" w:line="240" w:before="200" w:after="200"/>
        <w:ind w:left="426" w:right="147" w:hanging="0"/>
        <w:jc w:val="left"/>
        <w:rPr>
          <w:rFonts w:cs="Cordia New"/>
          <w:lang w:val="en-US"/>
        </w:rPr>
      </w:pPr>
      <w:bookmarkStart w:id="391" w:name="_1681986891"/>
      <w:bookmarkEnd w:id="391"/>
      <w:r>
        <w:rPr>
          <w:rFonts w:cs="Cordia New"/>
          <w:lang w:val="en-US"/>
        </w:rPr>
        <w:object w:dxaOrig="10005" w:dyaOrig="31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1.15pt;height:158.9pt" filled="f" o:ole="">
            <v:imagedata r:id="rId51" o:title=""/>
          </v:shape>
          <o:OLEObject Type="Embed" ProgID="" ShapeID="ole_rId50" DrawAspect="Content" ObjectID="_21068504" r:id="rId50"/>
        </w:object>
      </w:r>
      <w:r>
        <w:rPr>
          <w:rFonts w:cs="Times New Roman"/>
          <w:lang w:val="en-US"/>
        </w:rPr>
        <w:t xml:space="preserve">As at </w:t>
      </w:r>
      <w:r>
        <w:rPr>
          <w:rFonts w:cs="Times New Roman"/>
        </w:rPr>
        <w:t>March 31, 2021</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ascii="Angsana New" w:hAnsi="Angsana New" w:cs="Angsana New"/>
          <w:color w:val="000000"/>
          <w:sz w:val="30"/>
          <w:szCs w:val="30"/>
        </w:rPr>
      </w:pPr>
      <w:bookmarkStart w:id="392" w:name="_1669591537"/>
      <w:bookmarkEnd w:id="392"/>
      <w:r>
        <w:rPr>
          <w:rFonts w:cs="Angsana New" w:ascii="Angsana New" w:hAnsi="Angsana New"/>
          <w:color w:val="000000"/>
          <w:sz w:val="30"/>
          <w:szCs w:val="30"/>
        </w:rPr>
        <w:object w:dxaOrig="11070" w:dyaOrig="39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65pt;height:196.3pt" filled="f" o:ole="">
            <v:imagedata r:id="rId53" o:title=""/>
          </v:shape>
          <o:OLEObject Type="Embed" ProgID="" ShapeID="ole_rId52" DrawAspect="Content" ObjectID="_1573667256" r:id="rId52"/>
        </w:object>
      </w:r>
    </w:p>
    <w:p>
      <w:pPr>
        <w:pStyle w:val="Normal"/>
        <w:autoSpaceDE w:val="true"/>
        <w:spacing w:lineRule="auto" w:line="24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rFonts w:cs="Times New Roman"/>
        </w:rPr>
      </w:pPr>
      <w:r>
        <w:rPr>
          <w:rFonts w:cs="Times New Roman"/>
        </w:rPr>
        <w:t>Movements of intangible asset for the three-month period ended March 31, 2021 were summarized as follows:</w:t>
      </w:r>
    </w:p>
    <w:p>
      <w:pPr>
        <w:pStyle w:val="Normal"/>
        <w:spacing w:lineRule="auto" w:line="240"/>
        <w:ind w:left="426" w:right="-23" w:hanging="0"/>
        <w:jc w:val="left"/>
        <w:rPr>
          <w:rFonts w:cs="Times New Roman"/>
          <w:b/>
          <w:b/>
          <w:bCs/>
        </w:rPr>
      </w:pPr>
      <w:bookmarkStart w:id="393" w:name="_1681987970"/>
      <w:bookmarkEnd w:id="393"/>
      <w:r>
        <w:rPr>
          <w:rFonts w:cs="Times New Roman"/>
          <w:b/>
          <w:bCs/>
        </w:rPr>
        <w:object w:dxaOrig="9331"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75pt;height:154.7pt" filled="f" o:ole="">
            <v:imagedata r:id="rId55" o:title=""/>
          </v:shape>
          <o:OLEObject Type="Embed" ProgID="Excel.Sheet.12" ShapeID="ole_rId54" DrawAspect="Content" ObjectID="_1315739092" r:id="rId54"/>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March 31,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94" w:name="_1681988752"/>
      <w:bookmarkEnd w:id="394"/>
      <w:r>
        <w:rPr>
          <w:rFonts w:cs="Times New Roman"/>
          <w:b/>
          <w:bCs/>
        </w:rPr>
        <w:object w:dxaOrig="9984" w:dyaOrig="32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6pt;height:146.4pt" filled="f" o:ole="">
            <v:imagedata r:id="rId57" o:title=""/>
          </v:shape>
          <o:OLEObject Type="Embed" ProgID="Excel.Sheet.12" ShapeID="ole_rId56" DrawAspect="Content" ObjectID="_1268168885" r:id="rId56"/>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395" w:name="_1634823824"/>
      <w:bookmarkStart w:id="396" w:name="_1619283198"/>
      <w:bookmarkStart w:id="397" w:name="_1587636294"/>
      <w:bookmarkStart w:id="398" w:name="_1587569869"/>
      <w:bookmarkStart w:id="399" w:name="_1587569855"/>
      <w:bookmarkStart w:id="400" w:name="_1587569844"/>
      <w:bookmarkStart w:id="401" w:name="_1587569808"/>
      <w:bookmarkStart w:id="402" w:name="_1556092559"/>
      <w:bookmarkStart w:id="403" w:name="_1556047029"/>
      <w:bookmarkStart w:id="404" w:name="_1554655906"/>
      <w:bookmarkStart w:id="405" w:name="_1549718951"/>
      <w:bookmarkStart w:id="406" w:name="_1524564629"/>
      <w:bookmarkEnd w:id="395"/>
      <w:bookmarkEnd w:id="396"/>
      <w:bookmarkEnd w:id="397"/>
      <w:bookmarkEnd w:id="398"/>
      <w:bookmarkEnd w:id="399"/>
      <w:bookmarkEnd w:id="400"/>
      <w:bookmarkEnd w:id="401"/>
      <w:bookmarkEnd w:id="402"/>
      <w:bookmarkEnd w:id="403"/>
      <w:bookmarkEnd w:id="404"/>
      <w:bookmarkEnd w:id="405"/>
      <w:bookmarkEnd w:id="406"/>
      <w:r>
        <w:rPr>
          <w:rFonts w:cs="Times New Roman"/>
        </w:rPr>
        <w:object w:dxaOrig="10837" w:dyaOrig="6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7pt;height:276.3pt" filled="f" o:ole="">
            <v:imagedata r:id="rId59" o:title=""/>
          </v:shape>
          <o:OLEObject Type="Embed" ProgID="Excel.Sheet.12" ShapeID="ole_rId58" DrawAspect="Content" ObjectID="_1772667488" r:id="rId58"/>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March 31</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07" w:name="_1682094304"/>
      <w:bookmarkEnd w:id="407"/>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572407746" r:id="rId60"/>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08" w:name="_1682006568"/>
      <w:bookmarkEnd w:id="408"/>
      <w:r>
        <w:rPr>
          <w:rFonts w:cs="Cordia New"/>
          <w:b/>
          <w:bCs/>
          <w:lang w:val="en-US"/>
        </w:rPr>
        <w:object w:dxaOrig="17677" w:dyaOrig="83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397.55pt" filled="f" o:ole="">
            <v:imagedata r:id="rId64" o:title=""/>
          </v:shape>
          <o:OLEObject Type="Embed" ProgID="Excel.Sheet.12" ShapeID="ole_rId63" DrawAspect="Content" ObjectID="_772256821" r:id="rId63"/>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1 were as follows: </w:t>
      </w:r>
    </w:p>
    <w:p>
      <w:pPr>
        <w:pStyle w:val="Normal"/>
        <w:spacing w:lineRule="auto" w:line="240"/>
        <w:ind w:left="423" w:right="-17" w:hanging="0"/>
        <w:jc w:val="left"/>
        <w:rPr>
          <w:rFonts w:cs="Cordia New"/>
        </w:rPr>
      </w:pPr>
      <w:bookmarkStart w:id="409" w:name="_1682006894"/>
      <w:bookmarkEnd w:id="409"/>
      <w:r>
        <w:rPr>
          <w:rFonts w:cs="Times New Roman"/>
        </w:rPr>
        <w:object w:dxaOrig="9718" w:dyaOrig="34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1pt;height:168.5pt" filled="f" o:ole="">
            <v:imagedata r:id="rId67" o:title=""/>
          </v:shape>
          <o:OLEObject Type="Embed" ProgID="Excel.Sheet.12" ShapeID="ole_rId66" DrawAspect="Content" ObjectID="_1541694977"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 xml:space="preserve">The </w:t>
      </w:r>
      <w:r>
        <w:rPr>
          <w:lang w:val="en"/>
        </w:rPr>
        <w:t>subsidiary</w:t>
      </w:r>
      <w:r>
        <w:rPr>
          <w:rFonts w:cs="Times New Roman"/>
          <w:lang w:val="en-US"/>
        </w:rPr>
        <w:t xml:space="preserve"> had mortgaged certain of land including existing construction and to be constructed in the future as collateral for</w:t>
      </w:r>
      <w:r>
        <w:rPr>
          <w:rFonts w:cs="Times New Roman"/>
          <w:color w:val="000000"/>
        </w:rPr>
        <w:t xml:space="preserve"> loans from financial institutions</w:t>
      </w:r>
      <w:r>
        <w:rPr>
          <w:rFonts w:cs="Cordia New"/>
          <w:color w:val="000000"/>
        </w:rPr>
        <w:t xml:space="preserve"> </w:t>
      </w:r>
      <w:r>
        <w:rPr>
          <w:rFonts w:cs="Times New Roman"/>
          <w:lang w:val="en-US"/>
        </w:rPr>
        <w:t>(see note 8)</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10" w:name="_1673958139"/>
      <w:bookmarkEnd w:id="410"/>
      <w:r>
        <w:rPr>
          <w:rFonts w:cs="Times New Roman"/>
          <w:b/>
          <w:bCs/>
        </w:rPr>
        <w:object w:dxaOrig="10566"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9pt;height:199.45pt" filled="f" o:ole="">
            <v:imagedata r:id="rId69" o:title=""/>
          </v:shape>
          <o:OLEObject Type="Embed" ProgID="Excel.Sheet.12" ShapeID="ole_rId68" DrawAspect="Content" ObjectID="_238241374"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1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11" w:name="_1673965069"/>
      <w:bookmarkEnd w:id="411"/>
      <w:r>
        <w:rPr>
          <w:rFonts w:cs="Times New Roman"/>
          <w:b/>
          <w:bCs/>
        </w:rPr>
        <w:object w:dxaOrig="11158"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196.55pt" filled="f" o:ole="">
            <v:imagedata r:id="rId71" o:title=""/>
          </v:shape>
          <o:OLEObject Type="Embed" ProgID="Excel.Sheet.12" ShapeID="ole_rId70" DrawAspect="Content" ObjectID="_274530552"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1 and  2020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12" w:name="_1674283901"/>
      <w:bookmarkEnd w:id="412"/>
      <w:r>
        <w:rPr>
          <w:rFonts w:cs="Times New Roman"/>
          <w:b/>
          <w:bCs/>
        </w:rPr>
        <w:object w:dxaOrig="10026" w:dyaOrig="5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pt;height:234.75pt" filled="f" o:ole="">
            <v:imagedata r:id="rId73" o:title=""/>
          </v:shape>
          <o:OLEObject Type="Embed" ProgID="Excel.Sheet.12" ShapeID="ole_rId72" DrawAspect="Content" ObjectID="_2062789332" r:id="rId72"/>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13" w:name="_1682007352"/>
      <w:bookmarkEnd w:id="413"/>
      <w:r>
        <w:rPr>
          <w:rFonts w:cs="Times New Roman"/>
        </w:rPr>
        <w:object w:dxaOrig="9989"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4pt;height:135.7pt" filled="f" o:ole="">
            <v:imagedata r:id="rId75" o:title=""/>
          </v:shape>
          <o:OLEObject Type="Embed" ProgID="" ShapeID="ole_rId74" DrawAspect="Content" ObjectID="_891549353" r:id="rId74"/>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ascii="Angsana New" w:hAnsi="Angsana New" w:cs="Angsana New"/>
          <w:sz w:val="30"/>
          <w:szCs w:val="30"/>
        </w:rPr>
      </w:pPr>
      <w:bookmarkStart w:id="414" w:name="_1674036928"/>
      <w:bookmarkEnd w:id="414"/>
      <w:r>
        <w:rPr>
          <w:rFonts w:cs="Times New Roman"/>
          <w:b/>
          <w:bCs/>
        </w:rPr>
        <w:object w:dxaOrig="11137" w:dyaOrig="75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52.35pt" filled="f" o:ole="">
            <v:imagedata r:id="rId77" o:title=""/>
          </v:shape>
          <o:OLEObject Type="Embed" ProgID="Excel.Sheet.12" ShapeID="ole_rId76" DrawAspect="Content" ObjectID="_1911388497" r:id="rId76"/>
        </w:object>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15" w:name="_1682007542"/>
      <w:bookmarkEnd w:id="415"/>
      <w:r>
        <w:rPr>
          <w:rFonts w:cs="Times New Roman"/>
          <w:sz w:val="22"/>
          <w:szCs w:val="22"/>
        </w:rPr>
        <w:object w:dxaOrig="11158"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9.15pt;height:196.1pt" filled="f" o:ole="">
            <v:imagedata r:id="rId79" o:title=""/>
          </v:shape>
          <o:OLEObject Type="Embed" ProgID="Excel.Sheet.12" ShapeID="ole_rId78" DrawAspect="Content" ObjectID="_1670365694" r:id="rId78"/>
        </w:object>
      </w:r>
    </w:p>
    <w:p>
      <w:pPr>
        <w:pStyle w:val="BlockText"/>
        <w:spacing w:before="0" w:after="0"/>
        <w:ind w:left="422" w:right="0" w:hanging="0"/>
        <w:jc w:val="left"/>
        <w:rPr>
          <w:rFonts w:cs="Times New Roman"/>
        </w:rPr>
      </w:pPr>
      <w:bookmarkStart w:id="416" w:name="_1675279503"/>
      <w:bookmarkStart w:id="417" w:name="_MON_1546273581"/>
      <w:bookmarkStart w:id="418" w:name="_MON_1546273526"/>
      <w:bookmarkStart w:id="419" w:name="_MON_1546275175"/>
      <w:bookmarkStart w:id="420" w:name="_MON_1548773925"/>
      <w:bookmarkStart w:id="421" w:name="_MON_1548772439"/>
      <w:bookmarkStart w:id="422" w:name="_MON_1547915257"/>
      <w:bookmarkEnd w:id="416"/>
      <w:bookmarkEnd w:id="417"/>
      <w:bookmarkEnd w:id="418"/>
      <w:bookmarkEnd w:id="419"/>
      <w:bookmarkEnd w:id="420"/>
      <w:bookmarkEnd w:id="421"/>
      <w:bookmarkEnd w:id="422"/>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212897140"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23" w:name="_1673696249"/>
      <w:bookmarkEnd w:id="423"/>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75pt" filled="f" o:ole="">
            <v:imagedata r:id="rId85" o:title=""/>
          </v:shape>
          <o:OLEObject Type="Embed" ProgID="Excel.Sheet.12" ShapeID="ole_rId84" DrawAspect="Content" ObjectID="_2012521374"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rFonts w:cs="Cordia New"/>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March 31,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4" w:name="_1682008181"/>
      <w:bookmarkEnd w:id="424"/>
      <w:r>
        <w:rPr>
          <w:rFonts w:cs="Angsana New" w:ascii="Angsana New" w:hAnsi="Angsana New"/>
          <w:i/>
          <w:iCs/>
        </w:rPr>
        <w:object w:dxaOrig="13717"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0.25pt;height:427.05pt" filled="f" o:ole="">
            <v:imagedata r:id="rId88" o:title=""/>
          </v:shape>
          <o:OLEObject Type="Embed" ProgID="Excel.Sheet.12" ShapeID="ole_rId87" DrawAspect="Content" ObjectID="_673122062" r:id="rId87"/>
        </w:object>
      </w:r>
    </w:p>
    <w:p>
      <w:pPr>
        <w:pStyle w:val="Normal"/>
        <w:rPr>
          <w:rFonts w:ascii="Angsana New" w:hAnsi="Angsana New" w:cs="Angsana New"/>
          <w:i/>
          <w:i/>
          <w:iCs/>
        </w:rPr>
      </w:pPr>
      <w:r>
        <w:rPr>
          <w:rFonts w:cs="Angsana New" w:ascii="Angsana New" w:hAnsi="Angsana New"/>
          <w:i/>
          <w:iCs/>
        </w:rPr>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three-month period ended </w:t>
      </w:r>
      <w:r>
        <w:rPr>
          <w:rFonts w:cs="Cordia New"/>
        </w:rPr>
        <w:t xml:space="preserve"> </w:t>
      </w:r>
      <w:r>
        <w:rPr>
          <w:rFonts w:cs="Cordia New"/>
          <w:lang w:val="en-US"/>
        </w:rPr>
        <w:t>March</w:t>
      </w:r>
      <w:r>
        <w:rPr>
          <w:rFonts w:cs="Times New Roman"/>
        </w:rPr>
        <w:t xml:space="preserve"> 31,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three-month period ended</w:t>
      </w:r>
      <w:r>
        <w:rPr>
          <w:rFonts w:cs="Cordia New"/>
        </w:rPr>
        <w:t xml:space="preserve"> March 31,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25" w:name="_1674061428"/>
      <w:bookmarkEnd w:id="425"/>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pt" filled="f" o:ole="">
            <v:imagedata r:id="rId91" o:title=""/>
          </v:shape>
          <o:OLEObject Type="Embed" ProgID="Excel.Sheet.12" ShapeID="ole_rId90" DrawAspect="Content" ObjectID="_2025563929" r:id="rId90"/>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March 31,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26" w:name="_1674309995"/>
      <w:bookmarkEnd w:id="426"/>
      <w:r>
        <w:rPr>
          <w:rFonts w:cs="Times New Roman"/>
          <w:b/>
          <w:bCs/>
        </w:rPr>
        <w:object w:dxaOrig="10298" w:dyaOrig="29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45pt;height:137.6pt" filled="f" o:ole="">
            <v:imagedata r:id="rId93" o:title=""/>
          </v:shape>
          <o:OLEObject Type="Embed" ProgID="Excel.Sheet.12" ShapeID="ole_rId92" DrawAspect="Content" ObjectID="_1743610558" r:id="rId92"/>
        </w:object>
      </w:r>
    </w:p>
    <w:p>
      <w:pPr>
        <w:pStyle w:val="ListParagraph"/>
        <w:autoSpaceDE w:val="true"/>
        <w:spacing w:lineRule="auto" w:line="240"/>
        <w:ind w:left="431" w:hanging="0"/>
        <w:jc w:val="left"/>
        <w:rPr>
          <w:rFonts w:cs="Times New Roman"/>
          <w:b/>
          <w:b/>
          <w:bCs/>
        </w:rPr>
      </w:pPr>
      <w:r>
        <w:rPr>
          <w:rFonts w:cs="Times New Roman"/>
          <w:b/>
          <w:bCs/>
        </w:rPr>
      </w:r>
    </w:p>
    <w:p>
      <w:pPr>
        <w:pStyle w:val="ListParagraph"/>
        <w:numPr>
          <w:ilvl w:val="0"/>
          <w:numId w:val="4"/>
        </w:numPr>
        <w:autoSpaceDE w:val="true"/>
        <w:spacing w:lineRule="auto" w:line="240"/>
        <w:ind w:left="851" w:hanging="425"/>
        <w:jc w:val="left"/>
        <w:rPr>
          <w:rFonts w:cs="Times New Roman"/>
        </w:rPr>
      </w:pPr>
      <w:r>
        <w:rPr>
          <w:rFonts w:cs="Times New Roman"/>
        </w:rPr>
        <w:t>As at March 31, 2021 and December 31, 2020,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427" w:name="_1675281966"/>
      <w:bookmarkEnd w:id="427"/>
      <w:r>
        <w:rPr>
          <w:rFonts w:cs="Times New Roman"/>
          <w:b/>
          <w:bCs/>
        </w:rPr>
        <w:object w:dxaOrig="10298" w:dyaOrig="25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6pt;height:117.9pt" filled="f" o:ole="">
            <v:imagedata r:id="rId95" o:title=""/>
          </v:shape>
          <o:OLEObject Type="Embed" ProgID="Excel.Sheet.12" ShapeID="ole_rId94" DrawAspect="Content" ObjectID="_1984011435" r:id="rId94"/>
        </w:object>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March 31,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28" w:name="_1674311914"/>
      <w:bookmarkEnd w:id="428"/>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1926999473" r:id="rId96"/>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6" w:hanging="426"/>
        <w:jc w:val="left"/>
        <w:rPr>
          <w:rFonts w:cs="Times New Roman"/>
          <w:b/>
          <w:b/>
          <w:bCs/>
        </w:rPr>
      </w:pPr>
      <w:bookmarkStart w:id="429" w:name="OLE_LINK6"/>
      <w:bookmarkEnd w:id="42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autoSpaceDE w:val="true"/>
        <w:spacing w:lineRule="auto" w:line="240"/>
        <w:ind w:left="431" w:hanging="0"/>
        <w:jc w:val="left"/>
        <w:rPr/>
      </w:pPr>
      <w:r>
        <w:rPr>
          <w:rFonts w:cs="Times New Roman"/>
        </w:rPr>
        <w:t xml:space="preserve">The Ordinary General Shareholder’s Meeting held on </w:t>
      </w:r>
      <w:r>
        <w:rPr>
          <w:szCs w:val="28"/>
          <w:lang w:val="en-US"/>
        </w:rPr>
        <w:t>April</w:t>
      </w:r>
      <w:r>
        <w:rPr>
          <w:rFonts w:cs="Times New Roman"/>
        </w:rPr>
        <w:t xml:space="preserve"> 29, 2021 passed a resolution to approve the compensation for deficit in the amount of Baht 7.74 million by offsetting with the premium on share capital in the amount of Baht 7.74 million</w:t>
      </w:r>
      <w:r>
        <w:rPr>
          <w:rFonts w:cs="Cordia New"/>
        </w:rPr>
        <w:t>.</w:t>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7:00Z</dcterms:created>
  <dc:creator>พีคมาร์วิค สุธี</dc:creator>
  <dc:description/>
  <cp:keywords/>
  <dc:language>en-US</dc:language>
  <cp:lastModifiedBy>Sudarat Chatchalerm</cp:lastModifiedBy>
  <cp:lastPrinted>2021-05-11T13:42:00Z</cp:lastPrinted>
  <dcterms:modified xsi:type="dcterms:W3CDTF">2021-05-12T09:41:00Z</dcterms:modified>
  <cp:revision>8</cp:revision>
  <dc:subject/>
  <dc:title>KIS Facsimile v1.2</dc:title>
</cp:coreProperties>
</file>