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64575620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4838679"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1810714820"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129737856"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1277356520"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1419559178"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27702201"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245883879"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1089394157"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1134215837"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908870000"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1736118255"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616960989"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791672865"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623792162"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2054857496"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1713743706"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826946360"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126444382"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1434377089"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95357298"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1702676845"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451779586"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1955696259"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2125483320"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1951266146"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666335963"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474855053"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752717088"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226838140"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1516843266"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1105890960"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305108870"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1316145327"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138532679"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1788098934"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1867764187"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522535081"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941579328"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1531308562"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10186886"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1711110148"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491302355"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264284564"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