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50796235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722407381"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785026344"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2081757611"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2002817489"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2062826477"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53744687"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1981341563"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258502707"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931078802"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591055901"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881901503"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20773574"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713902535"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224531063"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2031694443"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2135103315"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2050410569"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625097293"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917145366"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650963406"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661253703"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332270319"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555718045"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57562315"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49420150"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299623728"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483994673"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389015854"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60998180"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92959090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992627427"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422947606"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370780949"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2016791201"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551733716"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910169805"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787535741"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707143299"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779546881"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944216646"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083160483"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356170953"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2096896631"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