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96928856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201481818"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288193533"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93733054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915514899"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2089712857"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752391063"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26897432"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693071451"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608185161"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385846189"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2074931589"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09926908"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736140919"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909948674"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2144944785"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681372556"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1744591726"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392332244"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780602713"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520811547"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697962870"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1511956598"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990187293"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445692533"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772338210"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8726383"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637536700"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67095337"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271447592"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58699242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072511371"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686820414"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252633944"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2014920267"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562534914"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2004560838"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425189236"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171984199"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160287904"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667684581"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798144431"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719834246"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207396051"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