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932780629"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366019846"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944593395"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54387787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974883788"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203248213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905857436"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420779963"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65388060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101426170"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710793988"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983916702"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502710270"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444038601"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972263280"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903675001"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805848108"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72611668"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56075344"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82752773"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514566502"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490137671"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2120261155"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262246158"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470971298"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559939006"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395950832"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813800730"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567818861"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320792074"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507947182"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145269967"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942444669"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867108450"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852530506"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575481783"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609460971"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169059604"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46947264"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417317673"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2035510294"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134711912"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2087611403"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234363134"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60792086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98258641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2092556907"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823022973"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837256354"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859151862"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635797233"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658164476"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019063209"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2047426614"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82828904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402137428"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596443761"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611608193"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799792325"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298290523"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28798841"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227551894"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4699367"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6269563"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793977201"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893153344"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072670755"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964514148"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423637481"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548085710"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937361612"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456141637"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311104723"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523674534"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477923534"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521763292"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224964451"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579113178"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020024891"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193919788"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253812575"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575933552"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