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103093373"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396858385"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519925491"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812402262"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862663385"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26646521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381370746"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423095615"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934185315"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575883027"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730830830"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2022587159"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505373236"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072203860"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596033787"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8237694"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456558739"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190900551"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2086119089"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324378672"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2140738341"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2136402757"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740195125"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769838328"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586893718"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223315040"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488806003"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2122522174"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157834068"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196718080"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955715976"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2005058115"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817576397"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601071840"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411303096"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972778067"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2045612525"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341765462"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732222881"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371488312"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676666746"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28091611"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233244881"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413662182"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27775321"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2097026259"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556387334"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334595860"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407752301"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2117586828"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597750541"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447994408"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972576398"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123111756"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823641377"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770450857"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023826838"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253955569"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201637079"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2082719223"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566989133"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881631343"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601076253"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730368647"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410491343"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23135129"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71080478"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809403158"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831530240"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526764214"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940328522"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672336827"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538095299"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282496353"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92799752"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2010690779"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595539355"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675252178"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794293537"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641803407"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674652064"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425629518"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