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82.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1.bin" ContentType="application/vnd.openxmlformats-officedocument.oleObject"/>
  <Override PartName="/word/embeddings/oleObject34.xlsx" ContentType="application/vnd.openxmlformats-officedocument.spreadsheetml.sheet"/>
  <Override PartName="/word/embeddings/oleObject35.xlsx" ContentType="application/vnd.openxmlformats-officedocument.spreadsheetml.sheet"/>
  <Override PartName="/word/embeddings/oleObject33.xlsx" ContentType="application/vnd.openxmlformats-officedocument.spreadsheetml.sheet"/>
  <Override PartName="/word/embeddings/oleObject3.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bin" ContentType="application/vnd.openxmlformats-officedocument.oleObject"/>
  <Override PartName="/word/embeddings/oleObject22.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79.bin" ContentType="application/vnd.openxmlformats-officedocument.oleObjec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xlsx" ContentType="application/vnd.openxmlformats-officedocument.spreadsheetml.sheet"/>
  <Override PartName="/word/embeddings/oleObject62.xlsx" ContentType="application/vnd.openxmlformats-officedocument.spreadsheetml.sheet"/>
  <Override PartName="/word/embeddings/oleObject65.xlsx" ContentType="application/vnd.openxmlformats-officedocument.spreadsheetml.sheet"/>
  <Override PartName="/word/embeddings/oleObject73.xlsx" ContentType="application/vnd.openxmlformats-officedocument.spreadsheetml.sheet"/>
  <Override PartName="/word/embeddings/oleObject8.bin" ContentType="application/vnd.openxmlformats-officedocument.oleObjec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81.bin" ContentType="application/vnd.openxmlformats-officedocument.oleObject"/>
  <Override PartName="/word/embeddings/oleObject53.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67.xlsx" ContentType="application/vnd.openxmlformats-officedocument.spreadsheetml.sheet"/>
  <Override PartName="/word/embeddings/oleObject75.xlsx" ContentType="application/vnd.openxmlformats-officedocument.spreadsheetml.sheet"/>
  <Override PartName="/word/embeddings/oleObject77.xlsx" ContentType="application/vnd.openxmlformats-officedocument.spreadsheetml.sheet"/>
  <Override PartName="/word/embeddings/oleObject66.bin" ContentType="application/vnd.openxmlformats-officedocument.oleObject"/>
  <Override PartName="/word/embeddings/oleObject76.xlsx" ContentType="application/vnd.openxmlformats-officedocument.spreadsheetml.sheet"/>
  <Override PartName="/word/embeddings/oleObject74.xlsx" ContentType="application/vnd.openxmlformats-officedocument.spreadsheetml.sheet"/>
  <Override PartName="/word/embeddings/oleObject28.xlsx" ContentType="application/vnd.openxmlformats-officedocument.spreadsheetml.sheet"/>
  <Override PartName="/word/embeddings/oleObject72.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71.bin" ContentType="application/vnd.openxmlformats-officedocument.oleObject"/>
  <Override PartName="/word/embeddings/oleObject69.bin" ContentType="application/vnd.openxmlformats-officedocument.oleObjec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38.bin" ContentType="application/vnd.openxmlformats-officedocument.oleObject"/>
  <Override PartName="/word/embeddings/oleObject80.bin" ContentType="application/vnd.openxmlformats-officedocument.oleObjec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5.bin" ContentType="application/vnd.openxmlformats-officedocument.oleObject"/>
  <Override PartName="/word/embeddings/oleObject14.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6.xlsx" ContentType="application/vnd.openxmlformats-officedocument.spreadsheetml.sheet"/>
  <Override PartName="/word/embeddings/oleObject54.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0</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rPr>
      </w:pPr>
      <w:r>
        <w:rPr>
          <w:rFonts w:cs="Cordia New"/>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two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10"/>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10"/>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Times New Roman"/>
          <w:lang w:val="en-US"/>
        </w:rPr>
        <w:t>The Company’s m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1621720501" r:id="rId2"/>
        </w:objec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rPr>
      </w:pPr>
      <w:r>
        <w:rPr>
          <w:rFonts w:eastAsia="SimSun;宋体" w:cs="Times New Roman"/>
        </w:rPr>
        <w:t>The financial statements have been approved for issue by the Company’s Board of Directors on February 25, 2021.</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Times New Roman"/>
          <w:lang w:val="en-US"/>
        </w:rPr>
      </w:pPr>
      <w:r>
        <w:rPr>
          <w:rFonts w:cs="Times New Roman"/>
          <w:lang w:val="en-US"/>
        </w:rPr>
        <w:t xml:space="preserve">The situation of Coronavirus disease 2019 Pandemic (COVID-19), </w:t>
      </w:r>
      <w:r>
        <w:rPr>
          <w:rFonts w:eastAsia="Angsana New" w:cs="Times New Roman"/>
        </w:rPr>
        <w:t>has significantly affected to the Group</w:t>
      </w:r>
      <w:r>
        <w:rPr>
          <w:rFonts w:cs="Times New Roman"/>
        </w:rPr>
        <w:t>’s business distribution of coal, palm shell and steel. Due to the measures of the Government sector regarding to restrict and protect the communicable disease, including, the production capacity of business sector is slowdown from the decrease in domestic and international purchasing power</w:t>
      </w:r>
      <w:r>
        <w:rPr/>
        <w:t xml:space="preserve"> </w:t>
      </w:r>
      <w:r>
        <w:rPr>
          <w:rFonts w:cs="Times New Roman"/>
        </w:rPr>
        <w:t>effecting to the demand in energy consumption for production has been decreased. Accordingly,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4"/>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spacing w:before="0" w:after="0"/>
        <w:ind w:left="425" w:right="0" w:hanging="0"/>
        <w:jc w:val="left"/>
        <w:rPr>
          <w:rFonts w:eastAsia="Cordia New" w:cs="Times New Roman"/>
          <w:color w:val="000000"/>
          <w:sz w:val="22"/>
          <w:szCs w:val="22"/>
        </w:rPr>
      </w:pPr>
      <w:r>
        <w:rPr>
          <w:rFonts w:eastAsia="Cordia New" w:cs="Times New Roman"/>
          <w:color w:val="000000"/>
          <w:sz w:val="22"/>
          <w:szCs w:val="22"/>
        </w:rPr>
      </w:r>
    </w:p>
    <w:p>
      <w:pPr>
        <w:pStyle w:val="BlockText"/>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0268"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05pt;height:277pt" filled="f" o:ole="">
            <v:imagedata r:id="rId5" o:title=""/>
          </v:shape>
          <o:OLEObject Type="Embed" ProgID="Excel.Sheet.12" ShapeID="ole_rId4" DrawAspect="Content" ObjectID="_250129847"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r>
        <w:br w:type="page"/>
      </w:r>
    </w:p>
    <w:p>
      <w:pPr>
        <w:pStyle w:val="Normal"/>
        <w:spacing w:lineRule="auto" w:line="240"/>
        <w:ind w:left="426" w:hanging="0"/>
        <w:jc w:val="left"/>
        <w:rPr>
          <w:rFonts w:cs="Times New Roman"/>
        </w:rPr>
      </w:pPr>
      <w:r>
        <w:rPr>
          <w:rFonts w:cs="Times New Roman"/>
        </w:rPr>
        <w:t>Subsidiari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Times New Roman"/>
          <w:highlight w:val="red"/>
        </w:rPr>
      </w:pPr>
      <w:r>
        <w:rPr>
          <w:rFonts w:cs="Times New Roman"/>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3"/>
        </w:numPr>
        <w:tabs>
          <w:tab w:val="clear" w:pos="431"/>
          <w:tab w:val="left" w:pos="709" w:leader="none"/>
        </w:tabs>
        <w:spacing w:lineRule="auto" w:line="240"/>
        <w:ind w:left="709" w:hanging="289"/>
        <w:jc w:val="left"/>
        <w:rPr>
          <w:rFonts w:cs="Cordia New"/>
          <w:b/>
          <w:b/>
          <w:bCs/>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pPr>
      <w:r>
        <w:rPr>
          <w:rFonts w:cs="Cordia New"/>
        </w:rPr>
        <w:t xml:space="preserve">During the year, </w:t>
      </w:r>
      <w:r>
        <w:rPr>
          <w:rFonts w:cs="Times New Roman"/>
        </w:rPr>
        <w:t xml:space="preserve">the Group </w:t>
      </w:r>
      <w:r>
        <w:rPr>
          <w:rFonts w:cs="Cordia New"/>
        </w:rPr>
        <w:t>has adopted the revised financial reporting standards and interpretations, including the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Thai Financial Reporting Standards related to financial instrument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he set of TFRSs related to financial instruments consists of five TAS, TFRS and TFRIC as follow:</w:t>
      </w:r>
    </w:p>
    <w:p>
      <w:pPr>
        <w:pStyle w:val="Normal"/>
        <w:spacing w:lineRule="auto" w:line="240"/>
        <w:ind w:left="426" w:hanging="0"/>
        <w:jc w:val="left"/>
        <w:rPr>
          <w:rFonts w:cs="Cordia New"/>
        </w:rPr>
      </w:pPr>
      <w:r>
        <w:rPr>
          <w:rFonts w:cs="Cordia New"/>
        </w:rPr>
      </w:r>
    </w:p>
    <w:p>
      <w:pPr>
        <w:pStyle w:val="Normal"/>
        <w:tabs>
          <w:tab w:val="clear" w:pos="431"/>
          <w:tab w:val="left" w:pos="1080" w:leader="none"/>
        </w:tabs>
        <w:spacing w:lineRule="auto" w:line="240"/>
        <w:ind w:left="1080" w:hanging="360"/>
        <w:jc w:val="left"/>
        <w:rPr>
          <w:rFonts w:cs="Cordia New"/>
        </w:rPr>
      </w:pPr>
      <w:r>
        <w:rPr>
          <w:rFonts w:cs="Cordia New"/>
        </w:rPr>
        <w:t>-</w:t>
        <w:tab/>
        <w:t>TAS 32 Financial Instruments: Presentation</w:t>
      </w:r>
    </w:p>
    <w:p>
      <w:pPr>
        <w:pStyle w:val="Normal"/>
        <w:tabs>
          <w:tab w:val="clear" w:pos="431"/>
          <w:tab w:val="left" w:pos="1080" w:leader="none"/>
        </w:tabs>
        <w:spacing w:lineRule="auto" w:line="240"/>
        <w:ind w:left="1080" w:hanging="360"/>
        <w:jc w:val="left"/>
        <w:rPr>
          <w:rFonts w:cs="Cordia New"/>
        </w:rPr>
      </w:pPr>
      <w:r>
        <w:rPr>
          <w:rFonts w:cs="Cordia New"/>
        </w:rPr>
        <w:t>-</w:t>
        <w:tab/>
        <w:t>TFRS 7 Financial Instruments: Disclosures</w:t>
      </w:r>
    </w:p>
    <w:p>
      <w:pPr>
        <w:pStyle w:val="Normal"/>
        <w:tabs>
          <w:tab w:val="clear" w:pos="431"/>
          <w:tab w:val="left" w:pos="1080" w:leader="none"/>
        </w:tabs>
        <w:spacing w:lineRule="auto" w:line="240"/>
        <w:ind w:left="1080" w:hanging="360"/>
        <w:jc w:val="left"/>
        <w:rPr>
          <w:rFonts w:cs="Cordia New"/>
        </w:rPr>
      </w:pPr>
      <w:r>
        <w:rPr>
          <w:rFonts w:cs="Cordia New"/>
        </w:rPr>
        <w:t>-</w:t>
        <w:tab/>
        <w:t>TFRS 9 Financial Instruments</w:t>
      </w:r>
    </w:p>
    <w:p>
      <w:pPr>
        <w:pStyle w:val="Normal"/>
        <w:tabs>
          <w:tab w:val="clear" w:pos="431"/>
          <w:tab w:val="left" w:pos="1080" w:leader="none"/>
        </w:tabs>
        <w:spacing w:lineRule="auto" w:line="240"/>
        <w:ind w:left="1080" w:hanging="360"/>
        <w:jc w:val="left"/>
        <w:rPr>
          <w:rFonts w:cs="Cordia New"/>
        </w:rPr>
      </w:pPr>
      <w:r>
        <w:rPr>
          <w:rFonts w:cs="Cordia New"/>
        </w:rPr>
        <w:t>-</w:t>
        <w:tab/>
        <w:t>TFRIC 16 Hedges of a Net Investment in a Foreign Operation</w:t>
      </w:r>
    </w:p>
    <w:p>
      <w:pPr>
        <w:pStyle w:val="Normal"/>
        <w:tabs>
          <w:tab w:val="clear" w:pos="431"/>
          <w:tab w:val="left" w:pos="1080" w:leader="none"/>
        </w:tabs>
        <w:spacing w:lineRule="auto" w:line="240"/>
        <w:ind w:left="1080" w:hanging="360"/>
        <w:jc w:val="left"/>
        <w:rPr>
          <w:rFonts w:cs="Cordia New"/>
        </w:rPr>
      </w:pPr>
      <w:r>
        <w:rPr>
          <w:rFonts w:cs="Cordia New"/>
        </w:rPr>
        <w:t>-</w:t>
        <w:tab/>
        <w:t>TFRIC 19 Extinguishing Financial Liabilities with Equity Instru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rPr>
      </w:pPr>
      <w:r>
        <w:rPr>
          <w:rFonts w:cs="Cordia New"/>
        </w:rPr>
        <w:t xml:space="preserve">These TFRSs related to financial instruments make stipulations relating to the classification of financial instruments and their measurement at fair value or amortized cost (taking into account the type of instrument, the characteristics of the contractual cash flows and </w:t>
      </w:r>
      <w:r>
        <w:rPr>
          <w:rFonts w:eastAsia="SimSun;宋体" w:cs="Times New Roman"/>
          <w:bCs/>
          <w:lang w:val="en-US"/>
        </w:rPr>
        <w:t xml:space="preserve">the Group’s </w:t>
      </w:r>
      <w:r>
        <w:rPr>
          <w:rFonts w:cs="Cordia New"/>
        </w:rPr>
        <w:t>business model), calculation of impairment using the expected credit loss method, and hedge accounting. These include stipulations regarding the presentation and disclosure of financial instruments.</w:t>
      </w:r>
    </w:p>
    <w:p>
      <w:pPr>
        <w:pStyle w:val="Normal"/>
        <w:spacing w:lineRule="auto" w:line="240"/>
        <w:ind w:left="720" w:hanging="0"/>
        <w:jc w:val="left"/>
        <w:rPr>
          <w:rFonts w:cs="Cordia New"/>
        </w:rPr>
      </w:pPr>
      <w:r>
        <w:rPr>
          <w:rFonts w:cs="Cordia New"/>
        </w:rPr>
      </w:r>
    </w:p>
    <w:p>
      <w:pPr>
        <w:pStyle w:val="Normal"/>
        <w:spacing w:lineRule="auto" w:line="240"/>
        <w:ind w:left="720" w:hanging="0"/>
        <w:jc w:val="left"/>
        <w:rPr>
          <w:rFonts w:cs="Cordia New"/>
        </w:rPr>
      </w:pPr>
      <w:r>
        <w:rPr>
          <w:rFonts w:cs="Cordia New"/>
        </w:rPr>
      </w:r>
    </w:p>
    <w:p>
      <w:pPr>
        <w:pStyle w:val="Normal"/>
        <w:spacing w:lineRule="auto" w:line="240"/>
        <w:jc w:val="left"/>
        <w:rPr>
          <w:rFonts w:cs="Cordia New"/>
        </w:rPr>
      </w:pPr>
      <w:r>
        <w:rPr>
          <w:rFonts w:cs="Cordia New"/>
        </w:rPr>
      </w:r>
    </w:p>
    <w:p>
      <w:pPr>
        <w:pStyle w:val="Normal"/>
        <w:spacing w:lineRule="auto" w:line="240"/>
        <w:ind w:left="720" w:hanging="0"/>
        <w:jc w:val="left"/>
        <w:rPr/>
      </w:pPr>
      <w:r>
        <w:rPr>
          <w:rFonts w:cs="Cordia New"/>
        </w:rPr>
        <w:t xml:space="preserve">The impact of the adoption of these standards on </w:t>
      </w:r>
      <w:r>
        <w:rPr>
          <w:rFonts w:eastAsia="SimSun;宋体" w:cs="Times New Roman"/>
          <w:bCs/>
          <w:lang w:val="en-US"/>
        </w:rPr>
        <w:t xml:space="preserve">the Group’s </w:t>
      </w:r>
      <w:r>
        <w:rPr>
          <w:rFonts w:cs="Cordia New"/>
        </w:rPr>
        <w:t>financial statements is as follows.</w:t>
      </w:r>
    </w:p>
    <w:p>
      <w:pPr>
        <w:pStyle w:val="Normal"/>
        <w:spacing w:lineRule="auto" w:line="240"/>
        <w:jc w:val="left"/>
        <w:rPr>
          <w:rFonts w:cs="Cordia New"/>
        </w:rPr>
      </w:pPr>
      <w:r>
        <w:rPr>
          <w:rFonts w:cs="Cordia New"/>
        </w:rPr>
      </w:r>
    </w:p>
    <w:p>
      <w:pPr>
        <w:pStyle w:val="Normal"/>
        <w:tabs>
          <w:tab w:val="clear" w:pos="431"/>
          <w:tab w:val="left" w:pos="1080" w:leader="none"/>
        </w:tabs>
        <w:spacing w:lineRule="auto" w:line="240"/>
        <w:ind w:left="1080" w:hanging="360"/>
        <w:jc w:val="left"/>
        <w:rPr/>
      </w:pPr>
      <w:r>
        <w:rPr/>
        <w:t>-</w:t>
        <w:tab/>
        <w:t xml:space="preserve">Recognition of credit losses that </w:t>
      </w:r>
      <w:r>
        <w:rPr>
          <w:rFonts w:cs="Times New Roman"/>
        </w:rPr>
        <w:t>the Group</w:t>
      </w:r>
      <w:r>
        <w:rPr>
          <w:rFonts w:cs="Times New Roman"/>
          <w:color w:val="FF0000"/>
        </w:rPr>
        <w:t xml:space="preserve"> </w:t>
      </w:r>
      <w:r>
        <w:rPr/>
        <w:t>is to recognize an expected credit losses on its financial assets and it is no longer necessary for a credit-impaired event to have occurred. The Group applies the simplified approach to consider the lifetime allowance for expected credit losses of trade receivables and the general approach to consider impairment of long-term loan to.</w:t>
      </w:r>
    </w:p>
    <w:p>
      <w:pPr>
        <w:pStyle w:val="Normal"/>
        <w:tabs>
          <w:tab w:val="clear" w:pos="431"/>
          <w:tab w:val="left" w:pos="1080" w:leader="none"/>
        </w:tabs>
        <w:spacing w:lineRule="auto" w:line="240"/>
        <w:ind w:left="1080" w:hanging="360"/>
        <w:jc w:val="left"/>
        <w:rPr/>
      </w:pPr>
      <w:r>
        <w:rPr/>
      </w:r>
    </w:p>
    <w:p>
      <w:pPr>
        <w:pStyle w:val="Normal"/>
        <w:spacing w:lineRule="auto" w:line="240"/>
        <w:ind w:left="720" w:hanging="0"/>
        <w:jc w:val="left"/>
        <w:rPr>
          <w:rFonts w:cs="Cordia New"/>
          <w:b/>
          <w:b/>
          <w:bCs/>
        </w:rPr>
      </w:pPr>
      <w:r>
        <w:rPr>
          <w:rFonts w:cs="Cordia New"/>
          <w:b/>
          <w:bCs/>
        </w:rPr>
        <w:t>TFRS 16 Lease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FRS 16 Leases establishes principles for the recognition, measurement, presentation and disclosure of leases, requiring lessees to recognize assets and liabilities for all leases which the lease term is over 12 months. There are substantially unchanged to lessor accounting from its predecessor, lessors continue to classify leases as operating or finance.</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Times New Roman"/>
        </w:rPr>
        <w:t>The Group</w:t>
      </w:r>
      <w:r>
        <w:rPr>
          <w:rFonts w:cs="Times New Roman"/>
          <w:color w:val="FF0000"/>
        </w:rPr>
        <w:t xml:space="preserve"> </w:t>
      </w:r>
      <w:r>
        <w:rPr>
          <w:rFonts w:cs="Cordia New"/>
        </w:rPr>
        <w:t>has adopted the financial reporting standards related to financial instruments and leases which the cumulative effect of initially applying such standards is recognized as an adjustment to the retained earnings as at January 1, 2020, and the comparative information was not restated.</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Cordia New"/>
        </w:rPr>
        <w:t>The cumulative effect of the changes in accounting policies is described in note 4 to the financial state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Accounting Guidance on “Temporary relief measures on accounting alternatives in response to the impact of COVID-19 pandemic situation”</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709"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709" w:right="-17" w:hanging="0"/>
        <w:jc w:val="left"/>
        <w:rPr/>
      </w:pPr>
      <w:r>
        <w:rPr>
          <w:rFonts w:cs="Times New Roman"/>
        </w:rPr>
        <w:t xml:space="preserve">The Accounting Guidance was announced in the Royal Gazette on April 22, 2020 and it is effective for </w:t>
      </w:r>
      <w:r>
        <w:rPr>
          <w:rFonts w:eastAsia="SimSun;宋体" w:cs="Times New Roman"/>
          <w:bCs/>
          <w:lang w:val="en-US"/>
        </w:rPr>
        <w:t>the Group’s</w:t>
      </w:r>
      <w:r>
        <w:rPr>
          <w:rFonts w:eastAsia="SimSun;宋体" w:cs="Times New Roman"/>
          <w:bCs/>
          <w:color w:val="FF0000"/>
          <w:lang w:val="en-US"/>
        </w:rPr>
        <w:t xml:space="preserve"> </w:t>
      </w:r>
      <w:r>
        <w:rPr>
          <w:rFonts w:cs="Times New Roman"/>
        </w:rPr>
        <w:t>financial statements prepared for reporting periods ending between January 1, 2020 and December 31, 2020.</w:t>
      </w:r>
    </w:p>
    <w:p>
      <w:pPr>
        <w:pStyle w:val="Normal"/>
        <w:tabs>
          <w:tab w:val="clear" w:pos="431"/>
          <w:tab w:val="left" w:pos="0" w:leader="none"/>
        </w:tabs>
        <w:spacing w:lineRule="auto" w:line="240"/>
        <w:ind w:left="709"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709" w:right="-17" w:hanging="0"/>
        <w:jc w:val="left"/>
        <w:rPr/>
      </w:pPr>
      <w:r>
        <w:rPr>
          <w:rFonts w:cs="Times New Roman"/>
        </w:rPr>
        <w:t>The Group</w:t>
      </w:r>
      <w:r>
        <w:rPr>
          <w:rFonts w:cs="Times New Roman"/>
          <w:color w:val="FF0000"/>
        </w:rPr>
        <w:t xml:space="preserve"> </w:t>
      </w:r>
      <w:r>
        <w:rPr>
          <w:rFonts w:cs="Times New Roman"/>
        </w:rPr>
        <w:t>has elected to not apply the following temporary relief measures on accounting alternatives:</w:t>
      </w:r>
    </w:p>
    <w:p>
      <w:pPr>
        <w:pStyle w:val="Normal"/>
        <w:spacing w:lineRule="auto" w:line="240"/>
        <w:ind w:left="426" w:hanging="0"/>
        <w:jc w:val="left"/>
        <w:rPr>
          <w:rFonts w:cs="Cordia New"/>
        </w:rPr>
      </w:pPr>
      <w:r>
        <w:rPr>
          <w:rFonts w:cs="Cordia New"/>
        </w:rPr>
      </w:r>
    </w:p>
    <w:p>
      <w:pPr>
        <w:pStyle w:val="ListParagraph"/>
        <w:numPr>
          <w:ilvl w:val="0"/>
          <w:numId w:val="3"/>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autoSpaceDE w:val="true"/>
        <w:spacing w:lineRule="auto" w:line="240"/>
        <w:ind w:left="450" w:hanging="0"/>
        <w:jc w:val="left"/>
        <w:rPr>
          <w:rFonts w:eastAsia="SimSun;宋体" w:cs="Times New Roman"/>
          <w:bCs/>
          <w:highlight w:val="lightGray"/>
        </w:rPr>
      </w:pPr>
      <w:r>
        <w:rPr>
          <w:rFonts w:eastAsia="SimSun;宋体" w:cs="Times New Roman"/>
          <w:bCs/>
          <w:highlight w:val="lightGray"/>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numPr>
          <w:ilvl w:val="1"/>
          <w:numId w:val="9"/>
        </w:numPr>
        <w:spacing w:before="0" w:after="0"/>
        <w:ind w:left="426" w:right="0" w:hanging="426"/>
        <w:jc w:val="left"/>
        <w:rPr>
          <w:rFonts w:cs="Cordia New"/>
          <w:sz w:val="22"/>
          <w:szCs w:val="22"/>
        </w:rPr>
      </w:pPr>
      <w:r>
        <w:rPr>
          <w:rFonts w:cs="Times New Roman"/>
          <w:sz w:val="22"/>
          <w:szCs w:val="22"/>
        </w:rPr>
        <w:t>The Group</w:t>
      </w:r>
      <w:r>
        <w:rPr>
          <w:rFonts w:cs="Times New Roman"/>
          <w:color w:val="FF0000"/>
          <w:sz w:val="22"/>
          <w:szCs w:val="22"/>
        </w:rPr>
        <w:t xml:space="preserve"> </w:t>
      </w:r>
      <w:r>
        <w:rPr>
          <w:rFonts w:cs="Times New Roman"/>
          <w:sz w:val="22"/>
          <w:szCs w:val="22"/>
        </w:rPr>
        <w:t xml:space="preserve">has changed the accounting policies due to the adoption of </w:t>
      </w:r>
      <w:r>
        <w:rPr>
          <w:rFonts w:cs="Cordia New"/>
          <w:sz w:val="22"/>
          <w:szCs w:val="22"/>
        </w:rPr>
        <w:t>a set of financial reporting standards related to financial instruments and TFRS 16 Leases</w:t>
      </w:r>
      <w:r>
        <w:rPr/>
        <w:t xml:space="preserve"> </w:t>
      </w:r>
      <w:r>
        <w:rPr>
          <w:rFonts w:cs="Cordia New"/>
          <w:sz w:val="22"/>
          <w:szCs w:val="22"/>
        </w:rPr>
        <w:t>which are effective for fiscal years beginning on or after January 1, 2020. The effects of accounting policy differences are as follow:</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t>Accounting policy applicable from January 1, 2020</w:t>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 xml:space="preserve">General Approach for recognition of expected credit losses of financial assets - debt instruments which are deposit at financial institutions, trade receivables and the contractual assets, investment in debt </w:t>
      </w:r>
      <w:r>
        <w:rPr>
          <w:rFonts w:cs="Times New Roman"/>
          <w:sz w:val="22"/>
          <w:szCs w:val="22"/>
        </w:rPr>
        <w:t>instruments</w:t>
      </w:r>
      <w:r>
        <w:rPr>
          <w:rFonts w:cs="Times New Roman"/>
          <w:sz w:val="22"/>
          <w:szCs w:val="22"/>
          <w:lang w:val="en-GB"/>
        </w:rPr>
        <w:t>,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rFonts w:cs="Cordia New"/>
          <w:b/>
          <w:b/>
          <w:bCs/>
          <w:sz w:val="22"/>
          <w:szCs w:val="22"/>
        </w:rPr>
      </w:pPr>
      <w:r>
        <w:rPr>
          <w:rFonts w:cs="Cordia New"/>
          <w:b/>
          <w:bCs/>
          <w:sz w:val="22"/>
          <w:szCs w:val="22"/>
        </w:rPr>
        <w:t>General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the Group’s</w:t>
      </w:r>
      <w:r>
        <w:rPr>
          <w:rFonts w:eastAsia="SimSun;宋体" w:cs="Times New Roman"/>
          <w:bCs/>
          <w:color w:val="FF0000"/>
          <w:sz w:val="22"/>
          <w:szCs w:val="22"/>
        </w:rPr>
        <w:t xml:space="preserve">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the Group</w:t>
      </w:r>
      <w:r>
        <w:rPr>
          <w:rFonts w:cs="Times New Roman"/>
          <w:color w:val="FF0000"/>
          <w:sz w:val="22"/>
          <w:szCs w:val="22"/>
        </w:rPr>
        <w:t xml:space="preserve"> </w:t>
      </w:r>
      <w:r>
        <w:rPr>
          <w:rFonts w:cs="Cordia New"/>
          <w:sz w:val="22"/>
          <w:szCs w:val="22"/>
          <w:lang w:val="en-GB"/>
        </w:rPr>
        <w:t>expects to receive, discounted at the original effective interest r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 xml:space="preserve">the Group’s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The </w:t>
      </w:r>
      <w:r>
        <w:rPr>
          <w:rFonts w:cs="Times New Roman"/>
          <w:sz w:val="22"/>
          <w:szCs w:val="22"/>
        </w:rPr>
        <w:t>Group</w:t>
      </w:r>
      <w:r>
        <w:rPr>
          <w:rFonts w:cs="Cordia New"/>
          <w:sz w:val="22"/>
          <w:szCs w:val="22"/>
          <w:lang w:val="en-GB"/>
        </w:rPr>
        <w:t xml:space="preserve">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b/>
          <w:b/>
          <w:bCs/>
          <w:sz w:val="22"/>
          <w:szCs w:val="22"/>
        </w:rPr>
      </w:pPr>
      <w:r>
        <w:rPr>
          <w:rFonts w:cs="Times New Roman"/>
          <w:b/>
          <w:bCs/>
          <w:sz w:val="22"/>
          <w:szCs w:val="22"/>
        </w:rPr>
        <w:t>Invest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before January 1, 2020</w:t>
      </w:r>
    </w:p>
    <w:p>
      <w:pPr>
        <w:pStyle w:val="BlockText"/>
        <w:tabs>
          <w:tab w:val="clear" w:pos="431"/>
          <w:tab w:val="left" w:pos="810" w:leader="none"/>
        </w:tabs>
        <w:spacing w:before="0" w:after="0"/>
        <w:ind w:left="0" w:right="0" w:hanging="0"/>
        <w:jc w:val="left"/>
        <w:rPr>
          <w:rFonts w:cs="Cordia New"/>
          <w:i/>
          <w:i/>
          <w:iCs/>
          <w:sz w:val="22"/>
          <w:szCs w:val="22"/>
          <w:lang w:val="en-GB"/>
        </w:rPr>
      </w:pPr>
      <w:r>
        <w:rPr>
          <w:rFonts w:cs="Cordia New"/>
          <w:i/>
          <w:iCs/>
          <w:sz w:val="22"/>
          <w:szCs w:val="22"/>
          <w:lang w:val="en-GB"/>
        </w:rPr>
      </w:r>
    </w:p>
    <w:p>
      <w:pPr>
        <w:pStyle w:val="Normal"/>
        <w:numPr>
          <w:ilvl w:val="0"/>
          <w:numId w:val="2"/>
        </w:numPr>
        <w:jc w:val="left"/>
        <w:rPr>
          <w:rFonts w:cs="Cordia New"/>
        </w:rPr>
      </w:pPr>
      <w:r>
        <w:rPr>
          <w:rFonts w:cs="Cordia New"/>
        </w:rPr>
        <w:t>Investments in subsidiaries in the separate financial statements are accounted for using the cost method net of allowance for impairment (if any).</w:t>
      </w:r>
    </w:p>
    <w:p>
      <w:pPr>
        <w:pStyle w:val="BlockText"/>
        <w:tabs>
          <w:tab w:val="clear" w:pos="431"/>
          <w:tab w:val="left" w:pos="810" w:leader="none"/>
        </w:tabs>
        <w:spacing w:before="0" w:after="0"/>
        <w:ind w:left="810" w:right="0" w:hanging="0"/>
        <w:jc w:val="left"/>
        <w:rPr>
          <w:rFonts w:cs="Cordia New"/>
          <w:sz w:val="22"/>
          <w:szCs w:val="22"/>
          <w:lang w:val="en-GB"/>
        </w:rPr>
      </w:pPr>
      <w:r>
        <w:rPr>
          <w:rFonts w:cs="Cordia New"/>
          <w:sz w:val="22"/>
          <w:szCs w:val="22"/>
          <w:lang w:val="en-GB"/>
        </w:rPr>
      </w:r>
    </w:p>
    <w:p>
      <w:pPr>
        <w:pStyle w:val="BlockText"/>
        <w:numPr>
          <w:ilvl w:val="0"/>
          <w:numId w:val="2"/>
        </w:numPr>
        <w:tabs>
          <w:tab w:val="clear" w:pos="431"/>
          <w:tab w:val="left" w:pos="810" w:leader="none"/>
        </w:tabs>
        <w:spacing w:before="0" w:after="0"/>
        <w:ind w:left="810" w:right="0" w:hanging="387"/>
        <w:jc w:val="left"/>
        <w:rPr>
          <w:rFonts w:cs="Cordia New"/>
          <w:sz w:val="22"/>
          <w:szCs w:val="22"/>
          <w:lang w:val="en-GB"/>
        </w:rPr>
      </w:pPr>
      <w:r>
        <w:rPr>
          <w:rFonts w:cs="Cordia New"/>
          <w:sz w:val="22"/>
          <w:szCs w:val="22"/>
        </w:rPr>
        <w:t xml:space="preserve">Current investments are fixed deposits due within 1 year and investments in </w:t>
      </w:r>
      <w:r>
        <w:rPr>
          <w:rFonts w:cs="Cordia New"/>
          <w:sz w:val="22"/>
          <w:szCs w:val="22"/>
          <w:lang w:val="en-GB"/>
        </w:rPr>
        <w:t xml:space="preserve">marketable equity </w:t>
      </w:r>
      <w:r>
        <w:rPr>
          <w:rFonts w:cs="Times New Roman"/>
          <w:sz w:val="22"/>
          <w:szCs w:val="22"/>
        </w:rPr>
        <w:t>instruments</w:t>
      </w:r>
      <w:r>
        <w:rPr>
          <w:rFonts w:cs="Cordia New"/>
          <w:sz w:val="22"/>
          <w:szCs w:val="22"/>
          <w:lang w:val="en-GB"/>
        </w:rPr>
        <w:t xml:space="preserve"> stated at fair value at the reporting period. Any changes in the fair value of these securities are recorded in profit or los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t>Disposal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isposal of an investment, the difference between net disposal proceeds and the carrying amount together with the associated cumulative gain or loss that was reported in equity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If </w:t>
      </w:r>
      <w:r>
        <w:rPr>
          <w:rFonts w:cs="Times New Roman"/>
          <w:sz w:val="22"/>
          <w:szCs w:val="22"/>
        </w:rPr>
        <w:t xml:space="preserve">the Group </w:t>
      </w:r>
      <w:r>
        <w:rPr>
          <w:rFonts w:cs="Cordia New"/>
          <w:sz w:val="22"/>
          <w:szCs w:val="22"/>
          <w:lang w:val="en-GB"/>
        </w:rPr>
        <w:t>disposes of part of its holding of a particular investment, the deemed cost of the part sold is determined using the weighted average method applied to the carrying amount of the total holding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Trade and other accounts receivable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doubtful accou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rds allowance for doubtful accounts that is provided for the estimated losses that may be incurred in collection of receivabl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rPr>
      </w:pPr>
      <w:r>
        <w:rPr>
          <w:rFonts w:cs="Times New Roman"/>
          <w:sz w:val="22"/>
          <w:szCs w:val="22"/>
        </w:rPr>
        <w:t>Bad debts are written off when incurred.</w:t>
      </w:r>
    </w:p>
    <w:p>
      <w:pPr>
        <w:pStyle w:val="BlockText"/>
        <w:spacing w:before="0" w:after="0"/>
        <w:ind w:left="423" w:right="0" w:hanging="0"/>
        <w:jc w:val="left"/>
        <w:rPr>
          <w:rFonts w:cs="Times New Roman"/>
          <w:sz w:val="22"/>
          <w:szCs w:val="22"/>
        </w:rPr>
      </w:pPr>
      <w:r>
        <w:rPr>
          <w:rFonts w:cs="Times New Roman"/>
          <w:sz w:val="22"/>
          <w:szCs w:val="22"/>
        </w:rPr>
      </w:r>
    </w:p>
    <w:p>
      <w:pPr>
        <w:pStyle w:val="BlockText"/>
        <w:spacing w:before="0" w:after="0"/>
        <w:ind w:left="423" w:right="0" w:hanging="0"/>
        <w:jc w:val="left"/>
        <w:rPr/>
      </w:pPr>
      <w:r>
        <w:rPr>
          <w:rFonts w:cs="Times New Roman"/>
          <w:sz w:val="22"/>
          <w:szCs w:val="22"/>
        </w:rPr>
        <w:t>Contract assets are measured at the amount of consideration that the Group is entitled to, less impairment losse</w:t>
      </w:r>
      <w:r>
        <w:rPr>
          <w:rFonts w:cs="Cordia New"/>
          <w:sz w:val="22"/>
          <w:szCs w:val="22"/>
          <w:lang w:val="en-GB"/>
        </w:rPr>
        <w:t>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jc w:val="right"/>
              <w:rPr>
                <w:rFonts w:cs="Times New Roman"/>
              </w:rPr>
            </w:pPr>
            <w:r>
              <w:rPr>
                <w:rFonts w:eastAsia="Arial Unicode MS" w:cs="Times New Roman"/>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rPr>
        <w:t>recognized 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transfer substantially all the risks and rewards of ownership to the lessee are classified as finance leases. Finance leases are capitalized at the lower of the fair value of the leased assets and the present value of the minimum lease payments.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all the risks and rewards of ownership have substantially not transferred to the lessee are classified as 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Payments made under operating leases are recognized in profit or loss on a straight-line basis over the term of the lease. Lease incentives received are recognized in profit or loss as an integral part of the total lease payments mad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Contingent rentals, </w:t>
      </w:r>
      <w:r>
        <w:rPr>
          <w:rFonts w:cs="Cordia New"/>
          <w:sz w:val="22"/>
          <w:szCs w:val="22"/>
        </w:rPr>
        <w:t xml:space="preserve">as a revision of rental is confirmed, are </w:t>
      </w:r>
      <w:r>
        <w:rPr>
          <w:rFonts w:cs="Cordia New"/>
          <w:sz w:val="22"/>
          <w:szCs w:val="22"/>
          <w:lang w:val="en-GB"/>
        </w:rPr>
        <w:t>included in the calculation of the minimum payment for the remaining term of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1"/>
          <w:numId w:val="9"/>
        </w:numPr>
        <w:spacing w:before="0" w:after="0"/>
        <w:ind w:left="426" w:right="0" w:hanging="426"/>
        <w:jc w:val="left"/>
        <w:rPr>
          <w:rFonts w:cs="Times New Roman"/>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749" w:hanging="0"/>
        <w:jc w:val="left"/>
        <w:rPr>
          <w:rFonts w:cs="Times New Roman"/>
          <w:sz w:val="22"/>
          <w:szCs w:val="22"/>
          <w:lang w:val="en-GB"/>
        </w:rPr>
      </w:pPr>
      <w:r>
        <w:rPr>
          <w:rFonts w:cs="Times New Roman"/>
          <w:sz w:val="22"/>
          <w:szCs w:val="22"/>
          <w:lang w:val="en-GB"/>
        </w:rPr>
        <w:t>Revenue for rendering of services is recognized as services are provided.</w:t>
      </w:r>
    </w:p>
    <w:p>
      <w:pPr>
        <w:pStyle w:val="Normal"/>
        <w:spacing w:lineRule="auto" w:line="240" w:before="240" w:after="0"/>
        <w:ind w:left="425" w:hanging="0"/>
        <w:jc w:val="left"/>
        <w:rPr>
          <w:rFonts w:eastAsia="Calibri"/>
          <w:b/>
          <w:b/>
          <w:bCs/>
          <w:szCs w:val="28"/>
          <w:lang w:val="en-US"/>
        </w:rPr>
      </w:pPr>
      <w:r>
        <w:rPr>
          <w:rFonts w:eastAsia="Calibri"/>
          <w:b/>
          <w:bCs/>
          <w:szCs w:val="28"/>
          <w:lang w:val="en-US"/>
        </w:rPr>
        <w:t xml:space="preserve">Sale of goods </w:t>
      </w:r>
    </w:p>
    <w:p>
      <w:pPr>
        <w:pStyle w:val="Normal"/>
        <w:spacing w:lineRule="auto" w:line="240" w:before="240" w:after="0"/>
        <w:ind w:left="425" w:hanging="0"/>
        <w:jc w:val="left"/>
        <w:rPr>
          <w:rFonts w:eastAsia="Calibri"/>
          <w:b/>
          <w:b/>
          <w:bCs/>
          <w:szCs w:val="28"/>
          <w:lang w:val="en-US"/>
        </w:rPr>
      </w:pPr>
      <w:r>
        <w:rPr>
          <w:rFonts w:eastAsia="Calibri"/>
          <w:b/>
          <w:bCs/>
          <w:szCs w:val="28"/>
          <w:lang w:val="en-US"/>
        </w:rPr>
        <w:t>Revenue from sales</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BlockText"/>
        <w:spacing w:before="0" w:after="0"/>
        <w:ind w:left="0" w:right="0" w:hanging="0"/>
        <w:jc w:val="left"/>
        <w:rPr>
          <w:rFonts w:eastAsia="Calibri" w:cs="Times New Roman"/>
          <w:sz w:val="22"/>
          <w:szCs w:val="22"/>
          <w:lang w:val="en-US"/>
        </w:rPr>
      </w:pPr>
      <w:r>
        <w:rPr>
          <w:rFonts w:eastAsia="Calibri" w:cs="Times New Roman"/>
          <w:sz w:val="22"/>
          <w:szCs w:val="22"/>
          <w:lang w:val="en-US"/>
        </w:rPr>
      </w:r>
    </w:p>
    <w:p>
      <w:pPr>
        <w:pStyle w:val="Normal"/>
        <w:autoSpaceDE w:val="true"/>
        <w:spacing w:lineRule="auto" w:line="240" w:before="0" w:after="240"/>
        <w:ind w:left="448" w:hanging="0"/>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 and dividends on preference shares classified as liabili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rPr>
      </w:pPr>
      <w:r>
        <w:rPr>
          <w:rFonts w:cs="Cordia New"/>
        </w:rPr>
        <w:t>Expenses are recognized on an accrual basi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Past service costs relating the amendment of plan are recognized as an expense in other comprehensive income when the plan amendment is effective.</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Normal"/>
        <w:spacing w:lineRule="auto" w:line="240"/>
        <w:jc w:val="left"/>
        <w:rPr>
          <w:rFonts w:cs="Cordia New"/>
          <w:sz w:val="22"/>
          <w:szCs w:val="22"/>
        </w:rPr>
      </w:pPr>
      <w:r>
        <w:rPr>
          <w:rFonts w:cs="Cordia New"/>
          <w:sz w:val="22"/>
          <w:szCs w:val="22"/>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rFonts w:cs="Cordia New"/>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 for financial reporting purposes and the amounts used for taxation purposes.</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rFonts w:cs="Cordia New"/>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rFonts w:cs="Cordia New"/>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rFonts w:cs="Cordia New"/>
        </w:rPr>
      </w:pPr>
      <w:r>
        <w:rPr>
          <w:rFonts w:cs="Cordia New"/>
        </w:rPr>
        <w:t>Depreciation is calculated basing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513" w:type="dxa"/>
            <w:tcBorders/>
          </w:tcPr>
          <w:p>
            <w:pPr>
              <w:pStyle w:val="BlockText"/>
              <w:tabs>
                <w:tab w:val="clear" w:pos="431"/>
                <w:tab w:val="left" w:pos="1122" w:leader="none"/>
              </w:tabs>
              <w:spacing w:before="0" w:after="0"/>
              <w:ind w:left="0" w:right="0" w:hanging="0"/>
              <w:jc w:val="right"/>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an entity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240"/>
        <w:ind w:left="425"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the residual value and useful lives of an asset should be reviewed at least at each financial year-end and, if expectations differ from previous estimates, any change is accounted for prospectively as a change in estim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Intangible assets with indefinite useful lives are not amortized, but are tested for impairment annually either individually or at the cash generating unit level. The assessment of indefinite useful lives of the intangible assets is reviewed annually.</w:t>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tabs>
          <w:tab w:val="clear" w:pos="431"/>
          <w:tab w:val="left" w:pos="0" w:leader="none"/>
        </w:tabs>
        <w:spacing w:lineRule="auto" w:line="240"/>
        <w:ind w:left="426" w:right="-17" w:hanging="0"/>
        <w:jc w:val="left"/>
        <w:rPr>
          <w:rFonts w:cs="Cordia New"/>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rFonts w:cs="Cordia New"/>
          <w:sz w:val="22"/>
          <w:szCs w:val="22"/>
          <w:lang w:val="en-GB"/>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yellow"/>
          <w:lang w:val="en-US"/>
        </w:rPr>
      </w:pPr>
      <w:r>
        <w:rPr>
          <w:rFonts w:cs="Times New Roman"/>
          <w:highlight w:val="yellow"/>
          <w:lang w:val="en-US"/>
        </w:rPr>
      </w:r>
    </w:p>
    <w:p>
      <w:pPr>
        <w:pStyle w:val="Normal"/>
        <w:spacing w:lineRule="auto" w:line="240"/>
        <w:ind w:left="425" w:hanging="0"/>
        <w:jc w:val="left"/>
        <w:rPr>
          <w:rFonts w:cs="Cordia New"/>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BlockText"/>
        <w:spacing w:before="0" w:after="0"/>
        <w:ind w:left="425" w:right="0" w:hanging="0"/>
        <w:jc w:val="left"/>
        <w:rPr>
          <w:rFonts w:cs="Cordia New"/>
          <w:sz w:val="22"/>
          <w:szCs w:val="22"/>
          <w:lang w:val="en-GB"/>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rFonts w:cs="Cordia New"/>
          <w:sz w:val="22"/>
          <w:szCs w:val="22"/>
          <w:lang w:val="en-GB"/>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highlight w:val="yellow"/>
          <w:lang w:val="en-US"/>
        </w:rPr>
      </w:pPr>
      <w:r>
        <w:rPr>
          <w:rFonts w:cs="Times New Roman"/>
          <w:sz w:val="22"/>
          <w:szCs w:val="22"/>
          <w:highlight w:val="yellow"/>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BlockText"/>
        <w:spacing w:before="0" w:after="0"/>
        <w:ind w:left="425" w:right="0" w:hanging="0"/>
        <w:jc w:val="left"/>
        <w:rPr>
          <w:rFonts w:cs="Cordia New"/>
          <w:sz w:val="22"/>
          <w:szCs w:val="22"/>
          <w:lang w:val="en-GB"/>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b/>
          <w:b/>
          <w:bCs/>
        </w:rPr>
      </w:pPr>
      <w:r>
        <w:rPr>
          <w:rFonts w:cs="Cordia New"/>
          <w:b/>
          <w:bCs/>
        </w:rPr>
        <w:t xml:space="preserve">Premium on share </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According to the Section 51 of the Public Limited Companies Act B.E. 2535 requires companies to set aside share subscriptions received in excess of the par value of the shares issued to a reserve account (“Premium on share capital”). Premium on share capital is not available for dividend distribu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3" w:right="0" w:hanging="0"/>
        <w:jc w:val="left"/>
        <w:rPr/>
      </w:pPr>
      <w:r>
        <w:rPr>
          <w:rFonts w:cs="Cordia New"/>
          <w:b/>
          <w:bCs/>
          <w:sz w:val="22"/>
          <w:szCs w:val="22"/>
          <w:lang w:val="en-GB"/>
        </w:rPr>
        <w:t xml:space="preserve">Basic 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Basic loss per share is calculated by dividing the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b/>
          <w:b/>
          <w:bCs/>
        </w:rPr>
      </w:pPr>
      <w:r>
        <w:rPr>
          <w:rFonts w:cs="Cordia New"/>
          <w:b/>
          <w:bCs/>
        </w:rPr>
        <w:t>Diluted loss per share</w:t>
      </w:r>
    </w:p>
    <w:p>
      <w:pPr>
        <w:pStyle w:val="Normal"/>
        <w:spacing w:lineRule="auto" w:line="240"/>
        <w:ind w:left="423" w:hanging="0"/>
        <w:jc w:val="left"/>
        <w:rPr>
          <w:rFonts w:cs="Cordia New"/>
          <w:b/>
          <w:b/>
          <w:bCs/>
        </w:rPr>
      </w:pPr>
      <w:r>
        <w:rPr>
          <w:rFonts w:cs="Cordia New"/>
          <w:b/>
          <w:bCs/>
        </w:rPr>
      </w:r>
    </w:p>
    <w:p>
      <w:pPr>
        <w:pStyle w:val="Normal"/>
        <w:spacing w:lineRule="auto" w:line="240" w:before="0" w:after="240"/>
        <w:ind w:left="425" w:hanging="0"/>
        <w:jc w:val="left"/>
        <w:rPr>
          <w:rFonts w:cs="Cordia New"/>
        </w:rPr>
      </w:pPr>
      <w:r>
        <w:rPr>
          <w:rFonts w:cs="Cordia New"/>
        </w:rPr>
        <w:t xml:space="preserve">Diluted loss per share is calculated by dividing the loss for the years attributable to ordinary shareholders of </w:t>
      </w:r>
      <w:r>
        <w:rPr>
          <w:rFonts w:cs="Times New Roman"/>
          <w:lang w:val="en-US"/>
        </w:rPr>
        <w:t xml:space="preserve">the Group </w:t>
      </w:r>
      <w:r>
        <w:rPr>
          <w:rFonts w:cs="Cordia New"/>
        </w:rPr>
        <w:t xml:space="preserve">by the sum of the weighted average number of ordinary shares issued during the years plus the weighted average number of shares to be issued for the exercise of all dilutive potential ordinary shares into ordinary shares, without any consideration. </w:t>
      </w:r>
      <w:r>
        <w:rPr>
          <w:rFonts w:cs="Times New Roman"/>
          <w:lang w:val="en-US"/>
        </w:rPr>
        <w:t xml:space="preserve">The calculation assumes that the holders will exercise dilutive potential ordinary shares into ordinary shares when the exercise price is lower than fair value of ordinary shares. </w:t>
      </w:r>
      <w:r>
        <w:rPr>
          <w:rFonts w:cs="Times New Roman"/>
        </w:rPr>
        <w:t>However, the average fair value of ordinary shares for the year ended December 31, 2020 and 2019 is lower than the exercise price. Therefore, Does not include the result of equivalent ordinary shares for calculating diluted loss per shar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7"/>
        </w:numPr>
        <w:spacing w:before="0" w:after="0"/>
        <w:ind w:left="783" w:right="0" w:hanging="360"/>
        <w:jc w:val="left"/>
        <w:rPr>
          <w:b/>
          <w:b/>
          <w:bCs/>
          <w:sz w:val="22"/>
          <w:lang w:val="en-GB"/>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7"/>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7"/>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numPr>
          <w:ilvl w:val="0"/>
          <w:numId w:val="7"/>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Normal"/>
        <w:spacing w:lineRule="auto" w:line="240"/>
        <w:ind w:left="423"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r>
    </w:p>
    <w:p>
      <w:pPr>
        <w:pStyle w:val="BlockText"/>
        <w:numPr>
          <w:ilvl w:val="0"/>
          <w:numId w:val="7"/>
        </w:numPr>
        <w:spacing w:before="0" w:after="0"/>
        <w:ind w:left="783" w:right="0" w:hanging="360"/>
        <w:jc w:val="left"/>
        <w:rPr>
          <w:rFonts w:cs="Cordia New"/>
          <w:b/>
          <w:b/>
          <w:bCs/>
          <w:sz w:val="22"/>
          <w:szCs w:val="22"/>
          <w:lang w:val="en-GB"/>
        </w:rPr>
      </w:pPr>
      <w:r>
        <w:rPr>
          <w:rFonts w:cs="Cordia New"/>
          <w:b/>
          <w:bCs/>
          <w:sz w:val="22"/>
          <w:szCs w:val="22"/>
        </w:rPr>
        <w:t>Impair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rFonts w:cs="Cordia New"/>
          <w:sz w:val="22"/>
          <w:szCs w:val="22"/>
          <w:lang w:val="en-GB"/>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customer simultaneously receives and consumes the benefits provided by the entity’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entity’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240"/>
        <w:ind w:left="1117" w:right="0" w:hanging="335"/>
        <w:jc w:val="left"/>
        <w:rPr>
          <w:rFonts w:cs="Cordia New"/>
          <w:sz w:val="22"/>
          <w:szCs w:val="22"/>
          <w:lang w:val="en-GB"/>
        </w:rPr>
      </w:pPr>
      <w:r>
        <w:rPr>
          <w:rFonts w:cs="Cordia New"/>
          <w:sz w:val="22"/>
          <w:szCs w:val="22"/>
          <w:lang w:val="en-GB"/>
        </w:rPr>
        <w:t>the entity’s performance does not create an asset with an alternative use to the entity and the entity has an enforceable right to payment for performance completed to date.</w:t>
      </w:r>
    </w:p>
    <w:p>
      <w:pPr>
        <w:pStyle w:val="BlockText"/>
        <w:spacing w:before="0" w:after="240"/>
        <w:ind w:left="851"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7"/>
        </w:numPr>
        <w:spacing w:before="240" w:after="24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BlockText"/>
        <w:spacing w:before="0" w:after="0"/>
        <w:ind w:left="784" w:right="0" w:hanging="0"/>
        <w:jc w:val="left"/>
        <w:rPr>
          <w:rFonts w:eastAsia="SimSun;宋体" w:cs="Cordia New"/>
          <w:sz w:val="22"/>
          <w:szCs w:val="22"/>
        </w:rPr>
      </w:pPr>
      <w:r>
        <w:rPr>
          <w:rFonts w:eastAsia="SimSun;宋体" w:cs="Cordia New"/>
          <w:sz w:val="22"/>
          <w:szCs w:val="22"/>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lang w:val="en-US"/>
        </w:rPr>
        <w:t>CHANGES IN ACCOUNTING POLIC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The Group</w:t>
      </w:r>
      <w:r>
        <w:rPr>
          <w:rFonts w:cs="Cordia New"/>
        </w:rPr>
        <w:t xml:space="preserve"> </w:t>
      </w:r>
      <w:r>
        <w:rPr>
          <w:rFonts w:cs="Times New Roman"/>
        </w:rPr>
        <w:t>has adopted the financial reporting standards related to financial instruments and TFRS 16 Lease since January 1, 2020. The Group</w:t>
      </w:r>
      <w:r>
        <w:rPr>
          <w:rFonts w:cs="Cordia New"/>
        </w:rPr>
        <w:t xml:space="preserve"> </w:t>
      </w:r>
      <w:r>
        <w:rPr>
          <w:rFonts w:cs="Times New Roman"/>
        </w:rPr>
        <w:t>has recognized the cumulative effect of initially applying these standards as an adjustment to the beginning balance of retained earnings as at January 1, 2020 (Modified retrospective),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6" w:name="_1650275330"/>
      <w:bookmarkStart w:id="57" w:name="_Hlk40112766"/>
      <w:bookmarkEnd w:id="56"/>
      <w:r>
        <w:rPr>
          <w:rFonts w:cs="Angsana New" w:ascii="Angsana New" w:hAnsi="Angsana New"/>
          <w:b/>
          <w:i/>
          <w:iCs/>
          <w:sz w:val="28"/>
          <w:szCs w:val="28"/>
        </w:rPr>
        <w:object w:dxaOrig="9495" w:dyaOrig="7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95pt;height:331.7pt" filled="f" o:ole="">
            <v:imagedata r:id="rId7" o:title=""/>
          </v:shape>
          <o:OLEObject Type="Embed" ProgID="" ShapeID="ole_rId6" DrawAspect="Content" ObjectID="_361562231" r:id="rId6"/>
        </w:object>
      </w:r>
      <w:bookmarkEnd w:id="57"/>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8" w:name="_1650645765"/>
      <w:bookmarkEnd w:id="58"/>
      <w:r>
        <w:rPr>
          <w:rFonts w:cs="Angsana New" w:ascii="Angsana New" w:hAnsi="Angsana New"/>
          <w:b/>
          <w:i/>
          <w:iCs/>
          <w:sz w:val="28"/>
          <w:szCs w:val="28"/>
        </w:rPr>
        <w:object w:dxaOrig="966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5pt;height:245.85pt" filled="f" o:ole="">
            <v:imagedata r:id="rId9" o:title=""/>
          </v:shape>
          <o:OLEObject Type="Embed" ProgID="" ShapeID="ole_rId8" DrawAspect="Content" ObjectID="_1172174420"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 </w:t>
      </w: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b/>
          <w:b/>
          <w:sz w:val="28"/>
          <w:szCs w:val="28"/>
        </w:rPr>
      </w:pPr>
      <w:bookmarkStart w:id="59" w:name="_1649851876"/>
      <w:bookmarkEnd w:id="59"/>
      <w:r>
        <w:rPr>
          <w:rFonts w:cs="Angsana New" w:ascii="Angsana New" w:hAnsi="Angsana New"/>
          <w:b/>
          <w:sz w:val="28"/>
          <w:szCs w:val="28"/>
        </w:rPr>
        <w:object w:dxaOrig="9120"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25pt;height:205.45pt" filled="f" o:ole="">
            <v:imagedata r:id="rId11" o:title=""/>
          </v:shape>
          <o:OLEObject Type="Embed" ProgID="" ShapeID="ole_rId10" DrawAspect="Content" ObjectID="_332761486" r:id="rId10"/>
        </w:object>
      </w:r>
    </w:p>
    <w:p>
      <w:pPr>
        <w:pStyle w:val="Normal"/>
        <w:spacing w:lineRule="auto" w:line="240"/>
        <w:ind w:left="426" w:right="-6" w:hanging="0"/>
        <w:jc w:val="left"/>
        <w:rPr>
          <w:rFonts w:ascii="Angsana New" w:hAnsi="Angsana New" w:cs="Angsana New"/>
          <w:b/>
          <w:b/>
          <w:sz w:val="28"/>
          <w:szCs w:val="28"/>
        </w:rPr>
      </w:pPr>
      <w:r>
        <w:rPr>
          <w:rFonts w:cs="Angsana New" w:ascii="Angsana New" w:hAnsi="Angsana New"/>
          <w:b/>
          <w:sz w:val="28"/>
          <w:szCs w:val="28"/>
        </w:rPr>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0" w:name="_1650119920"/>
      <w:bookmarkEnd w:id="60"/>
      <w:r>
        <w:rPr>
          <w:rFonts w:cs="Angsana New" w:ascii="Angsana New" w:hAnsi="Angsana New"/>
          <w:sz w:val="28"/>
          <w:szCs w:val="28"/>
        </w:rPr>
        <w:object w:dxaOrig="9599" w:dyaOrig="5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9pt;height:275.35pt" filled="f" o:ole="">
            <v:imagedata r:id="rId13" o:title=""/>
          </v:shape>
          <o:OLEObject Type="Embed" ProgID="" ShapeID="ole_rId12" DrawAspect="Content" ObjectID="_223843041" r:id="rId12"/>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bookmarkStart w:id="61" w:name="_1650120344"/>
      <w:bookmarkEnd w:id="61"/>
      <w:r>
        <w:rPr>
          <w:rFonts w:cs="Angsana New" w:ascii="Angsana New" w:hAnsi="Angsana New"/>
          <w:sz w:val="28"/>
          <w:szCs w:val="28"/>
        </w:rPr>
        <w:object w:dxaOrig="9135" w:dyaOrig="3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1.15pt;height:168.65pt" filled="f" o:ole="">
            <v:imagedata r:id="rId15" o:title=""/>
          </v:shape>
          <o:OLEObject Type="Embed" ProgID="" ShapeID="ole_rId14" DrawAspect="Content" ObjectID="_2127569168" r:id="rId14"/>
        </w:object>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2" w:name="_1649850737"/>
      <w:bookmarkEnd w:id="62"/>
      <w:r>
        <w:rPr>
          <w:rFonts w:cs="Angsana New" w:ascii="Angsana New" w:hAnsi="Angsana New"/>
          <w:sz w:val="28"/>
          <w:szCs w:val="28"/>
        </w:rPr>
        <w:object w:dxaOrig="8400"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pt;height:116.6pt" filled="f" o:ole="">
            <v:imagedata r:id="rId17" o:title=""/>
          </v:shape>
          <o:OLEObject Type="Embed" ProgID="" ShapeID="ole_rId16" DrawAspect="Content" ObjectID="_1865714858" r:id="rId16"/>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jc w:val="left"/>
        <w:rPr>
          <w:rFonts w:ascii="Angsana New" w:hAnsi="Angsana New" w:cs="Cordia New"/>
          <w:sz w:val="28"/>
          <w:szCs w:val="28"/>
          <w:lang w:val="en-US"/>
        </w:rPr>
      </w:pPr>
      <w:r>
        <w:rPr>
          <w:rFonts w:cs="Cordia New" w:ascii="Angsana New" w:hAnsi="Angsana New"/>
          <w:sz w:val="28"/>
          <w:szCs w:val="28"/>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ssociated companies, and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Times New Roman"/>
        </w:rPr>
      </w:pPr>
      <w:r>
        <w:rPr>
          <w:rFonts w:cs="Times New Roman"/>
        </w:rPr>
        <w:t>Significant transactions with related parties for the years ended December 31, 2020 and 2019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rFonts w:cs="Times New Roman"/>
          <w:szCs w:val="22"/>
        </w:rPr>
      </w:pPr>
      <w:bookmarkStart w:id="63" w:name="_1612709782"/>
      <w:bookmarkStart w:id="64" w:name="_1612709723"/>
      <w:bookmarkStart w:id="65" w:name="_1581167936"/>
      <w:bookmarkStart w:id="66" w:name="_1581167924"/>
      <w:bookmarkStart w:id="67" w:name="_1581167899"/>
      <w:bookmarkStart w:id="68" w:name="_1581167869"/>
      <w:bookmarkStart w:id="69" w:name="_1581156173"/>
      <w:bookmarkStart w:id="70" w:name="_1581097814"/>
      <w:bookmarkStart w:id="71" w:name="_1581082763"/>
      <w:bookmarkStart w:id="72" w:name="_1581082106"/>
      <w:bookmarkStart w:id="73" w:name="_1581082101"/>
      <w:bookmarkStart w:id="74" w:name="_1581081983"/>
      <w:bookmarkStart w:id="75" w:name="_1581081944"/>
      <w:bookmarkStart w:id="76" w:name="_1581081927"/>
      <w:bookmarkStart w:id="77" w:name="_1581081849"/>
      <w:bookmarkStart w:id="78" w:name="_1581081837"/>
      <w:bookmarkStart w:id="79" w:name="_1581081768"/>
      <w:bookmarkStart w:id="80" w:name="_1581081727"/>
      <w:bookmarkStart w:id="81" w:name="_1581081555"/>
      <w:bookmarkStart w:id="82" w:name="_1549628130"/>
      <w:bookmarkEnd w:id="55"/>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rFonts w:cs="Times New Roman"/>
          <w:szCs w:val="22"/>
        </w:rPr>
        <w:object w:dxaOrig="11344" w:dyaOrig="93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7pt;height:398.15pt" filled="f" o:ole="">
            <v:imagedata r:id="rId19" o:title=""/>
          </v:shape>
          <o:OLEObject Type="Embed" ProgID="Excel.Sheet.12" ShapeID="ole_rId18" DrawAspect="Content" ObjectID="_70937864" r:id="rId18"/>
        </w:object>
      </w:r>
    </w:p>
    <w:p>
      <w:pPr>
        <w:pStyle w:val="BodyText2"/>
        <w:spacing w:lineRule="auto" w:line="240" w:before="0" w:after="0"/>
        <w:ind w:left="426" w:hanging="0"/>
        <w:jc w:val="left"/>
        <w:rPr>
          <w:rFonts w:cs="Times New Roman"/>
          <w:szCs w:val="22"/>
        </w:rPr>
      </w:pPr>
      <w:bookmarkStart w:id="83" w:name="_1675326539"/>
      <w:bookmarkEnd w:id="83"/>
      <w:r>
        <w:rPr>
          <w:rFonts w:cs="Times New Roman"/>
          <w:szCs w:val="22"/>
        </w:rPr>
        <w:object w:dxaOrig="11344" w:dyaOrig="4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174.4pt" filled="f" o:ole="">
            <v:imagedata r:id="rId21" o:title=""/>
          </v:shape>
          <o:OLEObject Type="Embed" ProgID="Excel.Sheet.12" ShapeID="ole_rId20" DrawAspect="Content" ObjectID="_1257059537" r:id="rId20"/>
        </w:object>
      </w:r>
    </w:p>
    <w:p>
      <w:pPr>
        <w:pStyle w:val="BodyText2"/>
        <w:spacing w:lineRule="auto" w:line="240" w:before="0" w:after="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84" w:name="_1581168235"/>
      <w:bookmarkStart w:id="85" w:name="_1581085143"/>
      <w:bookmarkStart w:id="86" w:name="_1581085093"/>
      <w:bookmarkStart w:id="87" w:name="_1549649978"/>
      <w:bookmarkStart w:id="88" w:name="_1540125617"/>
      <w:bookmarkEnd w:id="84"/>
      <w:bookmarkEnd w:id="85"/>
      <w:bookmarkEnd w:id="86"/>
      <w:bookmarkEnd w:id="87"/>
      <w:bookmarkEnd w:id="88"/>
      <w:r>
        <w:rPr>
          <w:rFonts w:cs="Times New Roman"/>
          <w:b/>
          <w:bCs/>
          <w:sz w:val="22"/>
          <w:szCs w:val="22"/>
          <w:lang w:val="en-GB"/>
        </w:rPr>
        <w:object w:dxaOrig="10519" w:dyaOrig="24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85pt;height:108.25pt" filled="f" o:ole="">
            <v:imagedata r:id="rId23" o:title=""/>
          </v:shape>
          <o:OLEObject Type="Embed" ProgID="Excel.Sheet.12" ShapeID="ole_rId22" DrawAspect="Content" ObjectID="_1945138653" r:id="rId22"/>
        </w:object>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0 and 2019, the Group paid directors’ remuneration in </w:t>
      </w:r>
      <w:r>
        <w:rPr>
          <w:sz w:val="22"/>
        </w:rPr>
        <w:t>the</w:t>
      </w:r>
      <w:r>
        <w:rPr>
          <w:rFonts w:cs="Times New Roman"/>
          <w:sz w:val="22"/>
          <w:szCs w:val="22"/>
        </w:rPr>
        <w:t xml:space="preserve"> amount of Baht 2.15 million and Baht 2.18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0 and 2019 were as follow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lang w:val="en-GB"/>
        </w:rPr>
      </w:pPr>
      <w:bookmarkStart w:id="89" w:name="_1674647024"/>
      <w:bookmarkEnd w:id="89"/>
      <w:r>
        <w:rPr>
          <w:rFonts w:cs="Times New Roman"/>
          <w:sz w:val="22"/>
          <w:szCs w:val="22"/>
          <w:lang w:val="en-GB"/>
        </w:rPr>
        <w:object w:dxaOrig="11724" w:dyaOrig="115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05pt;height:468.35pt" filled="f" o:ole="">
            <v:imagedata r:id="rId25" o:title=""/>
          </v:shape>
          <o:OLEObject Type="Embed" ProgID="Excel.Sheet.12" ShapeID="ole_rId24" DrawAspect="Content" ObjectID="_1628280325" r:id="rId24"/>
        </w:object>
      </w:r>
    </w:p>
    <w:p>
      <w:pPr>
        <w:pStyle w:val="BlockText"/>
        <w:spacing w:before="0" w:after="0"/>
        <w:ind w:left="426" w:right="0" w:hanging="0"/>
        <w:jc w:val="left"/>
        <w:rPr>
          <w:rFonts w:cs="Times New Roman"/>
          <w:sz w:val="22"/>
          <w:szCs w:val="22"/>
          <w:lang w:val="en-GB"/>
        </w:rPr>
      </w:pPr>
      <w:bookmarkStart w:id="90" w:name="_1612709865"/>
      <w:bookmarkStart w:id="91" w:name="_1612709846"/>
      <w:bookmarkStart w:id="92" w:name="_1612685065"/>
      <w:bookmarkStart w:id="93" w:name="_1612618750"/>
      <w:bookmarkStart w:id="94" w:name="_1612618728"/>
      <w:bookmarkStart w:id="95" w:name="_1612618692"/>
      <w:bookmarkStart w:id="96" w:name="_1612618637"/>
      <w:bookmarkStart w:id="97" w:name="_1612618552"/>
      <w:bookmarkStart w:id="98" w:name="_1612618540"/>
      <w:bookmarkStart w:id="99" w:name="_1581083669"/>
      <w:bookmarkStart w:id="100" w:name="_1581083660"/>
      <w:bookmarkStart w:id="101" w:name="_1581083646"/>
      <w:bookmarkEnd w:id="90"/>
      <w:bookmarkEnd w:id="91"/>
      <w:bookmarkEnd w:id="92"/>
      <w:bookmarkEnd w:id="93"/>
      <w:bookmarkEnd w:id="94"/>
      <w:bookmarkEnd w:id="95"/>
      <w:bookmarkEnd w:id="96"/>
      <w:bookmarkEnd w:id="97"/>
      <w:bookmarkEnd w:id="98"/>
      <w:bookmarkEnd w:id="99"/>
      <w:bookmarkEnd w:id="100"/>
      <w:bookmarkEnd w:id="101"/>
      <w:r>
        <w:rPr>
          <w:rFonts w:cs="Times New Roman"/>
          <w:sz w:val="22"/>
          <w:szCs w:val="22"/>
          <w:lang w:val="en-GB"/>
        </w:rPr>
        <w:object w:dxaOrig="11724" w:dyaOrig="29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05pt;height:118.85pt" filled="f" o:ole="">
            <v:imagedata r:id="rId27" o:title=""/>
          </v:shape>
          <o:OLEObject Type="Embed" ProgID="Excel.Sheet.12" ShapeID="ole_rId26" DrawAspect="Content" ObjectID="_2042107661" r:id="rId26"/>
        </w:object>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0 and 2019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02" w:name="_1612618874"/>
      <w:bookmarkStart w:id="103" w:name="_1581083941"/>
      <w:bookmarkStart w:id="104" w:name="_1581083929"/>
      <w:bookmarkStart w:id="105" w:name="_1581083924"/>
      <w:bookmarkStart w:id="106" w:name="_1581083887"/>
      <w:bookmarkStart w:id="107" w:name="_1581083847"/>
      <w:bookmarkStart w:id="108" w:name="_1571498581"/>
      <w:bookmarkStart w:id="109" w:name="_1571316076"/>
      <w:bookmarkStart w:id="110" w:name="_1571316066"/>
      <w:bookmarkStart w:id="111" w:name="_1571316058"/>
      <w:bookmarkStart w:id="112" w:name="_1571316037"/>
      <w:bookmarkStart w:id="113" w:name="_1571316016"/>
      <w:bookmarkStart w:id="114" w:name="_1571315969"/>
      <w:bookmarkStart w:id="115" w:name="_1571251119"/>
      <w:bookmarkStart w:id="116" w:name="_1571251108"/>
      <w:bookmarkStart w:id="117" w:name="_1571251098"/>
      <w:bookmarkStart w:id="118" w:name="_1571251075"/>
      <w:bookmarkStart w:id="119" w:name="_1571251044"/>
      <w:bookmarkStart w:id="120" w:name="_1571251031"/>
      <w:bookmarkStart w:id="121" w:name="_1571251022"/>
      <w:bookmarkStart w:id="122" w:name="_1571251015"/>
      <w:bookmarkStart w:id="123" w:name="_1571251004"/>
      <w:bookmarkStart w:id="124" w:name="_1563902771"/>
      <w:bookmarkStart w:id="125" w:name="_1563902763"/>
      <w:bookmarkStart w:id="126" w:name="_1563902727"/>
      <w:bookmarkStart w:id="127" w:name="_1556113061"/>
      <w:bookmarkStart w:id="128" w:name="_1556044675"/>
      <w:bookmarkStart w:id="129" w:name="_1554643042"/>
      <w:bookmarkStart w:id="130" w:name="_1554643028"/>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cs="Times New Roman"/>
          <w:sz w:val="22"/>
          <w:szCs w:val="22"/>
        </w:rPr>
        <w:object w:dxaOrig="11316" w:dyaOrig="19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0.9pt;height:86.45pt" filled="f" o:ole="">
            <v:imagedata r:id="rId29" o:title=""/>
          </v:shape>
          <o:OLEObject Type="Embed" ProgID="Excel.Sheet.12" ShapeID="ole_rId28" DrawAspect="Content" ObjectID="_1451184669" r:id="rId28"/>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31" w:name="_1581097884"/>
      <w:bookmarkStart w:id="132" w:name="_1581097876"/>
      <w:bookmarkStart w:id="133" w:name="_1581084106"/>
      <w:bookmarkStart w:id="134" w:name="_1581084092"/>
      <w:bookmarkStart w:id="135" w:name="_1581084080"/>
      <w:bookmarkStart w:id="136" w:name="_1581084073"/>
      <w:bookmarkStart w:id="137" w:name="_1581084068"/>
      <w:bookmarkStart w:id="138" w:name="_1581084060"/>
      <w:bookmarkStart w:id="139" w:name="_1581084051"/>
      <w:bookmarkStart w:id="140" w:name="_1581084040"/>
      <w:bookmarkStart w:id="141" w:name="_1581084029"/>
      <w:bookmarkStart w:id="142" w:name="_1581084009"/>
      <w:bookmarkStart w:id="143" w:name="_1571637522"/>
      <w:bookmarkStart w:id="144" w:name="_1571316089"/>
      <w:bookmarkStart w:id="145" w:name="_1566044462"/>
      <w:bookmarkStart w:id="146" w:name="_1563909445"/>
      <w:bookmarkStart w:id="147" w:name="_1563902736"/>
      <w:bookmarkStart w:id="148" w:name="_1563799247"/>
      <w:bookmarkStart w:id="149" w:name="_1563799223"/>
      <w:bookmarkStart w:id="150" w:name="_1563799184"/>
      <w:bookmarkStart w:id="151" w:name="_1563799162"/>
      <w:bookmarkStart w:id="152" w:name="_1563799134"/>
      <w:bookmarkStart w:id="153" w:name="_1563799109"/>
      <w:bookmarkStart w:id="154" w:name="_1556044713"/>
      <w:bookmarkStart w:id="155" w:name="_1556044707"/>
      <w:bookmarkStart w:id="156" w:name="_1556044699"/>
      <w:bookmarkStart w:id="157" w:name="_1554643174"/>
      <w:bookmarkStart w:id="158" w:name="_1554643166"/>
      <w:bookmarkStart w:id="159" w:name="_1554643157"/>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rFonts w:cs="Times New Roman"/>
          <w:sz w:val="22"/>
          <w:szCs w:val="22"/>
        </w:rPr>
        <w:object w:dxaOrig="11095" w:dyaOrig="24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pt;height:112.4pt" filled="f" o:ole="">
            <v:imagedata r:id="rId31" o:title=""/>
          </v:shape>
          <o:OLEObject Type="Embed" ProgID="Excel.Sheet.12" ShapeID="ole_rId30" DrawAspect="Content" ObjectID="_837663562" r:id="rId30"/>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r>
        <w:rPr>
          <w:rFonts w:cs="Cordia New"/>
          <w:b/>
          <w:bCs/>
        </w:rPr>
        <w:t xml:space="preserve"> </w:t>
      </w:r>
      <w:r>
        <w:rPr>
          <w:rFonts w:cs="Times New Roman"/>
        </w:rPr>
        <w:t xml:space="preserve">(year 2019: without agreement and no interest charged) </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0 and 2019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0" w:name="_1612621858"/>
      <w:bookmarkStart w:id="161" w:name="_1581156278"/>
      <w:bookmarkStart w:id="162" w:name="_1581156239"/>
      <w:bookmarkStart w:id="163" w:name="_1581156225"/>
      <w:bookmarkStart w:id="164" w:name="_1581084470"/>
      <w:bookmarkStart w:id="165" w:name="_1581084431"/>
      <w:bookmarkStart w:id="166" w:name="_1581084425"/>
      <w:bookmarkStart w:id="167" w:name="_1581084408"/>
      <w:bookmarkStart w:id="168" w:name="_1581084399"/>
      <w:bookmarkStart w:id="169" w:name="_1581084393"/>
      <w:bookmarkStart w:id="170" w:name="_1581084386"/>
      <w:bookmarkStart w:id="171" w:name="_1581084380"/>
      <w:bookmarkStart w:id="172" w:name="_1581084374"/>
      <w:bookmarkStart w:id="173" w:name="_1581084364"/>
      <w:bookmarkStart w:id="174" w:name="_1581084355"/>
      <w:bookmarkStart w:id="175" w:name="_1581084348"/>
      <w:bookmarkStart w:id="176" w:name="_1581084339"/>
      <w:bookmarkStart w:id="177" w:name="_1581084327"/>
      <w:bookmarkStart w:id="178" w:name="_1571498577"/>
      <w:bookmarkStart w:id="179" w:name="_1571498482"/>
      <w:bookmarkStart w:id="180" w:name="_1571498468"/>
      <w:bookmarkStart w:id="181" w:name="_1571316234"/>
      <w:bookmarkStart w:id="182" w:name="_1571316207"/>
      <w:bookmarkStart w:id="183" w:name="_1571316203"/>
      <w:bookmarkStart w:id="184" w:name="_1571316194"/>
      <w:bookmarkStart w:id="185" w:name="_1571316129"/>
      <w:bookmarkStart w:id="186" w:name="_1566044524"/>
      <w:bookmarkStart w:id="187" w:name="_1563889674"/>
      <w:bookmarkStart w:id="188" w:name="_1563799601"/>
      <w:bookmarkStart w:id="189" w:name="_156379956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396"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00.45pt" filled="f" o:ole="">
            <v:imagedata r:id="rId33" o:title=""/>
          </v:shape>
          <o:OLEObject Type="Embed" ProgID="Excel.Sheet.12" ShapeID="ole_rId32" DrawAspect="Content" ObjectID="_766728453" r:id="rId32"/>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s ended December 31, 2020 and 2019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90" w:name="_1581097938"/>
      <w:bookmarkStart w:id="191" w:name="_1581084842"/>
      <w:bookmarkStart w:id="192" w:name="_1581084820"/>
      <w:bookmarkStart w:id="193" w:name="_1581084812"/>
      <w:bookmarkStart w:id="194" w:name="_1581084804"/>
      <w:bookmarkStart w:id="195" w:name="_1581084797"/>
      <w:bookmarkStart w:id="196" w:name="_1581084785"/>
      <w:bookmarkStart w:id="197" w:name="_1581084773"/>
      <w:bookmarkStart w:id="198" w:name="_1581084765"/>
      <w:bookmarkStart w:id="199" w:name="_1581084760"/>
      <w:bookmarkStart w:id="200" w:name="_1581084755"/>
      <w:bookmarkStart w:id="201" w:name="_1581084747"/>
      <w:bookmarkStart w:id="202" w:name="_1581084741"/>
      <w:bookmarkStart w:id="203" w:name="_1581084738"/>
      <w:bookmarkStart w:id="204" w:name="_1581084733"/>
      <w:bookmarkStart w:id="205" w:name="_1581084720"/>
      <w:bookmarkStart w:id="206" w:name="_1581084712"/>
      <w:bookmarkStart w:id="207" w:name="_1581084681"/>
      <w:bookmarkStart w:id="208" w:name="_1571316243"/>
      <w:bookmarkStart w:id="209" w:name="_1566044529"/>
      <w:bookmarkStart w:id="210" w:name="_1563799691"/>
      <w:bookmarkStart w:id="211" w:name="_1563799665"/>
      <w:bookmarkStart w:id="212" w:name="_1563799660"/>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95" w:dyaOrig="24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0pt;height:112.4pt" filled="f" o:ole="">
            <v:imagedata r:id="rId35" o:title=""/>
          </v:shape>
          <o:OLEObject Type="Embed" ProgID="Excel.Sheet.12" ShapeID="ole_rId34" DrawAspect="Content" ObjectID="_1464464613" r:id="rId3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TCC Energy Co., Ltd. and TCC Asset Management Co., Ltd., with agreement, repayment due at call, interest charged at the rate of 3 percent per annum and unsecured. (year 2019: without agreement and no interest charged) </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P.T. Thai Capital Indo Mining Co., Ltd. with agreement, repayment due at call, interest charged at the rate of 3 percent per annum and unsecured. (year 2019: no interest charged) </w:t>
      </w:r>
    </w:p>
    <w:p>
      <w:pPr>
        <w:pStyle w:val="Normal"/>
        <w:tabs>
          <w:tab w:val="clear" w:pos="431"/>
          <w:tab w:val="right" w:pos="9355" w:leader="none"/>
        </w:tabs>
        <w:spacing w:lineRule="auto" w:line="24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since January 2019 to December 20</w:t>
      </w:r>
      <w:r>
        <w:rPr>
          <w:rFonts w:cs="Times New Roman"/>
          <w:lang w:val="en-US"/>
        </w:rPr>
        <w:t>20</w:t>
      </w:r>
      <w:r>
        <w:rPr>
          <w:rFonts w:cs="Times New Roman"/>
        </w:rPr>
        <w:t>,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0,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6).</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4).</w:t>
      </w:r>
    </w:p>
    <w:p>
      <w:pPr>
        <w:pStyle w:val="Normal"/>
        <w:spacing w:lineRule="auto" w:line="240"/>
        <w:ind w:left="425" w:right="-23"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he director of the subsidiaries had guaranteed for the liabilities under finance leases without compens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jc w:val="left"/>
        <w:rPr>
          <w:rFonts w:cs="Cordia New"/>
        </w:rPr>
      </w:pPr>
      <w:r>
        <w:rPr>
          <w:rFonts w:cs="Cordia New"/>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213" w:name="_1612710148"/>
      <w:bookmarkStart w:id="214" w:name="_1612621652"/>
      <w:bookmarkStart w:id="215" w:name="_1581098052"/>
      <w:bookmarkStart w:id="216" w:name="_1563909498"/>
      <w:bookmarkStart w:id="217" w:name="_1563905718"/>
      <w:bookmarkStart w:id="218" w:name="_1563905666"/>
      <w:bookmarkStart w:id="219" w:name="_1563905628"/>
      <w:bookmarkStart w:id="220" w:name="_1563799902"/>
      <w:bookmarkStart w:id="221" w:name="_1563799871"/>
      <w:bookmarkStart w:id="222" w:name="_1563799850"/>
      <w:bookmarkEnd w:id="213"/>
      <w:bookmarkEnd w:id="214"/>
      <w:bookmarkEnd w:id="215"/>
      <w:bookmarkEnd w:id="216"/>
      <w:bookmarkEnd w:id="217"/>
      <w:bookmarkEnd w:id="218"/>
      <w:bookmarkEnd w:id="219"/>
      <w:bookmarkEnd w:id="220"/>
      <w:bookmarkEnd w:id="221"/>
      <w:bookmarkEnd w:id="222"/>
      <w:r>
        <w:rPr>
          <w:rFonts w:cs="Times New Roman"/>
          <w:sz w:val="22"/>
          <w:szCs w:val="22"/>
        </w:rPr>
        <w:object w:dxaOrig="11624" w:dyaOrig="62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05pt;height:248.5pt" filled="f" o:ole="">
            <v:imagedata r:id="rId37" o:title=""/>
          </v:shape>
          <o:OLEObject Type="Embed" ProgID="Excel.Sheet.12" ShapeID="ole_rId36" DrawAspect="Content" ObjectID="_544136522" r:id="rId36"/>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23" w:name="_1612619966"/>
      <w:bookmarkStart w:id="224" w:name="_1612619944"/>
      <w:bookmarkStart w:id="225" w:name="_1581171742"/>
      <w:bookmarkStart w:id="226" w:name="_1581164699"/>
      <w:bookmarkStart w:id="227" w:name="_1581164645"/>
      <w:bookmarkStart w:id="228" w:name="_1563909512"/>
      <w:bookmarkStart w:id="229" w:name="_1563905750"/>
      <w:bookmarkStart w:id="230" w:name="_1563888743"/>
      <w:bookmarkStart w:id="231" w:name="_1563888716"/>
      <w:bookmarkStart w:id="232" w:name="_1563888696"/>
      <w:bookmarkStart w:id="233" w:name="_1563888683"/>
      <w:bookmarkStart w:id="234" w:name="_1563888449"/>
      <w:bookmarkStart w:id="235" w:name="_1563817603"/>
      <w:bookmarkStart w:id="236" w:name="_1563817598"/>
      <w:bookmarkStart w:id="237" w:name="_1563817588"/>
      <w:bookmarkStart w:id="238" w:name="_1556087445"/>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7438" w:dyaOrig="3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2pt;height:132.7pt" filled="f" o:ole="">
            <v:imagedata r:id="rId39" o:title=""/>
          </v:shape>
          <o:OLEObject Type="Embed" ProgID="Excel.Sheet.12" ShapeID="ole_rId38" DrawAspect="Content" ObjectID="_1068985032" r:id="rId3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January 29, 2021.</w:t>
      </w:r>
    </w:p>
    <w:p>
      <w:pPr>
        <w:pStyle w:val="Normal"/>
        <w:spacing w:before="0" w:after="240"/>
        <w:ind w:left="425" w:hanging="0"/>
        <w:jc w:val="left"/>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numPr>
          <w:ilvl w:val="0"/>
          <w:numId w:val="4"/>
        </w:numPr>
        <w:spacing w:lineRule="auto" w:line="240"/>
        <w:ind w:left="360" w:right="-23" w:hanging="360"/>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0 and 2019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39" w:name="_1612620095"/>
      <w:bookmarkStart w:id="240" w:name="_1581086794"/>
      <w:bookmarkStart w:id="241" w:name="_1581086733"/>
      <w:bookmarkStart w:id="242" w:name="_1486234880"/>
      <w:bookmarkStart w:id="243" w:name="_1486234847"/>
      <w:bookmarkStart w:id="244" w:name="_1486148289"/>
      <w:bookmarkStart w:id="245" w:name="_1486148283"/>
      <w:bookmarkStart w:id="246" w:name="_1486148249"/>
      <w:bookmarkEnd w:id="239"/>
      <w:bookmarkEnd w:id="240"/>
      <w:bookmarkEnd w:id="241"/>
      <w:bookmarkEnd w:id="242"/>
      <w:bookmarkEnd w:id="243"/>
      <w:bookmarkEnd w:id="244"/>
      <w:bookmarkEnd w:id="245"/>
      <w:bookmarkEnd w:id="246"/>
      <w:r>
        <w:rPr>
          <w:rFonts w:cs="Times New Roman"/>
          <w:b/>
          <w:bCs/>
        </w:rPr>
        <w:object w:dxaOrig="10918" w:dyaOrig="28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9pt;height:119.7pt" filled="f" o:ole="">
            <v:imagedata r:id="rId41" o:title=""/>
          </v:shape>
          <o:OLEObject Type="Embed" ProgID="Excel.Sheet.12" ShapeID="ole_rId40" DrawAspect="Content" ObjectID="_16583154" r:id="rId40"/>
        </w:object>
      </w:r>
    </w:p>
    <w:p>
      <w:pPr>
        <w:pStyle w:val="Normal"/>
        <w:spacing w:lineRule="auto" w:line="240"/>
        <w:ind w:left="426" w:right="-23" w:hanging="0"/>
        <w:jc w:val="left"/>
        <w:rPr>
          <w:rFonts w:cs="Times New Roman"/>
          <w:b/>
          <w:b/>
          <w:bCs/>
        </w:rPr>
      </w:pPr>
      <w:r>
        <w:rPr>
          <w:rFonts w:cs="Times New Roman"/>
          <w:b/>
          <w:bCs/>
        </w:rPr>
      </w:r>
    </w:p>
    <w:p>
      <w:pPr>
        <w:pStyle w:val="BlockText"/>
        <w:spacing w:before="0" w:after="0"/>
        <w:ind w:left="425" w:right="6" w:hanging="0"/>
        <w:jc w:val="left"/>
        <w:rPr>
          <w:rFonts w:cs="Times New Roman"/>
          <w:sz w:val="22"/>
          <w:szCs w:val="22"/>
        </w:rPr>
      </w:pPr>
      <w:r>
        <w:rPr>
          <w:rFonts w:cs="Times New Roman"/>
          <w:sz w:val="22"/>
          <w:szCs w:val="22"/>
        </w:rPr>
        <w:t>The currencies denomination of cash and cash equivalents as at December 31, 2020 and 2019 were as follows:</w:t>
      </w:r>
    </w:p>
    <w:p>
      <w:pPr>
        <w:pStyle w:val="Normal"/>
        <w:spacing w:lineRule="auto" w:line="240"/>
        <w:ind w:left="426" w:right="-23" w:hanging="0"/>
        <w:jc w:val="left"/>
        <w:rPr>
          <w:rFonts w:cs="Times New Roman"/>
          <w:b/>
          <w:b/>
          <w:bCs/>
        </w:rPr>
      </w:pPr>
      <w:bookmarkStart w:id="247" w:name="_1670747513"/>
      <w:bookmarkEnd w:id="247"/>
      <w:r>
        <w:rPr>
          <w:rFonts w:cs="Times New Roman"/>
          <w:b/>
          <w:bCs/>
        </w:rPr>
        <w:object w:dxaOrig="10692" w:dyaOrig="3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4pt;height:165.65pt" filled="f" o:ole="">
            <v:imagedata r:id="rId43" o:title=""/>
          </v:shape>
          <o:OLEObject Type="Embed" ProgID="Excel.Sheet.12" ShapeID="ole_rId42" DrawAspect="Content" ObjectID="_2128175558" r:id="rId42"/>
        </w:object>
      </w:r>
    </w:p>
    <w:p>
      <w:pPr>
        <w:pStyle w:val="Normal"/>
        <w:spacing w:lineRule="auto" w:line="240"/>
        <w:ind w:right="-23" w:hanging="0"/>
        <w:jc w:val="left"/>
        <w:rPr>
          <w:rFonts w:cs="Times New Roman"/>
          <w:b/>
          <w:b/>
          <w:bCs/>
        </w:rPr>
      </w:pPr>
      <w:r>
        <w:rPr>
          <w:rFonts w:cs="Times New Roman"/>
          <w:b/>
          <w:bCs/>
        </w:rPr>
      </w:r>
      <w:r>
        <w:br w:type="page"/>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0 and 2019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Cordia New"/>
          <w:lang w:val="en-US"/>
        </w:rPr>
      </w:pPr>
      <w:bookmarkStart w:id="248" w:name="_1612710165"/>
      <w:bookmarkStart w:id="249" w:name="_1612686304"/>
      <w:bookmarkStart w:id="250" w:name="_1612620596"/>
      <w:bookmarkStart w:id="251" w:name="_1612620570"/>
      <w:bookmarkStart w:id="252" w:name="_1581105515"/>
      <w:bookmarkStart w:id="253" w:name="_1581087933"/>
      <w:bookmarkStart w:id="254" w:name="_1524070027"/>
      <w:bookmarkEnd w:id="248"/>
      <w:bookmarkEnd w:id="249"/>
      <w:bookmarkEnd w:id="250"/>
      <w:bookmarkEnd w:id="251"/>
      <w:bookmarkEnd w:id="252"/>
      <w:bookmarkEnd w:id="253"/>
      <w:bookmarkEnd w:id="254"/>
      <w:r>
        <w:rPr>
          <w:rFonts w:cs="Times New Roman"/>
        </w:rPr>
        <w:object w:dxaOrig="12154" w:dyaOrig="87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pt;height:320.2pt" filled="f" o:ole="">
            <v:imagedata r:id="rId45" o:title=""/>
          </v:shape>
          <o:OLEObject Type="Embed" ProgID="Excel.Sheet.12" ShapeID="ole_rId44" DrawAspect="Content" ObjectID="_2067150948" r:id="rId44"/>
        </w:object>
      </w:r>
    </w:p>
    <w:p>
      <w:pPr>
        <w:pStyle w:val="Normal"/>
        <w:spacing w:lineRule="auto" w:line="240"/>
        <w:ind w:left="426" w:right="-6" w:hanging="0"/>
        <w:jc w:val="left"/>
        <w:rPr>
          <w:rFonts w:cs="Times New Roman"/>
        </w:rPr>
      </w:pPr>
      <w:r>
        <w:rPr>
          <w:rFonts w:cs="Times New Roman"/>
        </w:rPr>
        <w:tab/>
        <w:t>As at December 31, 2020, trade receivables of the subsidiary in the amount of Baht 12.87 million (year 2019: in the amount of Baht 6.24 million) were discounted to a factoring company. In case the factoring company did not receive from such trade receivables, the subsidiary agreed to redeem such trade receivable from the factoring company (see note 16).</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6" w:hanging="0"/>
        <w:jc w:val="left"/>
        <w:rPr>
          <w:rFonts w:cs="Times New Roman"/>
        </w:rPr>
      </w:pPr>
      <w:r>
        <w:rPr>
          <w:rFonts w:cs="Times New Roman"/>
        </w:rPr>
        <w:t>Movements of allowance for expected credit loss and allowance for doubtful accounts for the years ended December 31, 2020 and 2019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rPr>
      </w:pPr>
      <w:bookmarkStart w:id="255" w:name="_1612686393"/>
      <w:bookmarkStart w:id="256" w:name="_1612686338"/>
      <w:bookmarkStart w:id="257" w:name="_1612620480"/>
      <w:bookmarkStart w:id="258" w:name="_1581169545"/>
      <w:bookmarkStart w:id="259" w:name="_1581169486"/>
      <w:bookmarkStart w:id="260" w:name="_1581169435"/>
      <w:bookmarkStart w:id="261" w:name="_1581099055"/>
      <w:bookmarkStart w:id="262" w:name="_1581099019"/>
      <w:bookmarkStart w:id="263" w:name="_1581088223"/>
      <w:bookmarkStart w:id="264" w:name="_1581088157"/>
      <w:bookmarkStart w:id="265" w:name="_1517680848"/>
      <w:bookmarkEnd w:id="255"/>
      <w:bookmarkEnd w:id="256"/>
      <w:bookmarkEnd w:id="257"/>
      <w:bookmarkEnd w:id="258"/>
      <w:bookmarkEnd w:id="259"/>
      <w:bookmarkEnd w:id="260"/>
      <w:bookmarkEnd w:id="261"/>
      <w:bookmarkEnd w:id="262"/>
      <w:bookmarkEnd w:id="263"/>
      <w:bookmarkEnd w:id="264"/>
      <w:bookmarkEnd w:id="265"/>
      <w:r>
        <w:rPr>
          <w:rFonts w:cs="Times New Roman"/>
        </w:rPr>
        <w:object w:dxaOrig="11913" w:dyaOrig="29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3pt;height:113.35pt" filled="f" o:ole="">
            <v:imagedata r:id="rId47" o:title=""/>
          </v:shape>
          <o:OLEObject Type="Embed" ProgID="Excel.Sheet.12" ShapeID="ole_rId46" DrawAspect="Content" ObjectID="_1886767767" r:id="rId46"/>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6" w:hanging="0"/>
        <w:jc w:val="left"/>
        <w:rPr>
          <w:rFonts w:cs="Times New Roman"/>
          <w:lang w:val="en-US"/>
        </w:rPr>
      </w:pPr>
      <w:r>
        <w:rPr>
          <w:rFonts w:cs="Times New Roman"/>
        </w:rPr>
        <w:t>As at December 31, 2020 and 2019,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66" w:name="_1612716609"/>
      <w:bookmarkStart w:id="267" w:name="_1612710299"/>
      <w:bookmarkStart w:id="268" w:name="_1612710190"/>
      <w:bookmarkStart w:id="269" w:name="_1612686720"/>
      <w:bookmarkStart w:id="270" w:name="_1612686689"/>
      <w:bookmarkStart w:id="271" w:name="_1612686518"/>
      <w:bookmarkStart w:id="272" w:name="_1612686507"/>
      <w:bookmarkStart w:id="273" w:name="_1612629199"/>
      <w:bookmarkStart w:id="274" w:name="_1612620806"/>
      <w:bookmarkStart w:id="275" w:name="_1612620742"/>
      <w:bookmarkStart w:id="276" w:name="_1612620652"/>
      <w:bookmarkStart w:id="277" w:name="_1612620603"/>
      <w:bookmarkStart w:id="278" w:name="_1612620579"/>
      <w:bookmarkStart w:id="279" w:name="_1612620551"/>
      <w:bookmarkStart w:id="280" w:name="_1612620539"/>
      <w:bookmarkStart w:id="281" w:name="_1581099232"/>
      <w:bookmarkStart w:id="282" w:name="_1581088420"/>
      <w:bookmarkStart w:id="283" w:name="_1581088356"/>
      <w:bookmarkStart w:id="284" w:name="_153233080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r>
        <w:rPr>
          <w:rFonts w:cs="Times New Roman"/>
        </w:rPr>
        <w:object w:dxaOrig="11234" w:dyaOrig="9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5pt;height:382.75pt" filled="f" o:ole="">
            <v:imagedata r:id="rId49" o:title=""/>
          </v:shape>
          <o:OLEObject Type="Embed" ProgID="Excel.Sheet.12" ShapeID="ole_rId48" DrawAspect="Content" ObjectID="_2112589905" r:id="rId48"/>
        </w:object>
      </w:r>
      <w:bookmarkStart w:id="285" w:name="OLE_LINK53"/>
      <w:bookmarkStart w:id="286" w:name="OLE_LINK45"/>
      <w:bookmarkStart w:id="287" w:name="OLE_LINK44"/>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0 and 2019 were as follows:</w:t>
      </w:r>
    </w:p>
    <w:p>
      <w:pPr>
        <w:pStyle w:val="Normal"/>
        <w:spacing w:lineRule="auto" w:line="240"/>
        <w:ind w:left="426" w:right="147" w:hanging="0"/>
        <w:jc w:val="left"/>
        <w:rPr>
          <w:rFonts w:cs="Times New Roman"/>
          <w:lang w:val="en-US"/>
        </w:rPr>
      </w:pPr>
      <w:bookmarkStart w:id="288" w:name="_1674653531"/>
      <w:bookmarkEnd w:id="288"/>
      <w:r>
        <w:rPr>
          <w:rFonts w:cs="Times New Roman"/>
          <w:b/>
          <w:bCs/>
        </w:rPr>
        <w:object w:dxaOrig="10582" w:dyaOrig="3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46.8pt" filled="f" o:ole="">
            <v:imagedata r:id="rId51" o:title=""/>
          </v:shape>
          <o:OLEObject Type="Embed" ProgID="Excel.Sheet.12" ShapeID="ole_rId50" DrawAspect="Content" ObjectID="_1585401671" r:id="rId50"/>
        </w:object>
      </w:r>
      <w:r>
        <w:br w:type="page"/>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0 and 2019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89" w:name="_1612686826"/>
      <w:bookmarkStart w:id="290" w:name="_1612620950"/>
      <w:bookmarkStart w:id="291" w:name="_1612620937"/>
      <w:bookmarkStart w:id="292" w:name="_1581156407"/>
      <w:bookmarkStart w:id="293" w:name="_1581099120"/>
      <w:bookmarkStart w:id="294" w:name="_1581088615"/>
      <w:bookmarkStart w:id="295" w:name="_1581088590"/>
      <w:bookmarkStart w:id="296" w:name="_1581088553"/>
      <w:bookmarkStart w:id="297" w:name="_1486147835"/>
      <w:bookmarkStart w:id="298" w:name="_1486147819"/>
      <w:bookmarkEnd w:id="289"/>
      <w:bookmarkEnd w:id="290"/>
      <w:bookmarkEnd w:id="291"/>
      <w:bookmarkEnd w:id="292"/>
      <w:bookmarkEnd w:id="293"/>
      <w:bookmarkEnd w:id="294"/>
      <w:bookmarkEnd w:id="295"/>
      <w:bookmarkEnd w:id="296"/>
      <w:bookmarkEnd w:id="297"/>
      <w:bookmarkEnd w:id="298"/>
      <w:r>
        <w:rPr>
          <w:rFonts w:cs="Times New Roman"/>
        </w:rPr>
        <w:object w:dxaOrig="10963" w:dyaOrig="25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7.8pt;height:107.9pt" filled="f" o:ole="">
            <v:imagedata r:id="rId53" o:title=""/>
          </v:shape>
          <o:OLEObject Type="Embed" ProgID="Excel.Sheet.12" ShapeID="ole_rId52" DrawAspect="Content" ObjectID="_2091073121" r:id="rId52"/>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0 and 2019,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99" w:name="_1674471290"/>
      <w:bookmarkEnd w:id="299"/>
      <w:r>
        <w:rPr>
          <w:rFonts w:cs="Times New Roman"/>
          <w:b/>
          <w:bCs/>
        </w:rPr>
        <w:object w:dxaOrig="10535" w:dyaOrig="33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3.05pt;height:146.65pt" filled="f" o:ole="">
            <v:imagedata r:id="rId55" o:title=""/>
          </v:shape>
          <o:OLEObject Type="Embed" ProgID="Excel.Sheet.12" ShapeID="ole_rId54" DrawAspect="Content" ObjectID="_644086939" r:id="rId54"/>
        </w:object>
      </w:r>
    </w:p>
    <w:p>
      <w:pPr>
        <w:pStyle w:val="Normal"/>
        <w:autoSpaceDE w:val="true"/>
        <w:spacing w:lineRule="auto" w:line="240"/>
        <w:ind w:left="425" w:hanging="0"/>
        <w:jc w:val="left"/>
        <w:rPr>
          <w:rFonts w:cs="Times New Roman"/>
          <w:lang w:val="en-US"/>
        </w:rPr>
      </w:pPr>
      <w:r>
        <w:rPr>
          <w:rFonts w:cs="Times New Roman"/>
          <w:lang w:val="en-US"/>
        </w:rPr>
        <w:t>Movements of allowance for devaluation of inventories for the years ended December 31, 2020 and 2019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00" w:name="_1612710315"/>
      <w:bookmarkStart w:id="301" w:name="_1612686851"/>
      <w:bookmarkStart w:id="302" w:name="_1612621126"/>
      <w:bookmarkStart w:id="303" w:name="_1612621018"/>
      <w:bookmarkStart w:id="304" w:name="_1612621000"/>
      <w:bookmarkStart w:id="305" w:name="_1612620993"/>
      <w:bookmarkStart w:id="306" w:name="_1612620986"/>
      <w:bookmarkStart w:id="307" w:name="_1581156501"/>
      <w:bookmarkStart w:id="308" w:name="_1581156438"/>
      <w:bookmarkStart w:id="309" w:name="_1581099413"/>
      <w:bookmarkStart w:id="310" w:name="_1581099380"/>
      <w:bookmarkStart w:id="311" w:name="_1581099352"/>
      <w:bookmarkStart w:id="312" w:name="_1581099347"/>
      <w:bookmarkStart w:id="313" w:name="_1581099287"/>
      <w:bookmarkStart w:id="314" w:name="_1581099257"/>
      <w:bookmarkStart w:id="315" w:name="_1581099238"/>
      <w:bookmarkStart w:id="316" w:name="_1581079956"/>
      <w:bookmarkStart w:id="317" w:name="_1581079912"/>
      <w:bookmarkStart w:id="318" w:name="_1581079883"/>
      <w:bookmarkStart w:id="319" w:name="_1581079829"/>
      <w:bookmarkStart w:id="320" w:name="_1581079809"/>
      <w:bookmarkStart w:id="321" w:name="_1581079758"/>
      <w:bookmarkStart w:id="322" w:name="_1581079732"/>
      <w:bookmarkStart w:id="323" w:name="_1581079714"/>
      <w:bookmarkStart w:id="324" w:name="_1581079631"/>
      <w:bookmarkStart w:id="325" w:name="_1581079614"/>
      <w:bookmarkStart w:id="326" w:name="_1549403349"/>
      <w:bookmarkStart w:id="327" w:name="_1549213637"/>
      <w:bookmarkStart w:id="328" w:name="_1549213631"/>
      <w:bookmarkStart w:id="329" w:name="_1549213617"/>
      <w:bookmarkStart w:id="330" w:name="_1549213607"/>
      <w:bookmarkStart w:id="331" w:name="_1549213546"/>
      <w:bookmarkStart w:id="332" w:name="_1549173793"/>
      <w:bookmarkStart w:id="333" w:name="_1549173739"/>
      <w:bookmarkStart w:id="334" w:name="_1549173656"/>
      <w:bookmarkStart w:id="335" w:name="_1549173626"/>
      <w:bookmarkStart w:id="336" w:name="_1549173619"/>
      <w:bookmarkStart w:id="337" w:name="_1549173529"/>
      <w:bookmarkStart w:id="338" w:name="_1549173480"/>
      <w:bookmarkStart w:id="339" w:name="_1549173472"/>
      <w:bookmarkStart w:id="340" w:name="_1540117533"/>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Times New Roman"/>
          <w:sz w:val="28"/>
          <w:szCs w:val="28"/>
          <w:lang w:val="en-US"/>
        </w:rPr>
        <w:object w:dxaOrig="10443" w:dyaOrig="32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55pt;height:144.7pt" filled="f" o:ole="">
            <v:imagedata r:id="rId57" o:title=""/>
          </v:shape>
          <o:OLEObject Type="Embed" ProgID="Excel.Sheet.12" ShapeID="ole_rId56" DrawAspect="Content" ObjectID="_1893116065" r:id="rId56"/>
        </w:object>
      </w:r>
      <w:r>
        <w:br w:type="page"/>
      </w:r>
    </w:p>
    <w:p>
      <w:pPr>
        <w:pStyle w:val="Normal"/>
        <w:numPr>
          <w:ilvl w:val="0"/>
          <w:numId w:val="4"/>
        </w:numPr>
        <w:spacing w:lineRule="auto" w:line="240"/>
        <w:ind w:left="360" w:right="-6" w:hanging="360"/>
        <w:jc w:val="left"/>
        <w:rPr>
          <w:rFonts w:cs="Times New Roman"/>
          <w:b/>
          <w:b/>
          <w:bCs/>
        </w:rPr>
      </w:pPr>
      <w:r>
        <w:rPr>
          <w:rFonts w:cs="Times New Roman"/>
          <w:b/>
          <w:bCs/>
        </w:rPr>
        <w:t>RESTRICTED NON-CURRENT FINANCIAL ASSET</w:t>
      </w:r>
      <w:r>
        <w:rPr>
          <w:b/>
          <w:bCs/>
        </w:rPr>
        <w:t xml:space="preserve">/ </w:t>
      </w: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non-current financial assets</w:t>
      </w:r>
      <w:r>
        <w:rPr>
          <w:sz w:val="22"/>
          <w:szCs w:val="22"/>
        </w:rPr>
        <w:t xml:space="preserve">/ </w:t>
      </w:r>
      <w:r>
        <w:rPr>
          <w:rFonts w:cs="Times New Roman"/>
          <w:sz w:val="22"/>
          <w:szCs w:val="22"/>
        </w:rPr>
        <w:t>restricted investments as at December 31, 2020 and 2019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60"/>
          <w:footerReference w:type="default" r:id="rId61"/>
          <w:type w:val="nextPage"/>
          <w:pgSz w:w="11906" w:h="16838"/>
          <w:pgMar w:left="1412" w:right="720" w:gutter="0" w:header="709" w:top="1412" w:footer="709" w:bottom="1412"/>
          <w:pgNumType w:start="14"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341" w:name="_1612621114"/>
      <w:bookmarkStart w:id="342" w:name="_1612621091"/>
      <w:bookmarkStart w:id="343" w:name="_1612621073"/>
      <w:bookmarkStart w:id="344" w:name="_1581165160"/>
      <w:bookmarkStart w:id="345" w:name="_1581156530"/>
      <w:bookmarkStart w:id="346" w:name="_1581156507"/>
      <w:bookmarkStart w:id="347" w:name="_1581156482"/>
      <w:bookmarkStart w:id="348" w:name="_1581156462"/>
      <w:bookmarkStart w:id="349" w:name="_1581099556"/>
      <w:bookmarkStart w:id="350" w:name="_1581099462"/>
      <w:bookmarkStart w:id="351" w:name="_1581089736"/>
      <w:bookmarkStart w:id="352" w:name="_1581089726"/>
      <w:bookmarkStart w:id="353" w:name="_1581089705"/>
      <w:bookmarkStart w:id="354" w:name="_1581089665"/>
      <w:bookmarkStart w:id="355" w:name="_158108965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Times New Roman"/>
          <w:sz w:val="22"/>
          <w:szCs w:val="22"/>
          <w:lang w:val="en-GB"/>
        </w:rPr>
        <w:object w:dxaOrig="10837" w:dyaOrig="25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5pt;height:111.3pt" filled="f" o:ole="">
            <v:imagedata r:id="rId59" o:title=""/>
          </v:shape>
          <o:OLEObject Type="Embed" ProgID="Excel.Sheet.12" ShapeID="ole_rId58" DrawAspect="Content" ObjectID="_1101292136" r:id="rId58"/>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the </w:t>
      </w:r>
      <w:r>
        <w:rPr>
          <w:rFonts w:cs="Times New Roman"/>
          <w:lang w:val="en-US"/>
        </w:rPr>
        <w:t>separate financial statements</w:t>
      </w:r>
      <w:r>
        <w:rPr>
          <w:rFonts w:cs="Times New Roman"/>
        </w:rPr>
        <w:t xml:space="preserve"> as at December 31, 2020 and 2019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Cordia New"/>
          <w:lang w:val="en-US"/>
        </w:rPr>
      </w:pPr>
      <w:bookmarkStart w:id="356" w:name="_1581156449"/>
      <w:bookmarkStart w:id="357" w:name="_1581099644"/>
      <w:bookmarkStart w:id="358" w:name="_1581089945"/>
      <w:bookmarkStart w:id="359" w:name="_1581089898"/>
      <w:bookmarkStart w:id="360" w:name="_1581089879"/>
      <w:bookmarkStart w:id="361" w:name="_1581089864"/>
      <w:bookmarkStart w:id="362" w:name="_1581089825"/>
      <w:bookmarkStart w:id="363" w:name="_1486368472"/>
      <w:bookmarkStart w:id="364" w:name="_1486235513"/>
      <w:bookmarkStart w:id="365" w:name="_1486148616"/>
      <w:bookmarkStart w:id="366" w:name="_1486148541"/>
      <w:bookmarkStart w:id="367" w:name="_1486148513"/>
      <w:bookmarkStart w:id="368" w:name="_1486148487"/>
      <w:bookmarkStart w:id="369" w:name="_1486148469"/>
      <w:bookmarkStart w:id="370" w:name="_1486148443"/>
      <w:bookmarkStart w:id="371" w:name="_1475393596"/>
      <w:bookmarkStart w:id="372" w:name="_1468908924"/>
      <w:bookmarkStart w:id="373" w:name="_1468408175"/>
      <w:bookmarkStart w:id="374" w:name="_1468408151"/>
      <w:bookmarkStart w:id="375" w:name="_1468390380"/>
      <w:bookmarkStart w:id="376" w:name="_1461234166"/>
      <w:bookmarkStart w:id="377" w:name="_1461185609"/>
      <w:bookmarkStart w:id="378" w:name="_1461185579"/>
      <w:bookmarkStart w:id="379" w:name="_1461185546"/>
      <w:bookmarkStart w:id="380" w:name="_1461185453"/>
      <w:bookmarkStart w:id="381" w:name="_1461185413"/>
      <w:bookmarkStart w:id="382" w:name="_1461185352"/>
      <w:bookmarkStart w:id="383" w:name="_1461185317"/>
      <w:bookmarkStart w:id="384" w:name="_1461185299"/>
      <w:bookmarkStart w:id="385" w:name="_1461185280"/>
      <w:bookmarkStart w:id="386" w:name="_1460896577"/>
      <w:bookmarkStart w:id="387" w:name="_1460103343"/>
      <w:bookmarkStart w:id="388" w:name="_1460103330"/>
      <w:bookmarkStart w:id="389" w:name="_1460103135"/>
      <w:bookmarkStart w:id="390" w:name="_1460103115"/>
      <w:bookmarkStart w:id="391" w:name="_1460103098"/>
      <w:bookmarkStart w:id="392" w:name="_1460103090"/>
      <w:bookmarkStart w:id="393" w:name="_1460103068"/>
      <w:bookmarkStart w:id="394" w:name="_1460102871"/>
      <w:bookmarkStart w:id="395" w:name="_143741840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Times New Roman"/>
        </w:rPr>
        <w:object w:dxaOrig="17942" w:dyaOrig="5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0.3pt;height:186.4pt" filled="f" o:ole="">
            <v:imagedata r:id="rId63" o:title=""/>
          </v:shape>
          <o:OLEObject Type="Embed" ProgID="Excel.Sheet.12" ShapeID="ole_rId62" DrawAspect="Content" ObjectID="_521973807" r:id="rId62"/>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sectPr>
          <w:headerReference w:type="default" r:id="rId64"/>
          <w:footerReference w:type="default" r:id="rId65"/>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240" w:after="200"/>
        <w:ind w:left="425" w:right="-40" w:hanging="0"/>
        <w:jc w:val="left"/>
        <w:rPr/>
      </w:pPr>
      <w:bookmarkStart w:id="396" w:name="OLE_LINK74"/>
      <w:bookmarkStart w:id="397" w:name="OLE_LINK73"/>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19, </w:t>
      </w:r>
    </w:p>
    <w:p>
      <w:pPr>
        <w:pStyle w:val="Normal"/>
        <w:tabs>
          <w:tab w:val="clear" w:pos="431"/>
          <w:tab w:val="left" w:pos="6379" w:leader="none"/>
        </w:tabs>
        <w:spacing w:lineRule="auto" w:line="240"/>
        <w:ind w:left="426" w:right="147" w:hanging="0"/>
        <w:jc w:val="left"/>
        <w:rPr>
          <w:rFonts w:cs="Times New Roman"/>
          <w:b/>
          <w:b/>
          <w:bCs/>
          <w:lang w:val="en"/>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sell </w:t>
      </w:r>
      <w:r>
        <w:rPr>
          <w:rFonts w:eastAsia="Cordia New" w:cs="Times New Roman"/>
          <w:color w:val="000000"/>
          <w:lang w:val="en-US"/>
        </w:rPr>
        <w:t>of investments in ordinary shares of NYC-Thai BD Co., Ltd. to You and I Group Co., Ltd at the selling price of Baht 5.26 million</w:t>
      </w:r>
      <w:r>
        <w:rPr>
          <w:rStyle w:val="Tlidtranslation"/>
          <w:lang w:val="en"/>
        </w:rPr>
        <w:t xml:space="preserve"> consisted of</w:t>
      </w:r>
      <w:r>
        <w:rPr>
          <w:rFonts w:cs="Times New Roman"/>
          <w:b/>
          <w:bCs/>
          <w:lang w:val="en"/>
        </w:rPr>
        <w:t>:</w:t>
      </w:r>
    </w:p>
    <w:p>
      <w:pPr>
        <w:pStyle w:val="BlockText"/>
        <w:numPr>
          <w:ilvl w:val="0"/>
          <w:numId w:val="5"/>
        </w:numPr>
        <w:spacing w:before="200" w:after="200"/>
        <w:ind w:left="900" w:right="0" w:hanging="360"/>
        <w:jc w:val="left"/>
        <w:rPr>
          <w:rStyle w:val="Tlidtranslation"/>
          <w:rFonts w:ascii="Angsana New" w:hAnsi="Angsana New" w:cs="Angsana New"/>
          <w:sz w:val="22"/>
          <w:szCs w:val="22"/>
        </w:rPr>
      </w:pPr>
      <w:r>
        <w:rPr>
          <w:rStyle w:val="Tlidtranslation"/>
          <w:sz w:val="22"/>
          <w:szCs w:val="22"/>
          <w:lang w:val="en"/>
        </w:rPr>
        <w:t>The selling price of f</w:t>
      </w:r>
      <w:r>
        <w:rPr>
          <w:rStyle w:val="Tlidtranslation"/>
          <w:sz w:val="22"/>
          <w:szCs w:val="22"/>
        </w:rPr>
        <w:t>ully paid-up s</w:t>
      </w:r>
      <w:r>
        <w:rPr>
          <w:rStyle w:val="Tlidtranslation"/>
          <w:sz w:val="22"/>
          <w:szCs w:val="22"/>
          <w:lang w:val="en"/>
        </w:rPr>
        <w:t>hare capital in the amount of 2 million shares with Baht 10 per share were of Baht 1.2521 per share totaling Baht 2.50 million.</w:t>
      </w:r>
    </w:p>
    <w:p>
      <w:pPr>
        <w:pStyle w:val="BlockText"/>
        <w:numPr>
          <w:ilvl w:val="0"/>
          <w:numId w:val="5"/>
        </w:numPr>
        <w:spacing w:before="200" w:after="200"/>
        <w:ind w:left="900" w:right="0" w:hanging="360"/>
        <w:jc w:val="left"/>
        <w:rPr>
          <w:rFonts w:ascii="Angsana New" w:hAnsi="Angsana New" w:cs="Angsana New"/>
          <w:sz w:val="22"/>
          <w:szCs w:val="22"/>
        </w:rPr>
      </w:pPr>
      <w:r>
        <w:rPr>
          <w:rStyle w:val="Tlidtranslation"/>
          <w:sz w:val="22"/>
          <w:szCs w:val="22"/>
          <w:lang w:val="en"/>
        </w:rPr>
        <w:t>The selling price of partially paid</w:t>
      </w:r>
      <w:r>
        <w:rPr>
          <w:rStyle w:val="Tlidtranslation"/>
          <w:sz w:val="22"/>
          <w:szCs w:val="22"/>
        </w:rPr>
        <w:t>-up</w:t>
      </w:r>
      <w:r>
        <w:rPr>
          <w:rStyle w:val="Tlidtranslation"/>
          <w:sz w:val="22"/>
          <w:szCs w:val="22"/>
          <w:lang w:val="en"/>
        </w:rPr>
        <w:t xml:space="preserve"> share capitals in the amount of 4 million shares with Bath 5.50 per share were of Bath 0.6887 per share totaling Baht 2.76 million.</w:t>
      </w:r>
    </w:p>
    <w:p>
      <w:pPr>
        <w:pStyle w:val="BlockText"/>
        <w:spacing w:before="0" w:after="0"/>
        <w:ind w:left="425" w:right="-6" w:hanging="0"/>
        <w:jc w:val="left"/>
        <w:rPr/>
      </w:pPr>
      <w:r>
        <w:rPr>
          <w:rFonts w:cs="Times New Roman"/>
          <w:sz w:val="22"/>
          <w:szCs w:val="22"/>
        </w:rPr>
        <w:t>Financial information at the date of investment disposal (September 15, 2019).</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bookmarkStart w:id="398" w:name="_1635080815"/>
      <w:bookmarkStart w:id="399" w:name="_1635080780"/>
      <w:bookmarkStart w:id="400" w:name="_1635080702"/>
      <w:bookmarkEnd w:id="398"/>
      <w:bookmarkEnd w:id="399"/>
      <w:bookmarkEnd w:id="400"/>
      <w:r>
        <w:rPr>
          <w:rFonts w:cs="Times New Roman"/>
        </w:rPr>
        <w:object w:dxaOrig="9557" w:dyaOrig="17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7.9pt;height:84.4pt" filled="f" o:ole="">
            <v:imagedata r:id="rId67" o:title=""/>
          </v:shape>
          <o:OLEObject Type="Embed" ProgID="Excel.Sheet.12" ShapeID="ole_rId66" DrawAspect="Content" ObjectID="_991867430" r:id="rId66"/>
        </w:object>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0 and 2019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401" w:name="_1581166486"/>
      <w:bookmarkStart w:id="402" w:name="_1581158799"/>
      <w:bookmarkStart w:id="403" w:name="_1581090066"/>
      <w:bookmarkStart w:id="404" w:name="_1581090058"/>
      <w:bookmarkStart w:id="405" w:name="_1581090034"/>
      <w:bookmarkStart w:id="406" w:name="_1532168990"/>
      <w:bookmarkEnd w:id="401"/>
      <w:bookmarkEnd w:id="402"/>
      <w:bookmarkEnd w:id="403"/>
      <w:bookmarkEnd w:id="404"/>
      <w:bookmarkEnd w:id="405"/>
      <w:bookmarkEnd w:id="406"/>
      <w:r>
        <w:rPr>
          <w:rFonts w:cs="Times New Roman"/>
          <w:lang w:val="en-US"/>
        </w:rPr>
        <w:object w:dxaOrig="9573" w:dyaOrig="25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6pt;height:122.15pt" filled="f" o:ole="">
            <v:imagedata r:id="rId69" o:title=""/>
          </v:shape>
          <o:OLEObject Type="Embed" ProgID="Excel.Sheet.12" ShapeID="ole_rId68" DrawAspect="Content" ObjectID="_341714802" r:id="rId6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70"/>
          <w:footerReference w:type="default" r:id="rId71"/>
          <w:type w:val="nextPage"/>
          <w:pgSz w:w="11906" w:h="16838"/>
          <w:pgMar w:left="1412" w:right="720" w:gutter="0" w:header="709" w:top="1412"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0 and 2019 </w:t>
      </w:r>
      <w:r>
        <w:rPr>
          <w:rFonts w:cs="Times New Roman"/>
        </w:rPr>
        <w:t>were as follows:</w:t>
      </w:r>
    </w:p>
    <w:p>
      <w:pPr>
        <w:pStyle w:val="Normal"/>
        <w:tabs>
          <w:tab w:val="clear" w:pos="431"/>
          <w:tab w:val="left" w:pos="14317" w:leader="none"/>
        </w:tabs>
        <w:spacing w:lineRule="auto" w:line="240"/>
        <w:ind w:left="360" w:right="-29" w:hanging="0"/>
        <w:jc w:val="left"/>
        <w:rPr>
          <w:rFonts w:cs="Times New Roman"/>
          <w:b/>
          <w:b/>
          <w:bCs/>
          <w:lang w:val="en-US"/>
        </w:rPr>
      </w:pPr>
      <w:bookmarkStart w:id="407" w:name="_1612624950"/>
      <w:bookmarkStart w:id="408" w:name="_1612624853"/>
      <w:bookmarkStart w:id="409" w:name="_1581159401"/>
      <w:bookmarkStart w:id="410" w:name="_1581100391"/>
      <w:bookmarkStart w:id="411" w:name="_1581100324"/>
      <w:bookmarkStart w:id="412" w:name="_1581100298"/>
      <w:bookmarkStart w:id="413" w:name="_1581100194"/>
      <w:bookmarkStart w:id="414" w:name="_1581100160"/>
      <w:bookmarkStart w:id="415" w:name="_1486302704"/>
      <w:bookmarkStart w:id="416" w:name="_1486150507"/>
      <w:bookmarkStart w:id="417" w:name="_1486150489"/>
      <w:bookmarkStart w:id="418" w:name="_1486150457"/>
      <w:bookmarkStart w:id="419" w:name="_1486149669"/>
      <w:bookmarkStart w:id="420" w:name="_1486149621"/>
      <w:bookmarkStart w:id="421" w:name="_1486149609"/>
      <w:bookmarkStart w:id="422" w:name="_1486149314"/>
      <w:bookmarkStart w:id="423" w:name="_1486149181"/>
      <w:bookmarkStart w:id="424" w:name="_1486149100"/>
      <w:bookmarkStart w:id="425" w:name="_1486149092"/>
      <w:bookmarkStart w:id="426" w:name="_1486149079"/>
      <w:bookmarkStart w:id="427" w:name="_1454787469"/>
      <w:bookmarkStart w:id="428" w:name="_1454774386"/>
      <w:bookmarkStart w:id="429" w:name="_1454525114"/>
      <w:bookmarkStart w:id="430" w:name="_1454519077"/>
      <w:bookmarkStart w:id="431" w:name="_1454519039"/>
      <w:bookmarkStart w:id="432" w:name="_1454518981"/>
      <w:bookmarkStart w:id="433" w:name="_1454518931"/>
      <w:bookmarkStart w:id="434" w:name="_1454518778"/>
      <w:bookmarkStart w:id="435" w:name="_1454518742"/>
      <w:bookmarkStart w:id="436" w:name="_1454162385"/>
      <w:bookmarkStart w:id="437" w:name="_1454162364"/>
      <w:bookmarkStart w:id="438" w:name="_1454162320"/>
      <w:bookmarkStart w:id="439" w:name="_1454162303"/>
      <w:bookmarkStart w:id="440" w:name="_1454161958"/>
      <w:bookmarkStart w:id="441" w:name="_1454161943"/>
      <w:bookmarkStart w:id="442" w:name="_1454161929"/>
      <w:bookmarkStart w:id="443" w:name="_1454161828"/>
      <w:bookmarkStart w:id="444" w:name="_1454161403"/>
      <w:bookmarkStart w:id="445" w:name="_1423388440"/>
      <w:bookmarkStart w:id="446" w:name="_1422885438"/>
      <w:bookmarkStart w:id="447" w:name="_1422775342"/>
      <w:bookmarkStart w:id="448" w:name="_1422775332"/>
      <w:bookmarkStart w:id="449" w:name="_1422774941"/>
      <w:bookmarkStart w:id="450" w:name="_1422689462"/>
      <w:bookmarkStart w:id="451" w:name="_1422684916"/>
      <w:bookmarkStart w:id="452" w:name="_1422424864"/>
      <w:bookmarkStart w:id="453" w:name="_1422424585"/>
      <w:bookmarkStart w:id="454" w:name="_1422423540"/>
      <w:bookmarkStart w:id="455" w:name="_1422422646"/>
      <w:bookmarkStart w:id="456" w:name="_1422286810"/>
      <w:bookmarkStart w:id="457" w:name="_1422279694"/>
      <w:bookmarkStart w:id="458" w:name="_1422279674"/>
      <w:bookmarkStart w:id="459" w:name="_1422194326"/>
      <w:bookmarkStart w:id="460" w:name="_1422194241"/>
      <w:bookmarkStart w:id="461" w:name="_1422194184"/>
      <w:bookmarkStart w:id="462" w:name="_1422192717"/>
      <w:bookmarkStart w:id="463" w:name="_1422192454"/>
      <w:bookmarkStart w:id="464" w:name="_1422192394"/>
      <w:bookmarkStart w:id="465" w:name="_1422192371"/>
      <w:bookmarkStart w:id="466" w:name="_1422192355"/>
      <w:bookmarkStart w:id="467" w:name="_1422188228"/>
      <w:bookmarkStart w:id="468" w:name="_1422187612"/>
      <w:bookmarkStart w:id="469" w:name="_142218760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Times New Roman"/>
        </w:rPr>
        <w:object w:dxaOrig="16333" w:dyaOrig="641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0.15pt;height:272.35pt" filled="f" o:ole="">
            <v:imagedata r:id="rId73" o:title=""/>
          </v:shape>
          <o:OLEObject Type="Embed" ProgID="Excel.Sheet.12" ShapeID="ole_rId72" DrawAspect="Content" ObjectID="_1966259642" r:id="rId72"/>
        </w:object>
      </w:r>
    </w:p>
    <w:p>
      <w:pPr>
        <w:pStyle w:val="BlockText"/>
        <w:tabs>
          <w:tab w:val="clear" w:pos="431"/>
          <w:tab w:val="left" w:pos="3870" w:leader="none"/>
        </w:tabs>
        <w:spacing w:before="0" w:after="0"/>
        <w:ind w:left="284" w:right="0" w:hanging="0"/>
        <w:jc w:val="left"/>
        <w:rPr>
          <w:rFonts w:cs="Times New Roman"/>
          <w:sz w:val="22"/>
          <w:szCs w:val="22"/>
        </w:rPr>
      </w:pPr>
      <w:bookmarkStart w:id="470" w:name="_1612710554"/>
      <w:bookmarkStart w:id="471" w:name="_1612690279"/>
      <w:bookmarkStart w:id="472" w:name="_1612625060"/>
      <w:bookmarkStart w:id="473" w:name="_1612625022"/>
      <w:bookmarkStart w:id="474" w:name="_1612624975"/>
      <w:bookmarkStart w:id="475" w:name="_1612624964"/>
      <w:bookmarkStart w:id="476" w:name="_1581159410"/>
      <w:bookmarkStart w:id="477" w:name="_1581105778"/>
      <w:bookmarkStart w:id="478" w:name="_1581100578"/>
      <w:bookmarkStart w:id="479" w:name="_1581100405"/>
      <w:bookmarkStart w:id="480" w:name="_1486302721"/>
      <w:bookmarkStart w:id="481" w:name="_1486235632"/>
      <w:bookmarkStart w:id="482" w:name="_1486150522"/>
      <w:bookmarkStart w:id="483" w:name="_1486150497"/>
      <w:bookmarkStart w:id="484" w:name="_1486150475"/>
      <w:bookmarkStart w:id="485" w:name="_1486149676"/>
      <w:bookmarkStart w:id="486" w:name="_1486149602"/>
      <w:bookmarkStart w:id="487" w:name="_1486149573"/>
      <w:bookmarkStart w:id="488" w:name="_1486149539"/>
      <w:bookmarkStart w:id="489" w:name="_1486149408"/>
      <w:bookmarkStart w:id="490" w:name="_1486149328"/>
      <w:bookmarkStart w:id="491" w:name="_1486149291"/>
      <w:bookmarkStart w:id="492" w:name="_1485866967"/>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cs="Times New Roman"/>
          <w:sz w:val="22"/>
          <w:szCs w:val="22"/>
        </w:rPr>
        <w:object w:dxaOrig="17838" w:dyaOrig="1320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5.3pt;height:444.65pt" filled="f" o:ole="">
            <v:imagedata r:id="rId75" o:title=""/>
          </v:shape>
          <o:OLEObject Type="Embed" ProgID="Excel.Sheet.12" ShapeID="ole_rId74" DrawAspect="Content" ObjectID="_1329933641" r:id="rId74"/>
        </w:object>
      </w:r>
    </w:p>
    <w:p>
      <w:pPr>
        <w:sectPr>
          <w:headerReference w:type="default" r:id="rId78"/>
          <w:footerReference w:type="default" r:id="rId79"/>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493" w:name="_1612710569"/>
      <w:bookmarkStart w:id="494" w:name="_1612625285"/>
      <w:bookmarkStart w:id="495" w:name="_1612625255"/>
      <w:bookmarkStart w:id="496" w:name="_1612625195"/>
      <w:bookmarkStart w:id="497" w:name="_1581100652"/>
      <w:bookmarkStart w:id="498" w:name="_1486302733"/>
      <w:bookmarkStart w:id="499" w:name="_1486150529"/>
      <w:bookmarkStart w:id="500" w:name="_1486149594"/>
      <w:bookmarkStart w:id="501" w:name="_1486149579"/>
      <w:bookmarkStart w:id="502" w:name="_1486149474"/>
      <w:bookmarkStart w:id="503" w:name="_1486149436"/>
      <w:bookmarkStart w:id="504" w:name="_1485967921"/>
      <w:bookmarkEnd w:id="493"/>
      <w:bookmarkEnd w:id="494"/>
      <w:bookmarkEnd w:id="495"/>
      <w:bookmarkEnd w:id="496"/>
      <w:bookmarkEnd w:id="497"/>
      <w:bookmarkEnd w:id="498"/>
      <w:bookmarkEnd w:id="499"/>
      <w:bookmarkEnd w:id="500"/>
      <w:bookmarkEnd w:id="501"/>
      <w:bookmarkEnd w:id="502"/>
      <w:bookmarkEnd w:id="503"/>
      <w:bookmarkEnd w:id="504"/>
      <w:r>
        <w:rPr>
          <w:rFonts w:cs="Times New Roman"/>
          <w:sz w:val="22"/>
          <w:szCs w:val="22"/>
        </w:rPr>
        <w:object w:dxaOrig="14043" w:dyaOrig="1075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8.1pt;height:431pt" filled="f" o:ole="">
            <v:imagedata r:id="rId77" o:title=""/>
          </v:shape>
          <o:OLEObject Type="Embed" ProgID="Excel.Sheet.12" ShapeID="ole_rId76" DrawAspect="Content" ObjectID="_541128173" r:id="rId76"/>
        </w:object>
      </w:r>
    </w:p>
    <w:p>
      <w:pPr>
        <w:pStyle w:val="Normal"/>
        <w:tabs>
          <w:tab w:val="clear" w:pos="431"/>
          <w:tab w:val="left" w:pos="360" w:leader="none"/>
        </w:tabs>
        <w:spacing w:lineRule="auto" w:line="240"/>
        <w:ind w:left="425" w:right="-1" w:firstLine="1"/>
        <w:jc w:val="left"/>
        <w:rPr>
          <w:rFonts w:cs="Times New Roman"/>
        </w:rPr>
      </w:pPr>
      <w:bookmarkStart w:id="505" w:name="OLE_LINK74"/>
      <w:bookmarkStart w:id="506" w:name="OLE_LINK73"/>
      <w:bookmarkStart w:id="507" w:name="_1612710586"/>
      <w:bookmarkStart w:id="508" w:name="_1581159455"/>
      <w:bookmarkStart w:id="509" w:name="_1581100977"/>
      <w:bookmarkStart w:id="510" w:name="_1581091666"/>
      <w:bookmarkStart w:id="511" w:name="_1486150162"/>
      <w:bookmarkStart w:id="512" w:name="_1486150157"/>
      <w:bookmarkStart w:id="513" w:name="_1486149390"/>
      <w:bookmarkStart w:id="514" w:name="_1455009207"/>
      <w:bookmarkStart w:id="515" w:name="_1455009198"/>
      <w:bookmarkStart w:id="516" w:name="_1454966297"/>
      <w:bookmarkStart w:id="517" w:name="_1454966271"/>
      <w:bookmarkStart w:id="518" w:name="_1454966074"/>
      <w:bookmarkStart w:id="519" w:name="_1454788145"/>
      <w:bookmarkStart w:id="520" w:name="_1454774852"/>
      <w:bookmarkStart w:id="521" w:name="_1454774827"/>
      <w:bookmarkStart w:id="522" w:name="_1454519306"/>
      <w:bookmarkStart w:id="523" w:name="_1454220699"/>
      <w:bookmarkStart w:id="524" w:name="_1423388545"/>
      <w:bookmarkStart w:id="525" w:name="_1423080585"/>
      <w:bookmarkStart w:id="526" w:name="_1422885584"/>
      <w:bookmarkStart w:id="527" w:name="_1422885558"/>
      <w:bookmarkStart w:id="528" w:name="_1422885545"/>
      <w:bookmarkStart w:id="529" w:name="_1422885473"/>
      <w:bookmarkStart w:id="530" w:name="_1422732544"/>
      <w:bookmarkStart w:id="531" w:name="_1422732501"/>
      <w:bookmarkStart w:id="532" w:name="_1422732441"/>
      <w:bookmarkStart w:id="533" w:name="_1422732423"/>
      <w:bookmarkStart w:id="534" w:name="_1422732362"/>
      <w:bookmarkStart w:id="535" w:name="_1422732344"/>
      <w:bookmarkStart w:id="536" w:name="_1422732328"/>
      <w:bookmarkStart w:id="537" w:name="_1422732324"/>
      <w:bookmarkStart w:id="538" w:name="_1422732290"/>
      <w:bookmarkStart w:id="539" w:name="_1422732252"/>
      <w:bookmarkStart w:id="540" w:name="_1417436690"/>
      <w:bookmarkStart w:id="541" w:name="_1417436520"/>
      <w:bookmarkStart w:id="542" w:name="_1391191773"/>
      <w:bookmarkStart w:id="543" w:name="_1391191764"/>
      <w:bookmarkStart w:id="544" w:name="_1391191750"/>
      <w:bookmarkStart w:id="545" w:name="_1391191739"/>
      <w:bookmarkStart w:id="546" w:name="_1391160948"/>
      <w:bookmarkStart w:id="547" w:name="_1382335147"/>
      <w:bookmarkStart w:id="548" w:name="_1382264277"/>
      <w:bookmarkStart w:id="549" w:name="_1382264194"/>
      <w:bookmarkStart w:id="550" w:name="_1382165271"/>
      <w:bookmarkStart w:id="551" w:name="_1381831178"/>
      <w:bookmarkStart w:id="552" w:name="_1381831111"/>
      <w:bookmarkStart w:id="553" w:name="_1380527275"/>
      <w:bookmarkStart w:id="554" w:name="_1378030749"/>
      <w:bookmarkStart w:id="555" w:name="_1378030714"/>
      <w:bookmarkStart w:id="556" w:name="_1373957446"/>
      <w:bookmarkStart w:id="557" w:name="_1373957394"/>
      <w:bookmarkStart w:id="558" w:name="_1372677979"/>
      <w:bookmarkStart w:id="559" w:name="_1372677926"/>
      <w:bookmarkStart w:id="560" w:name="_1366478694"/>
      <w:bookmarkStart w:id="561" w:name="_1366478690"/>
      <w:bookmarkStart w:id="562" w:name="_1366478566"/>
      <w:bookmarkStart w:id="563" w:name="_1366478339"/>
      <w:bookmarkStart w:id="564" w:name="_1364734257"/>
      <w:bookmarkStart w:id="565" w:name="_1364734174"/>
      <w:bookmarkStart w:id="566" w:name="_1359983044"/>
      <w:bookmarkStart w:id="567" w:name="_1359877931"/>
      <w:bookmarkStart w:id="568" w:name="_1359877902"/>
      <w:bookmarkStart w:id="569" w:name="_1359877652"/>
      <w:bookmarkStart w:id="570" w:name="_1359876888"/>
      <w:bookmarkStart w:id="571" w:name="_1359876810"/>
      <w:bookmarkStart w:id="572" w:name="_1359874464"/>
      <w:bookmarkStart w:id="573" w:name="_1359392685"/>
      <w:bookmarkStart w:id="574" w:name="_1359392647"/>
      <w:bookmarkStart w:id="575" w:name="_1359392531"/>
      <w:bookmarkStart w:id="576" w:name="_1359392485"/>
      <w:bookmarkStart w:id="577" w:name="_1359392382"/>
      <w:bookmarkStart w:id="578" w:name="_1359392298"/>
      <w:bookmarkStart w:id="579" w:name="_1359392188"/>
      <w:bookmarkStart w:id="580" w:name="_1359392177"/>
      <w:bookmarkStart w:id="581" w:name="_1359392121"/>
      <w:bookmarkStart w:id="582" w:name="_1353305438"/>
      <w:bookmarkStart w:id="583" w:name="_1353305421"/>
      <w:bookmarkStart w:id="584" w:name="_1353305300"/>
      <w:bookmarkStart w:id="585" w:name="_1353305236"/>
      <w:bookmarkStart w:id="586" w:name="_1353305188"/>
      <w:bookmarkStart w:id="587" w:name="_1353305146"/>
      <w:bookmarkStart w:id="588" w:name="_1353305074"/>
      <w:bookmarkStart w:id="589" w:name="_1350203079"/>
      <w:bookmarkStart w:id="590" w:name="_1350203033"/>
      <w:bookmarkStart w:id="591" w:name="_1350203026"/>
      <w:bookmarkStart w:id="592" w:name="_1350202908"/>
      <w:bookmarkStart w:id="593" w:name="_1350202754"/>
      <w:bookmarkStart w:id="594" w:name="_1342935635"/>
      <w:bookmarkStart w:id="595" w:name="_1342935596"/>
      <w:bookmarkStart w:id="596" w:name="_1342935584"/>
      <w:bookmarkStart w:id="597" w:name="_1342783061"/>
      <w:bookmarkStart w:id="598" w:name="_1342782923"/>
      <w:bookmarkStart w:id="599" w:name="_1342782868"/>
      <w:bookmarkStart w:id="600" w:name="_1342782840"/>
      <w:bookmarkStart w:id="601" w:name="_1342615155"/>
      <w:bookmarkStart w:id="602" w:name="_1342615118"/>
      <w:bookmarkStart w:id="603" w:name="_1342613170"/>
      <w:bookmarkStart w:id="604" w:name="_1342613141"/>
      <w:bookmarkStart w:id="605" w:name="_1342613015"/>
      <w:bookmarkStart w:id="606" w:name="_1342612975"/>
      <w:bookmarkStart w:id="607" w:name="_1342589216"/>
      <w:bookmarkStart w:id="608" w:name="_1342588986"/>
      <w:bookmarkStart w:id="609" w:name="_1342588930"/>
      <w:bookmarkStart w:id="610" w:name="_1342522204"/>
      <w:bookmarkStart w:id="611" w:name="_1342522166"/>
      <w:bookmarkStart w:id="612" w:name="_1342522020"/>
      <w:bookmarkStart w:id="613" w:name="_1342521974"/>
      <w:bookmarkStart w:id="614" w:name="_1342521963"/>
      <w:bookmarkStart w:id="615" w:name="_1342521685"/>
      <w:bookmarkStart w:id="616" w:name="_1342449436"/>
      <w:bookmarkStart w:id="617" w:name="_1342448146"/>
      <w:bookmarkStart w:id="618" w:name="_1342448130"/>
      <w:bookmarkStart w:id="619" w:name="_1342448061"/>
      <w:bookmarkStart w:id="620" w:name="_1342448002"/>
      <w:bookmarkStart w:id="621" w:name="_1342447870"/>
      <w:bookmarkStart w:id="622" w:name="_1342447723"/>
      <w:bookmarkStart w:id="623" w:name="_1342447697"/>
      <w:bookmarkStart w:id="624" w:name="_1342447298"/>
      <w:bookmarkStart w:id="625" w:name="_1342447024"/>
      <w:bookmarkStart w:id="626" w:name="_1342438290"/>
      <w:bookmarkStart w:id="627" w:name="_1342438262"/>
      <w:bookmarkStart w:id="628" w:name="_1342438198"/>
      <w:bookmarkStart w:id="629" w:name="_1342438115"/>
      <w:bookmarkStart w:id="630" w:name="_1342438072"/>
      <w:bookmarkStart w:id="631" w:name="_1342436309"/>
      <w:bookmarkStart w:id="632" w:name="_1342436297"/>
      <w:bookmarkStart w:id="633" w:name="_1342436274"/>
      <w:bookmarkStart w:id="634" w:name="_1342433872"/>
      <w:bookmarkStart w:id="635" w:name="_1342419625"/>
      <w:bookmarkStart w:id="636" w:name="_1342419444"/>
      <w:bookmarkStart w:id="637" w:name="_1342419096"/>
      <w:bookmarkStart w:id="638" w:name="_1342418907"/>
      <w:bookmarkStart w:id="639" w:name="_1342418800"/>
      <w:bookmarkStart w:id="640" w:name="_1342418490"/>
      <w:bookmarkStart w:id="641" w:name="_1342418254"/>
      <w:bookmarkStart w:id="642" w:name="_1342418247"/>
      <w:bookmarkStart w:id="643" w:name="_1342418141"/>
      <w:bookmarkStart w:id="644" w:name="_1342418100"/>
      <w:bookmarkStart w:id="645" w:name="_1342417750"/>
      <w:bookmarkStart w:id="646" w:name="_1342417656"/>
      <w:bookmarkStart w:id="647" w:name="_1342417612"/>
      <w:bookmarkStart w:id="648" w:name="_1342417504"/>
      <w:bookmarkStart w:id="649" w:name="_1342417495"/>
      <w:bookmarkStart w:id="650" w:name="_1342417437"/>
      <w:bookmarkStart w:id="651" w:name="_1342417406"/>
      <w:bookmarkStart w:id="652" w:name="_1342417078"/>
      <w:bookmarkStart w:id="653" w:name="_1342416982"/>
      <w:bookmarkStart w:id="654" w:name="_1342416952"/>
      <w:bookmarkStart w:id="655" w:name="_1342416868"/>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rFonts w:cs="Times New Roman"/>
        </w:rPr>
        <w:object w:dxaOrig="9981" w:dyaOrig="31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8.75pt;height:148.4pt" filled="f" o:ole="">
            <v:imagedata r:id="rId81" o:title=""/>
          </v:shape>
          <o:OLEObject Type="Embed" ProgID="Excel.Sheet.12" ShapeID="ole_rId80" DrawAspect="Content" ObjectID="_734900375" r:id="rId80"/>
        </w:object>
      </w:r>
      <w:bookmarkEnd w:id="505"/>
      <w:bookmarkEnd w:id="506"/>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5 and 14).</w:t>
      </w:r>
    </w:p>
    <w:p>
      <w:pPr>
        <w:pStyle w:val="Normal"/>
        <w:autoSpaceDE w:val="true"/>
        <w:spacing w:lineRule="auto" w:line="240"/>
        <w:ind w:left="426" w:hanging="0"/>
        <w:jc w:val="left"/>
        <w:rPr>
          <w:rFonts w:cs="Times New Roman"/>
          <w:lang w:val="en-US"/>
        </w:rPr>
      </w:pPr>
      <w:bookmarkStart w:id="656" w:name="_Hlk59451734"/>
      <w:r>
        <w:rPr>
          <w:rFonts w:cs="Times New Roman"/>
          <w:lang w:val="en-US"/>
        </w:rPr>
        <w:t xml:space="preserve">Movements of </w:t>
      </w:r>
      <w:r>
        <w:rPr>
          <w:lang w:val="en-US"/>
        </w:rPr>
        <w:t xml:space="preserve">the right-of-use assets recognized as equipment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ascii="Angsana New" w:hAnsi="Angsana New" w:cs="Angsana New"/>
        </w:rPr>
      </w:pPr>
      <w:bookmarkStart w:id="657" w:name="_Hlk59451734"/>
      <w:bookmarkStart w:id="658" w:name="_1671452500"/>
      <w:bookmarkEnd w:id="658"/>
      <w:r>
        <w:rPr>
          <w:rFonts w:cs="Angsana New" w:ascii="Angsana New" w:hAnsi="Angsana New"/>
        </w:rPr>
        <w:object w:dxaOrig="9180" w:dyaOrig="26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9.7pt;height:130.85pt" filled="f" o:ole="">
            <v:imagedata r:id="rId83" o:title=""/>
          </v:shape>
          <o:OLEObject Type="Embed" ProgID="" ShapeID="ole_rId82" DrawAspect="Content" ObjectID="_1012499658" r:id="rId82"/>
        </w:object>
      </w:r>
      <w:bookmarkEnd w:id="657"/>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spacing w:lineRule="auto" w:line="240"/>
        <w:ind w:left="425" w:right="147" w:hanging="0"/>
        <w:jc w:val="left"/>
        <w:rPr>
          <w:lang w:val="en"/>
        </w:rPr>
      </w:pPr>
      <w:r>
        <w:rPr>
          <w:lang w:val="en"/>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bookmarkStart w:id="659" w:name="_1671458039"/>
      <w:bookmarkEnd w:id="659"/>
      <w:r>
        <w:rPr>
          <w:rFonts w:cs="Times New Roman"/>
        </w:rPr>
        <w:object w:dxaOrig="9270" w:dyaOrig="403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4.15pt;height:201.6pt" filled="f" o:ole="">
            <v:imagedata r:id="rId85" o:title=""/>
          </v:shape>
          <o:OLEObject Type="Embed" ProgID="" ShapeID="ole_rId84" DrawAspect="Content" ObjectID="_1996051168" r:id="rId84"/>
        </w:object>
      </w:r>
    </w:p>
    <w:p>
      <w:pPr>
        <w:pStyle w:val="Normal"/>
        <w:autoSpaceDE w:val="true"/>
        <w:spacing w:lineRule="auto" w:line="240"/>
        <w:ind w:left="426" w:hanging="0"/>
        <w:jc w:val="left"/>
        <w:rPr>
          <w:rFonts w:cs="Times New Roman"/>
          <w:b/>
          <w:b/>
          <w:bCs/>
        </w:rPr>
      </w:pPr>
      <w:r>
        <w:rPr>
          <w:rFonts w:cs="Times New Roman"/>
        </w:rPr>
        <w:t>The Group leases a number of buildings for 3 years, with extension options at the end of lease term. The rental is payable monthly as specified in the contract.</w:t>
      </w:r>
      <w:r>
        <w:rPr>
          <w:rFonts w:cs="Times New Roman"/>
          <w:b/>
          <w:bCs/>
        </w:rPr>
        <w:t xml:space="preserve"> </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right="-35" w:hanging="0"/>
        <w:jc w:val="left"/>
        <w:rPr>
          <w:rFonts w:cs="Times New Roman"/>
          <w:b/>
          <w:b/>
          <w:bCs/>
        </w:rPr>
      </w:pPr>
      <w:r>
        <w:rPr>
          <w:rFonts w:cs="Times New Roman"/>
          <w:b/>
          <w:bC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0 and 2019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0" w:name="_1674478291"/>
      <w:bookmarkEnd w:id="660"/>
      <w:r>
        <w:rPr>
          <w:rFonts w:cs="Cordia New"/>
          <w:lang w:val="en-US"/>
        </w:rPr>
        <w:object w:dxaOrig="8910" w:dyaOrig="3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8.8pt;height:187.9pt" filled="f" o:ole="">
            <v:imagedata r:id="rId87" o:title=""/>
          </v:shape>
          <o:OLEObject Type="Embed" ProgID="" ShapeID="ole_rId86" DrawAspect="Content" ObjectID="_1782500881" r:id="rId8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Movements of leases liabilities for the years ended December 31, 2020 and 2019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661" w:name="_1674479210"/>
      <w:bookmarkEnd w:id="661"/>
      <w:r>
        <w:rPr>
          <w:rFonts w:cs="Cordia New"/>
          <w:lang w:val="en-US"/>
        </w:rPr>
        <w:object w:dxaOrig="10065" w:dyaOrig="46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7pt;height:206.25pt" filled="f" o:ole="">
            <v:imagedata r:id="rId89" o:title=""/>
          </v:shape>
          <o:OLEObject Type="Embed" ProgID="" ShapeID="ole_rId88" DrawAspect="Content" ObjectID="_1755214605" r:id="rId8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lang w:val="en-US"/>
        </w:rPr>
        <w:t>As at December 31, 2020</w:t>
      </w:r>
      <w:r>
        <w:rPr>
          <w:rFonts w:cs="Times New Roman"/>
        </w:rPr>
        <w:t xml:space="preserve"> and 2019</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bookmarkStart w:id="662" w:name="_1674916422"/>
      <w:bookmarkEnd w:id="662"/>
      <w:r>
        <w:rPr>
          <w:rFonts w:cs="Cordia New"/>
          <w:lang w:val="en-US"/>
        </w:rPr>
        <w:object w:dxaOrig="10845" w:dyaOrig="38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05pt;height:175.45pt" filled="f" o:ole="">
            <v:imagedata r:id="rId91" o:title=""/>
          </v:shape>
          <o:OLEObject Type="Embed" ProgID="" ShapeID="ole_rId90" DrawAspect="Content" ObjectID="_805965504" r:id="rId90"/>
        </w:object>
      </w:r>
    </w:p>
    <w:p>
      <w:pPr>
        <w:pStyle w:val="Normal"/>
        <w:autoSpaceDE w:val="true"/>
        <w:spacing w:lineRule="auto" w:line="240"/>
        <w:ind w:left="426" w:hanging="0"/>
        <w:jc w:val="left"/>
        <w:rPr>
          <w:rFonts w:cs="Cordia New"/>
          <w:lang w:val="en-US"/>
        </w:rPr>
      </w:pPr>
      <w:bookmarkStart w:id="663" w:name="_1674916515"/>
      <w:bookmarkEnd w:id="663"/>
      <w:r>
        <w:rPr>
          <w:rFonts w:cs="Cordia New"/>
          <w:lang w:val="en-US"/>
        </w:rPr>
        <w:object w:dxaOrig="6705" w:dyaOrig="38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0.8pt;height:166.55pt" filled="f" o:ole="">
            <v:imagedata r:id="rId93" o:title=""/>
          </v:shape>
          <o:OLEObject Type="Embed" ProgID="" ShapeID="ole_rId92" DrawAspect="Content" ObjectID="_1353232284" r:id="rId92"/>
        </w:objec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ind w:left="426" w:hanging="0"/>
        <w:jc w:val="left"/>
        <w:rPr>
          <w:rFonts w:cs="Times New Roman"/>
          <w:b/>
          <w:b/>
          <w:bCs/>
          <w:lang w:val="en-US"/>
        </w:rPr>
      </w:pPr>
      <w:r>
        <w:rPr>
          <w:rFonts w:cs="Times New Roman"/>
          <w:b/>
          <w:bCs/>
        </w:rPr>
        <w:t>As a lessee</w:t>
      </w:r>
    </w:p>
    <w:p>
      <w:pPr>
        <w:pStyle w:val="Normal"/>
        <w:autoSpaceDE w:val="true"/>
        <w:spacing w:lineRule="auto" w:line="240"/>
        <w:ind w:left="426" w:hanging="0"/>
        <w:jc w:val="left"/>
        <w:rPr>
          <w:rFonts w:cs="Times New Roman"/>
          <w:lang w:val="en-US"/>
        </w:rPr>
      </w:pPr>
      <w:bookmarkStart w:id="664" w:name="_1674481873"/>
      <w:bookmarkEnd w:id="664"/>
      <w:r>
        <w:rPr>
          <w:rFonts w:cs="Times New Roman"/>
          <w:b/>
          <w:bCs/>
        </w:rPr>
        <w:object w:dxaOrig="10107" w:dyaOrig="29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7pt;height:131.15pt" filled="f" o:ole="">
            <v:imagedata r:id="rId95" o:title=""/>
          </v:shape>
          <o:OLEObject Type="Embed" ProgID="Excel.Sheet.12" ShapeID="ole_rId94" DrawAspect="Content" ObjectID="_984670639" r:id="rId94"/>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r>
        <w:rPr>
          <w:rFonts w:cs="Times New Roman"/>
          <w:lang w:val="en-US"/>
        </w:rPr>
        <w:t xml:space="preserve">As at December 31,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5" w:name="_1674917822"/>
      <w:bookmarkEnd w:id="665"/>
      <w:r>
        <w:rPr>
          <w:rFonts w:cs="Cordia New"/>
          <w:lang w:val="en-US"/>
        </w:rPr>
        <w:object w:dxaOrig="7185" w:dyaOrig="163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8.65pt;height:85.45pt" filled="f" o:ole="">
            <v:imagedata r:id="rId97" o:title=""/>
          </v:shape>
          <o:OLEObject Type="Embed" ProgID="" ShapeID="ole_rId96" DrawAspect="Content" ObjectID="_1526916838" r:id="rId96"/>
        </w:object>
      </w:r>
    </w:p>
    <w:p>
      <w:pPr>
        <w:pStyle w:val="Normal"/>
        <w:spacing w:lineRule="auto" w:line="240"/>
        <w:ind w:left="425" w:right="-23" w:hanging="0"/>
        <w:jc w:val="left"/>
        <w:rPr>
          <w:rFonts w:cs="Times New Roman"/>
          <w:b/>
          <w:b/>
          <w:bCs/>
          <w:lang w:val="en-US"/>
        </w:rPr>
      </w:pPr>
      <w:r>
        <w:rPr>
          <w:rFonts w:cs="Times New Roman"/>
          <w:b/>
          <w:bCs/>
          <w:lang w:val="en-US"/>
        </w:rPr>
      </w:r>
      <w:r>
        <w:br w:type="page"/>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0 and 2019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35" w:hanging="0"/>
        <w:jc w:val="left"/>
        <w:rPr>
          <w:rFonts w:cs="Cordia New"/>
          <w:lang w:val="en-US"/>
        </w:rPr>
      </w:pPr>
      <w:bookmarkStart w:id="666" w:name="_1612690459"/>
      <w:bookmarkStart w:id="667" w:name="_1612627145"/>
      <w:bookmarkStart w:id="668" w:name="_1612627030"/>
      <w:bookmarkStart w:id="669" w:name="_1612626883"/>
      <w:bookmarkStart w:id="670" w:name="_1612626869"/>
      <w:bookmarkStart w:id="671" w:name="_1612626861"/>
      <w:bookmarkStart w:id="672" w:name="_1612626847"/>
      <w:bookmarkStart w:id="673" w:name="_1612626833"/>
      <w:bookmarkStart w:id="674" w:name="_1581159571"/>
      <w:bookmarkStart w:id="675" w:name="_1581105991"/>
      <w:bookmarkStart w:id="676" w:name="_1581092368"/>
      <w:bookmarkStart w:id="677" w:name="_1581092355"/>
      <w:bookmarkStart w:id="678" w:name="_1581092326"/>
      <w:bookmarkStart w:id="679" w:name="_1581092295"/>
      <w:bookmarkStart w:id="680" w:name="_1581092277"/>
      <w:bookmarkStart w:id="681" w:name="_1581092248"/>
      <w:bookmarkStart w:id="682" w:name="_1581092211"/>
      <w:bookmarkStart w:id="683" w:name="_1581092205"/>
      <w:bookmarkStart w:id="684" w:name="_1581092111"/>
      <w:bookmarkStart w:id="685" w:name="_1581092031"/>
      <w:bookmarkStart w:id="686" w:name="_1581092009"/>
      <w:bookmarkStart w:id="687" w:name="_1581092003"/>
      <w:bookmarkStart w:id="688" w:name="_1581091936"/>
      <w:bookmarkStart w:id="689" w:name="_1548763084"/>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r>
        <w:rPr>
          <w:rFonts w:cs="Times New Roman"/>
        </w:rPr>
        <w:object w:dxaOrig="10252" w:dyaOrig="918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6.55pt;height:396.35pt" filled="f" o:ole="">
            <v:imagedata r:id="rId99" o:title=""/>
          </v:shape>
          <o:OLEObject Type="Embed" ProgID="Excel.Sheet.12" ShapeID="ole_rId98" DrawAspect="Content" ObjectID="_482856006" r:id="rId98"/>
        </w:object>
      </w:r>
    </w:p>
    <w:p>
      <w:pPr>
        <w:pStyle w:val="Normal"/>
        <w:spacing w:lineRule="auto" w:line="240"/>
        <w:ind w:left="426" w:right="-1" w:hanging="0"/>
        <w:jc w:val="left"/>
        <w:rPr>
          <w:rFonts w:cs="Cordia New"/>
          <w:b/>
          <w:b/>
          <w:bCs/>
          <w:lang w:val="en-US"/>
        </w:rPr>
      </w:pPr>
      <w:r>
        <w:rPr>
          <w:rFonts w:cs="Cordia New"/>
          <w:b/>
          <w:bCs/>
          <w:lang w:val="en-US"/>
        </w:rPr>
      </w:r>
    </w:p>
    <w:p>
      <w:pPr>
        <w:pStyle w:val="Normal"/>
        <w:spacing w:lineRule="auto" w:line="240"/>
        <w:rPr>
          <w:rFonts w:cs="Times New Roman"/>
          <w:b/>
          <w:b/>
          <w:bCs/>
          <w:lang w:val="en-US"/>
        </w:rPr>
      </w:pPr>
      <w:r>
        <w:rPr>
          <w:rFonts w:cs="Times New Roman"/>
          <w:b/>
          <w:bCs/>
          <w:lang w:val="en-US"/>
        </w:rPr>
      </w:r>
    </w:p>
    <w:p>
      <w:pPr>
        <w:pStyle w:val="Normal"/>
        <w:numPr>
          <w:ilvl w:val="0"/>
          <w:numId w:val="4"/>
        </w:numPr>
        <w:spacing w:lineRule="auto" w:line="240"/>
        <w:ind w:left="360" w:right="147" w:hanging="360"/>
        <w:jc w:val="left"/>
        <w:rPr/>
      </w:pPr>
      <w:r>
        <w:rPr>
          <w:rFonts w:cs="Times New Roman"/>
          <w:b/>
          <w:bCs/>
          <w:spacing w:val="-6"/>
          <w:lang w:val="en-US"/>
        </w:rPr>
        <w:t xml:space="preserve"> </w:t>
      </w:r>
      <w:r>
        <w:rPr>
          <w:rFonts w:cs="Times New Roman"/>
          <w:b/>
          <w:bCs/>
          <w:spacing w:val="-6"/>
          <w:lang w:val="en-US"/>
        </w:rPr>
        <w:t xml:space="preserve">BANK OVERDRAFT AND 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0 and </w:t>
      </w:r>
      <w:r>
        <w:rPr>
          <w:rFonts w:cs="Cordia New"/>
          <w:lang w:val="en-US"/>
        </w:rPr>
        <w:t>2019</w:t>
      </w:r>
      <w:r>
        <w:rPr>
          <w:rFonts w:cs="Times New Roman"/>
          <w:lang w:val="en-US"/>
        </w:rPr>
        <w:t xml:space="preserve">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90" w:name="_1612690654"/>
      <w:bookmarkStart w:id="691" w:name="_1612628598"/>
      <w:bookmarkStart w:id="692" w:name="_1612628594"/>
      <w:bookmarkStart w:id="693" w:name="_1612628561"/>
      <w:bookmarkStart w:id="694" w:name="_1612628538"/>
      <w:bookmarkStart w:id="695" w:name="_1581101213"/>
      <w:bookmarkStart w:id="696" w:name="_1581093186"/>
      <w:bookmarkStart w:id="697" w:name="_1581093176"/>
      <w:bookmarkStart w:id="698" w:name="_1581093150"/>
      <w:bookmarkStart w:id="699" w:name="_1581093023"/>
      <w:bookmarkStart w:id="700" w:name="_1581093018"/>
      <w:bookmarkStart w:id="701" w:name="_1581093010"/>
      <w:bookmarkStart w:id="702" w:name="_1581093004"/>
      <w:bookmarkStart w:id="703" w:name="_1581092975"/>
      <w:bookmarkStart w:id="704" w:name="_1581092971"/>
      <w:bookmarkStart w:id="705" w:name="_1581092965"/>
      <w:bookmarkStart w:id="706" w:name="_1581092960"/>
      <w:bookmarkStart w:id="707" w:name="_1571665090"/>
      <w:bookmarkStart w:id="708" w:name="_1571665080"/>
      <w:bookmarkStart w:id="709" w:name="_1571665064"/>
      <w:bookmarkStart w:id="710" w:name="_1571665037"/>
      <w:bookmarkStart w:id="711" w:name="_1563906790"/>
      <w:bookmarkStart w:id="712" w:name="_1563889376"/>
      <w:bookmarkStart w:id="713" w:name="_1563821505"/>
      <w:bookmarkStart w:id="714" w:name="_1563804102"/>
      <w:bookmarkStart w:id="715" w:name="_1560945456"/>
      <w:bookmarkStart w:id="716" w:name="_1556092658"/>
      <w:bookmarkStart w:id="717" w:name="_1556047124"/>
      <w:bookmarkStart w:id="718" w:name="_1554656732"/>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r>
        <w:rPr>
          <w:rFonts w:cs="Times New Roman"/>
        </w:rPr>
        <w:object w:dxaOrig="10396" w:dyaOrig="268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2.95pt;height:125.05pt" filled="f" o:ole="">
            <v:imagedata r:id="rId101" o:title=""/>
          </v:shape>
          <o:OLEObject Type="Embed" ProgID="Excel.Sheet.12" ShapeID="ole_rId100" DrawAspect="Content" ObjectID="_370474134" r:id="rId10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Group has credit facilities from financial institution as at December 31, 2020 and 2019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19" w:name="_1612690683"/>
      <w:bookmarkStart w:id="720" w:name="_1612690633"/>
      <w:bookmarkStart w:id="721" w:name="_1612628672"/>
      <w:bookmarkStart w:id="722" w:name="_1581093315"/>
      <w:bookmarkStart w:id="723" w:name="_1581093279"/>
      <w:bookmarkStart w:id="724" w:name="_1581093253"/>
      <w:bookmarkStart w:id="725" w:name="_1581093245"/>
      <w:bookmarkStart w:id="726" w:name="_1581093218"/>
      <w:bookmarkStart w:id="727" w:name="_1581093207"/>
      <w:bookmarkStart w:id="728" w:name="_1581093190"/>
      <w:bookmarkStart w:id="729" w:name="_1581093180"/>
      <w:bookmarkStart w:id="730" w:name="_1581093158"/>
      <w:bookmarkStart w:id="731" w:name="_1581093144"/>
      <w:bookmarkStart w:id="732" w:name="_1581093114"/>
      <w:bookmarkStart w:id="733" w:name="_1581093099"/>
      <w:bookmarkStart w:id="734" w:name="_1581093087"/>
      <w:bookmarkStart w:id="735" w:name="_1581093078"/>
      <w:bookmarkStart w:id="736" w:name="_1581080538"/>
      <w:bookmarkStart w:id="737" w:name="_1581026760"/>
      <w:bookmarkStart w:id="738" w:name="_1581026554"/>
      <w:bookmarkStart w:id="739" w:name="_1581026545"/>
      <w:bookmarkStart w:id="740" w:name="_1581026524"/>
      <w:bookmarkStart w:id="741" w:name="_1581026508"/>
      <w:bookmarkStart w:id="742" w:name="_1581026440"/>
      <w:bookmarkStart w:id="743" w:name="_1581026415"/>
      <w:bookmarkStart w:id="744" w:name="_1581026390"/>
      <w:bookmarkStart w:id="745" w:name="_1581026312"/>
      <w:bookmarkStart w:id="746" w:name="_1580841311"/>
      <w:bookmarkStart w:id="747" w:name="_1579631862"/>
      <w:bookmarkStart w:id="748" w:name="_1571320347"/>
      <w:bookmarkStart w:id="749" w:name="_1571318132"/>
      <w:bookmarkStart w:id="750" w:name="_1571312893"/>
      <w:bookmarkStart w:id="751" w:name="_1571312408"/>
      <w:bookmarkStart w:id="752" w:name="_1571311982"/>
      <w:bookmarkStart w:id="753" w:name="_1571311967"/>
      <w:bookmarkStart w:id="754" w:name="_1571311953"/>
      <w:bookmarkStart w:id="755" w:name="_1571311919"/>
      <w:bookmarkStart w:id="756" w:name="_1571311856"/>
      <w:bookmarkStart w:id="757" w:name="_1571311773"/>
      <w:bookmarkStart w:id="758" w:name="_1571164043"/>
      <w:bookmarkStart w:id="759" w:name="_1571163939"/>
      <w:bookmarkStart w:id="760" w:name="_1571163806"/>
      <w:bookmarkStart w:id="761" w:name="_1571163455"/>
      <w:bookmarkStart w:id="762" w:name="_1571163423"/>
      <w:bookmarkStart w:id="763" w:name="_1571163343"/>
      <w:bookmarkStart w:id="764" w:name="_1571163100"/>
      <w:bookmarkStart w:id="765" w:name="_1570887225"/>
      <w:bookmarkStart w:id="766" w:name="_1570886293"/>
      <w:bookmarkStart w:id="767" w:name="_1570387029"/>
      <w:bookmarkStart w:id="768" w:name="_1570093116"/>
      <w:bookmarkStart w:id="769" w:name="_1570042517"/>
      <w:bookmarkStart w:id="770" w:name="_1570042508"/>
      <w:bookmarkStart w:id="771" w:name="_1570042496"/>
      <w:bookmarkStart w:id="772" w:name="_1570042482"/>
      <w:bookmarkStart w:id="773" w:name="_1570042477"/>
      <w:bookmarkStart w:id="774" w:name="_1570042457"/>
      <w:bookmarkStart w:id="775" w:name="_1570042068"/>
      <w:bookmarkStart w:id="776" w:name="_1570042063"/>
      <w:bookmarkStart w:id="777" w:name="_1570042058"/>
      <w:bookmarkStart w:id="778" w:name="_1570041983"/>
      <w:bookmarkStart w:id="779" w:name="_1570041951"/>
      <w:bookmarkStart w:id="780" w:name="_1570041931"/>
      <w:bookmarkStart w:id="781" w:name="_1570041906"/>
      <w:bookmarkStart w:id="782" w:name="_1570041896"/>
      <w:bookmarkStart w:id="783" w:name="_1570041892"/>
      <w:bookmarkStart w:id="784" w:name="_1570041884"/>
      <w:bookmarkStart w:id="785" w:name="_1570041879"/>
      <w:bookmarkStart w:id="786" w:name="_1570041862"/>
      <w:bookmarkStart w:id="787" w:name="_1570041855"/>
      <w:bookmarkStart w:id="788" w:name="_1570041839"/>
      <w:bookmarkStart w:id="789" w:name="_1570041822"/>
      <w:bookmarkStart w:id="790" w:name="_1570041809"/>
      <w:bookmarkStart w:id="791" w:name="_1570041794"/>
      <w:bookmarkStart w:id="792" w:name="_1547307922"/>
      <w:bookmarkStart w:id="793" w:name="_1547296464"/>
      <w:bookmarkStart w:id="794" w:name="_1547296450"/>
      <w:bookmarkStart w:id="795" w:name="_1546080718"/>
      <w:bookmarkStart w:id="796" w:name="_1517925760"/>
      <w:bookmarkStart w:id="797" w:name="_1517773041"/>
      <w:bookmarkStart w:id="798" w:name="_1517772831"/>
      <w:bookmarkStart w:id="799" w:name="_1517772720"/>
      <w:bookmarkStart w:id="800" w:name="_1517772646"/>
      <w:bookmarkStart w:id="801" w:name="_1517772614"/>
      <w:bookmarkStart w:id="802" w:name="_1517772602"/>
      <w:bookmarkStart w:id="803" w:name="_1517772549"/>
      <w:bookmarkStart w:id="804" w:name="_1517772449"/>
      <w:bookmarkStart w:id="805" w:name="_1517772251"/>
      <w:bookmarkStart w:id="806" w:name="_1517677641"/>
      <w:bookmarkStart w:id="807" w:name="_1517676924"/>
      <w:bookmarkStart w:id="808" w:name="_1517676345"/>
      <w:bookmarkStart w:id="809" w:name="_1517676195"/>
      <w:bookmarkStart w:id="810" w:name="_1517675948"/>
      <w:bookmarkStart w:id="811" w:name="_1517675453"/>
      <w:bookmarkStart w:id="812" w:name="_1517675290"/>
      <w:bookmarkStart w:id="813" w:name="_1516911572"/>
      <w:bookmarkStart w:id="814" w:name="_1514733055"/>
      <w:bookmarkStart w:id="815" w:name="_1491890408"/>
      <w:bookmarkStart w:id="816" w:name="_1491746114"/>
      <w:bookmarkStart w:id="817" w:name="_1491746084"/>
      <w:bookmarkStart w:id="818" w:name="_1491746033"/>
      <w:bookmarkStart w:id="819" w:name="_1491746028"/>
      <w:bookmarkStart w:id="820" w:name="_1489515287"/>
      <w:bookmarkStart w:id="821" w:name="_1488893483"/>
      <w:bookmarkStart w:id="822" w:name="_1488869755"/>
      <w:bookmarkStart w:id="823" w:name="_1488869644"/>
      <w:bookmarkStart w:id="824" w:name="_1488823119"/>
      <w:bookmarkStart w:id="825" w:name="_1488821520"/>
      <w:bookmarkStart w:id="826" w:name="_1488820590"/>
      <w:bookmarkStart w:id="827" w:name="_1488820249"/>
      <w:bookmarkStart w:id="828" w:name="_1488820231"/>
      <w:bookmarkStart w:id="829" w:name="_1488820165"/>
      <w:bookmarkStart w:id="830" w:name="_1488785865"/>
      <w:bookmarkStart w:id="831" w:name="_1488785816"/>
      <w:bookmarkStart w:id="832" w:name="_1488785780"/>
      <w:bookmarkStart w:id="833" w:name="_1462738482"/>
      <w:bookmarkStart w:id="834" w:name="_1462738455"/>
      <w:bookmarkStart w:id="835" w:name="_1462014026"/>
      <w:bookmarkStart w:id="836" w:name="_1461665582"/>
      <w:bookmarkStart w:id="837" w:name="_1458453480"/>
      <w:bookmarkStart w:id="838" w:name="_1428073459"/>
      <w:bookmarkStart w:id="839" w:name="_1427030557"/>
      <w:bookmarkStart w:id="840" w:name="_1427030438"/>
      <w:bookmarkStart w:id="841" w:name="_1427030376"/>
      <w:bookmarkStart w:id="842" w:name="_1427029722"/>
      <w:bookmarkStart w:id="843" w:name="_1427029383"/>
      <w:bookmarkStart w:id="844" w:name="_1422185028"/>
      <w:bookmarkStart w:id="845" w:name="_1422184825"/>
      <w:bookmarkStart w:id="846" w:name="_1383744761"/>
      <w:bookmarkStart w:id="847" w:name="_1381755507"/>
      <w:bookmarkStart w:id="848" w:name="_1375084130"/>
      <w:bookmarkStart w:id="849" w:name="_1375084107"/>
      <w:bookmarkStart w:id="850" w:name="_1375017557"/>
      <w:bookmarkStart w:id="851" w:name="_1368512126"/>
      <w:bookmarkStart w:id="852" w:name="_1368001546"/>
      <w:bookmarkStart w:id="853" w:name="_1368001527"/>
      <w:bookmarkStart w:id="854" w:name="_1368001519"/>
      <w:bookmarkStart w:id="855" w:name="_1368001514"/>
      <w:bookmarkStart w:id="856" w:name="_1368001509"/>
      <w:bookmarkStart w:id="857" w:name="_1368001503"/>
      <w:bookmarkStart w:id="858" w:name="_1368001486"/>
      <w:bookmarkStart w:id="859" w:name="_1368001464"/>
      <w:bookmarkStart w:id="860" w:name="_1368001458"/>
      <w:bookmarkStart w:id="861" w:name="_1368001448"/>
      <w:bookmarkStart w:id="862" w:name="_1368001441"/>
      <w:bookmarkStart w:id="863" w:name="_1368001412"/>
      <w:bookmarkStart w:id="864" w:name="_1367933481"/>
      <w:bookmarkStart w:id="865" w:name="_1367933391"/>
      <w:bookmarkStart w:id="866" w:name="_1360420908"/>
      <w:bookmarkStart w:id="867" w:name="_1360420756"/>
      <w:bookmarkStart w:id="868" w:name="_1357365693"/>
      <w:bookmarkStart w:id="869" w:name="_1352293033"/>
      <w:bookmarkStart w:id="870" w:name="_1352121155"/>
      <w:bookmarkStart w:id="871" w:name="_1351918652"/>
      <w:bookmarkStart w:id="872" w:name="_1351615695"/>
      <w:bookmarkStart w:id="873" w:name="_1351615519"/>
      <w:bookmarkStart w:id="874" w:name="_1345471054"/>
      <w:bookmarkStart w:id="875" w:name="_1345467712"/>
      <w:bookmarkStart w:id="876" w:name="_1345275108"/>
      <w:bookmarkStart w:id="877" w:name="_1345271603"/>
      <w:bookmarkStart w:id="878" w:name="_1345271467"/>
      <w:bookmarkStart w:id="879" w:name="_1345271436"/>
      <w:bookmarkStart w:id="880" w:name="_1345271146"/>
      <w:bookmarkStart w:id="881" w:name="_1345270712"/>
      <w:bookmarkStart w:id="882" w:name="_1345270357"/>
      <w:bookmarkStart w:id="883" w:name="_1342707023"/>
      <w:bookmarkStart w:id="884" w:name="_1342440288"/>
      <w:bookmarkStart w:id="885" w:name="_1342440127"/>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r>
        <w:rPr>
          <w:rFonts w:cs="Angsana New" w:ascii="Angsana New" w:hAnsi="Angsana New"/>
          <w:sz w:val="28"/>
          <w:szCs w:val="28"/>
          <w:lang w:val="en-US"/>
        </w:rPr>
        <w:object w:dxaOrig="9524" w:dyaOrig="288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2.1pt;height:138.75pt" filled="f" o:ole="">
            <v:imagedata r:id="rId103" o:title=""/>
          </v:shape>
          <o:OLEObject Type="Embed" ProgID="Excel.Sheet.12" ShapeID="ole_rId102" DrawAspect="Content" ObjectID="_52062406" r:id="rId10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s 5 and 11).</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y (see note 5).</w:t>
      </w:r>
    </w:p>
    <w:p>
      <w:pPr>
        <w:pStyle w:val="Normal"/>
        <w:spacing w:lineRule="auto" w:line="240"/>
        <w:ind w:left="426" w:right="-23" w:hanging="0"/>
        <w:jc w:val="left"/>
        <w:rPr>
          <w:rFonts w:cs="Times New Roman"/>
          <w:lang w:val="en-US"/>
        </w:rPr>
      </w:pPr>
      <w:r>
        <w:rPr>
          <w:rFonts w:cs="Times New Roman"/>
          <w:lang w:val="en-US"/>
        </w:rPr>
        <w:t xml:space="preserve">The directors of the Company had mortgaged certain of land as collateral for credit facilities from financial institution of the </w:t>
      </w:r>
      <w:r>
        <w:rPr>
          <w:lang w:val="en"/>
        </w:rPr>
        <w:t>subsidiary</w:t>
      </w:r>
      <w:r>
        <w:rPr>
          <w:rFonts w:cs="Times New Roman"/>
          <w:lang w:val="en-US"/>
        </w:rPr>
        <w:t xml:space="preserve"> (see note 5).</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rPr>
      </w:pPr>
      <w:r>
        <w:rPr>
          <w:rFonts w:cs="Times New Roman"/>
        </w:rPr>
        <w:t>Trade and other payables as at December 31, 2020 and 2019 consisted of:</w:t>
      </w:r>
    </w:p>
    <w:p>
      <w:pPr>
        <w:pStyle w:val="Normal"/>
        <w:spacing w:lineRule="auto" w:line="240"/>
        <w:ind w:left="426" w:right="-23" w:hanging="0"/>
        <w:jc w:val="left"/>
        <w:rPr>
          <w:rFonts w:cs="Times New Roman"/>
          <w:lang w:val="en-US"/>
        </w:rPr>
      </w:pPr>
      <w:bookmarkStart w:id="886" w:name="_1673702746"/>
      <w:bookmarkEnd w:id="886"/>
      <w:r>
        <w:rPr>
          <w:rFonts w:cs="Times New Roman"/>
          <w:b/>
          <w:bCs/>
        </w:rPr>
        <w:object w:dxaOrig="10599" w:dyaOrig="6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8.15pt;height:272.2pt" filled="f" o:ole="">
            <v:imagedata r:id="rId105" o:title=""/>
          </v:shape>
          <o:OLEObject Type="Embed" ProgID="Excel.Sheet.12" ShapeID="ole_rId104" DrawAspect="Content" ObjectID="_493493525" r:id="rId104"/>
        </w:object>
      </w:r>
      <w:r>
        <w:rPr>
          <w:rFonts w:cs="Times New Roman"/>
          <w:lang w:val="en-US"/>
        </w:rPr>
        <w:t xml:space="preserve"> </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b/>
          <w:b/>
          <w:bCs/>
        </w:rPr>
      </w:pPr>
      <w:r>
        <w:rPr>
          <w:rFonts w:cs="Times New Roman"/>
          <w:lang w:val="en-US"/>
        </w:rPr>
        <w:t xml:space="preserve">The currencies denomination of trade and other payables as at December </w:t>
      </w:r>
      <w:r>
        <w:rPr>
          <w:lang w:val="en-US"/>
        </w:rPr>
        <w:t>31</w:t>
      </w:r>
      <w:r>
        <w:rPr>
          <w:rFonts w:cs="Times New Roman"/>
          <w:lang w:val="en-US"/>
        </w:rPr>
        <w:t>, 2020 and 2019 were as follows:</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887" w:name="_1673703580"/>
      <w:bookmarkEnd w:id="887"/>
      <w:r>
        <w:rPr>
          <w:rFonts w:cs="Times New Roman"/>
          <w:b/>
          <w:bCs/>
        </w:rPr>
        <w:object w:dxaOrig="10409" w:dyaOrig="37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15pt;height:164.35pt" filled="f" o:ole="">
            <v:imagedata r:id="rId107" o:title=""/>
          </v:shape>
          <o:OLEObject Type="Embed" ProgID="Excel.Sheet.12" ShapeID="ole_rId106" DrawAspect="Content" ObjectID="_1255533552" r:id="rId106"/>
        </w:object>
      </w:r>
    </w:p>
    <w:p>
      <w:pPr>
        <w:pStyle w:val="Normal"/>
        <w:spacing w:lineRule="auto" w:line="240"/>
        <w:ind w:right="147" w:hanging="0"/>
        <w:jc w:val="left"/>
        <w:rPr>
          <w:rFonts w:cs="Cordia New"/>
          <w:b/>
          <w:b/>
          <w:bCs/>
        </w:rPr>
      </w:pPr>
      <w:r>
        <w:rPr>
          <w:rFonts w:cs="Cordia New"/>
          <w:b/>
          <w:bCs/>
        </w:rPr>
      </w:r>
    </w:p>
    <w:p>
      <w:pPr>
        <w:pStyle w:val="Normal"/>
        <w:numPr>
          <w:ilvl w:val="0"/>
          <w:numId w:val="4"/>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0 </w:t>
      </w:r>
      <w:r>
        <w:rPr>
          <w:rFonts w:cs="Times New Roman"/>
        </w:rPr>
        <w:t xml:space="preserve">and 2019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888" w:name="_1612710788"/>
      <w:bookmarkStart w:id="889" w:name="_1612710771"/>
      <w:bookmarkStart w:id="890" w:name="_1612710762"/>
      <w:bookmarkStart w:id="891" w:name="_1612710716"/>
      <w:bookmarkStart w:id="892" w:name="_1612710682"/>
      <w:bookmarkStart w:id="893" w:name="_1612691000"/>
      <w:bookmarkStart w:id="894" w:name="_1612629235"/>
      <w:bookmarkStart w:id="895" w:name="_1612629228"/>
      <w:bookmarkStart w:id="896" w:name="_1612629217"/>
      <w:bookmarkStart w:id="897" w:name="_1612629175"/>
      <w:bookmarkStart w:id="898" w:name="_1612357528"/>
      <w:bookmarkStart w:id="899" w:name="_1612357498"/>
      <w:bookmarkStart w:id="900" w:name="_1612011563"/>
      <w:bookmarkEnd w:id="888"/>
      <w:bookmarkEnd w:id="889"/>
      <w:bookmarkEnd w:id="890"/>
      <w:bookmarkEnd w:id="891"/>
      <w:bookmarkEnd w:id="892"/>
      <w:bookmarkEnd w:id="893"/>
      <w:bookmarkEnd w:id="894"/>
      <w:bookmarkEnd w:id="895"/>
      <w:bookmarkEnd w:id="896"/>
      <w:bookmarkEnd w:id="897"/>
      <w:bookmarkEnd w:id="898"/>
      <w:bookmarkEnd w:id="899"/>
      <w:bookmarkEnd w:id="900"/>
      <w:r>
        <w:rPr>
          <w:rFonts w:cs="Angsana New" w:ascii="Angsana New" w:hAnsi="Angsana New"/>
          <w:sz w:val="28"/>
          <w:szCs w:val="28"/>
        </w:rPr>
        <w:object w:dxaOrig="9298" w:dyaOrig="20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6.35pt;height:102.95pt" filled="f" o:ole="">
            <v:imagedata r:id="rId109" o:title=""/>
          </v:shape>
          <o:OLEObject Type="Embed" ProgID="Excel.Sheet.12" ShapeID="ole_rId108" DrawAspect="Content" ObjectID="_1675341318" r:id="rId10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10 million (see note 7),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5).</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December 31, 2020 and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901" w:name="_1567834036"/>
      <w:bookmarkStart w:id="902" w:name="_1564926151"/>
      <w:bookmarkStart w:id="903" w:name="_1563540322"/>
      <w:bookmarkStart w:id="904" w:name="_1555796799"/>
      <w:bookmarkStart w:id="905" w:name="_1554045908"/>
      <w:bookmarkStart w:id="906" w:name="_1554045894"/>
      <w:bookmarkStart w:id="907" w:name="_1554045781"/>
      <w:bookmarkStart w:id="908" w:name="_1554042980"/>
      <w:bookmarkStart w:id="909" w:name="_1549304035"/>
      <w:bookmarkStart w:id="910" w:name="_1549304027"/>
      <w:bookmarkStart w:id="911" w:name="_1549282386"/>
      <w:bookmarkStart w:id="912" w:name="_1549282370"/>
      <w:bookmarkStart w:id="913" w:name="_1549282362"/>
      <w:bookmarkStart w:id="914" w:name="_1549282282"/>
      <w:bookmarkStart w:id="915" w:name="_1520775136"/>
      <w:bookmarkStart w:id="916" w:name="_1517984345"/>
      <w:bookmarkStart w:id="917" w:name="_1517984339"/>
      <w:bookmarkStart w:id="918" w:name="_1517984326"/>
      <w:bookmarkStart w:id="919" w:name="_1517921837"/>
      <w:bookmarkStart w:id="920" w:name="_1496670696"/>
      <w:bookmarkStart w:id="921" w:name="_1496052449"/>
      <w:bookmarkStart w:id="922" w:name="_1488545678"/>
      <w:bookmarkStart w:id="923" w:name="_1488368615"/>
      <w:bookmarkStart w:id="924" w:name="_1488128796"/>
      <w:bookmarkStart w:id="925" w:name="_1488114557"/>
      <w:bookmarkStart w:id="926" w:name="_1488109596"/>
      <w:bookmarkStart w:id="927" w:name="_1422774454"/>
      <w:bookmarkStart w:id="928" w:name="_1421842770"/>
      <w:bookmarkStart w:id="929" w:name="_1421842763"/>
      <w:bookmarkStart w:id="930" w:name="_1421842753"/>
      <w:bookmarkStart w:id="931" w:name="_1421842747"/>
      <w:bookmarkStart w:id="932" w:name="_1421842741"/>
      <w:bookmarkStart w:id="933" w:name="_1421842728"/>
      <w:bookmarkStart w:id="934" w:name="_1421842538"/>
      <w:bookmarkStart w:id="935" w:name="_1421842493"/>
      <w:bookmarkStart w:id="936" w:name="_1421249047"/>
      <w:bookmarkStart w:id="937" w:name="_1421248934"/>
      <w:bookmarkStart w:id="938" w:name="_1414239355"/>
      <w:bookmarkStart w:id="939" w:name="_1414238943"/>
      <w:bookmarkStart w:id="940" w:name="_1413888913"/>
      <w:bookmarkStart w:id="941" w:name="_1413816048"/>
      <w:bookmarkStart w:id="942" w:name="_1412446424"/>
      <w:bookmarkStart w:id="943" w:name="_1412446417"/>
      <w:bookmarkStart w:id="944" w:name="_1408190671"/>
      <w:bookmarkStart w:id="945" w:name="_1408190649"/>
      <w:bookmarkStart w:id="946" w:name="_1407245213"/>
      <w:bookmarkStart w:id="947" w:name="_1407245002"/>
      <w:bookmarkStart w:id="948" w:name="_1407244465"/>
      <w:bookmarkStart w:id="949" w:name="_1407244446"/>
      <w:bookmarkStart w:id="950" w:name="_1407154725"/>
      <w:bookmarkStart w:id="951" w:name="_1406629611"/>
      <w:bookmarkStart w:id="952" w:name="_1404019234"/>
      <w:bookmarkStart w:id="953" w:name="_1403968090"/>
      <w:bookmarkStart w:id="954" w:name="_1403900576"/>
      <w:bookmarkStart w:id="955" w:name="_1403588684"/>
      <w:bookmarkStart w:id="956" w:name="_1403577426"/>
      <w:bookmarkStart w:id="957" w:name="_1403577409"/>
      <w:bookmarkStart w:id="958" w:name="_1403577375"/>
      <w:bookmarkStart w:id="959" w:name="_1401782660"/>
      <w:bookmarkStart w:id="960" w:name="_1401782649"/>
      <w:bookmarkStart w:id="961" w:name="_1398102491"/>
      <w:bookmarkStart w:id="962" w:name="_1398095927"/>
      <w:bookmarkStart w:id="963" w:name="_1398094640"/>
      <w:bookmarkStart w:id="964" w:name="_1398094461"/>
      <w:bookmarkStart w:id="965" w:name="_1398094201"/>
      <w:bookmarkStart w:id="966" w:name="_1398094167"/>
      <w:bookmarkStart w:id="967" w:name="_1398094137"/>
      <w:bookmarkStart w:id="968" w:name="_1398063808"/>
      <w:bookmarkStart w:id="969" w:name="_1397666130"/>
      <w:bookmarkStart w:id="970" w:name="_1390842680"/>
      <w:bookmarkStart w:id="971" w:name="_1390842609"/>
      <w:bookmarkStart w:id="972" w:name="_1390841900"/>
      <w:bookmarkStart w:id="973" w:name="_1390815260"/>
      <w:bookmarkStart w:id="974" w:name="_1385377825"/>
      <w:bookmarkStart w:id="975" w:name="_1385377791"/>
      <w:bookmarkStart w:id="976" w:name="_1381154506"/>
      <w:bookmarkStart w:id="977" w:name="_1381154494"/>
      <w:bookmarkStart w:id="978" w:name="_1373459481"/>
      <w:bookmarkStart w:id="979" w:name="_1366218214"/>
      <w:bookmarkStart w:id="980" w:name="_1366196708"/>
      <w:bookmarkStart w:id="981" w:name="_1366184395"/>
      <w:bookmarkStart w:id="982" w:name="_1366184332"/>
      <w:bookmarkStart w:id="983" w:name="_1364725489"/>
      <w:bookmarkStart w:id="984" w:name="_1358865895"/>
      <w:bookmarkStart w:id="985" w:name="_1358865786"/>
      <w:bookmarkStart w:id="986" w:name="_1358862173"/>
      <w:bookmarkStart w:id="987" w:name="_1358662616"/>
      <w:bookmarkStart w:id="988" w:name="_1358662568"/>
      <w:bookmarkStart w:id="989" w:name="_1353236529"/>
      <w:bookmarkStart w:id="990" w:name="_1349873464"/>
      <w:bookmarkStart w:id="991" w:name="_1349698166"/>
      <w:bookmarkStart w:id="992" w:name="_1349697513"/>
      <w:bookmarkStart w:id="993" w:name="_1349697479"/>
      <w:bookmarkStart w:id="994" w:name="_1349697360"/>
      <w:bookmarkStart w:id="995" w:name="_1341835263"/>
      <w:bookmarkStart w:id="996" w:name="_1341834497"/>
      <w:bookmarkStart w:id="997" w:name="_1340624964"/>
      <w:bookmarkStart w:id="998" w:name="_1334776028"/>
      <w:bookmarkStart w:id="999" w:name="_1334570491"/>
      <w:bookmarkStart w:id="1000" w:name="_1334570455"/>
      <w:bookmarkStart w:id="1001" w:name="_1334570443"/>
      <w:bookmarkStart w:id="1002" w:name="_1334570256"/>
      <w:bookmarkStart w:id="1003" w:name="_1330762551"/>
      <w:bookmarkStart w:id="1004" w:name="_1330522272"/>
      <w:bookmarkStart w:id="1005" w:name="_1330521860"/>
      <w:bookmarkStart w:id="1006" w:name="_1328395152"/>
      <w:bookmarkStart w:id="1007" w:name="_1328394702"/>
      <w:bookmarkStart w:id="1008" w:name="_1328394103"/>
      <w:bookmarkStart w:id="1009" w:name="_1328393858"/>
      <w:bookmarkStart w:id="1010" w:name="_1328393709"/>
      <w:bookmarkStart w:id="1011" w:name="_1328393618"/>
      <w:bookmarkStart w:id="1012" w:name="_1328393612"/>
      <w:bookmarkStart w:id="1013" w:name="_1328393526"/>
      <w:bookmarkStart w:id="1014" w:name="_1328393476"/>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r>
        <w:rPr>
          <w:rFonts w:cs="Times New Roman"/>
        </w:rPr>
        <w:object w:dxaOrig="10612" w:dyaOrig="259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5.95pt;height:116.6pt" filled="f" o:ole="">
            <v:imagedata r:id="rId111" o:title=""/>
          </v:shape>
          <o:OLEObject Type="Embed" ProgID="Excel.Sheet.12" ShapeID="ole_rId110" DrawAspect="Content" ObjectID="_277846365" r:id="rId110"/>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BlockText"/>
        <w:numPr>
          <w:ilvl w:val="0"/>
          <w:numId w:val="4"/>
        </w:numPr>
        <w:tabs>
          <w:tab w:val="clear" w:pos="431"/>
        </w:tabs>
        <w:spacing w:before="0" w:after="0"/>
        <w:ind w:left="426" w:right="0" w:hanging="426"/>
        <w:jc w:val="left"/>
        <w:rPr>
          <w:rFonts w:cs="Times New Roman"/>
          <w:b/>
          <w:b/>
          <w:bCs/>
          <w:spacing w:val="-6"/>
          <w:sz w:val="22"/>
          <w:szCs w:val="22"/>
        </w:rPr>
      </w:pPr>
      <w:r>
        <w:rPr>
          <w:b/>
          <w:bCs/>
          <w:spacing w:val="-6"/>
          <w:sz w:val="22"/>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Loan from financial institutions in the consolidated financial statements as at December 31,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015" w:name="_1644342083"/>
      <w:bookmarkStart w:id="1016" w:name="_MON_1644341978"/>
      <w:bookmarkStart w:id="1017" w:name="_MON_1644341933"/>
      <w:bookmarkStart w:id="1018" w:name="_MON_1644043678"/>
      <w:bookmarkStart w:id="1019" w:name="_MON_1612865392"/>
      <w:bookmarkStart w:id="1020" w:name="_MON_1612864695"/>
      <w:bookmarkStart w:id="1021" w:name="_MON_1611840170"/>
      <w:bookmarkEnd w:id="1015"/>
      <w:bookmarkEnd w:id="1016"/>
      <w:bookmarkEnd w:id="1017"/>
      <w:bookmarkEnd w:id="1018"/>
      <w:bookmarkEnd w:id="1019"/>
      <w:bookmarkEnd w:id="1020"/>
      <w:bookmarkEnd w:id="1021"/>
      <w:r>
        <w:rPr>
          <w:rFonts w:cs="Times New Roman"/>
        </w:rPr>
        <w:object w:dxaOrig="13763" w:dyaOrig="42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2.4pt;height:146.45pt" filled="f" o:ole="">
            <v:imagedata r:id="rId113" o:title=""/>
          </v:shape>
          <o:OLEObject Type="Embed" ProgID="Excel.Sheet.12" ShapeID="ole_rId112" DrawAspect="Content" ObjectID="_1891993835" r:id="rId112"/>
        </w:object>
      </w:r>
    </w:p>
    <w:p>
      <w:pPr>
        <w:pStyle w:val="Normal"/>
        <w:spacing w:lineRule="auto" w:line="240"/>
        <w:ind w:right="-23"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right="-35" w:hanging="0"/>
        <w:jc w:val="left"/>
        <w:rPr>
          <w:rFonts w:cs="Cordia New"/>
          <w:lang w:val="en-US"/>
        </w:rPr>
      </w:pPr>
      <w:r>
        <w:rPr>
          <w:rFonts w:cs="Cordia New"/>
          <w:lang w:val="en-US"/>
        </w:rPr>
        <w:t>Movements of loan from financial institution in the consolidated financial statements for the year ended December 31, 2020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before="0" w:after="200"/>
        <w:ind w:left="425" w:right="147" w:hanging="0"/>
        <w:jc w:val="left"/>
        <w:rPr>
          <w:rFonts w:cs="Cordia New"/>
          <w:lang w:val="en-US"/>
        </w:rPr>
      </w:pPr>
      <w:bookmarkStart w:id="1022" w:name="_1673733709"/>
      <w:bookmarkEnd w:id="1022"/>
      <w:r>
        <w:rPr>
          <w:rFonts w:cs="Times New Roman"/>
          <w:b/>
          <w:bCs/>
        </w:rPr>
        <w:object w:dxaOrig="10634" w:dyaOrig="23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9.5pt;height:102.3pt" filled="f" o:ole="">
            <v:imagedata r:id="rId115" o:title=""/>
          </v:shape>
          <o:OLEObject Type="Embed" ProgID="Excel.Sheet.12" ShapeID="ole_rId114" DrawAspect="Content" ObjectID="_714668710" r:id="rId114"/>
        </w:object>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CC Energy Co., Ltd.(see note 5).</w:t>
      </w:r>
    </w:p>
    <w:p>
      <w:pPr>
        <w:pStyle w:val="Normal"/>
        <w:autoSpaceDE w:val="true"/>
        <w:spacing w:lineRule="auto" w:line="240"/>
        <w:ind w:left="426" w:hanging="0"/>
        <w:jc w:val="left"/>
        <w:rPr>
          <w:rFonts w:cs="Times New Roman"/>
          <w:lang w:val="en-US"/>
        </w:rPr>
      </w:pPr>
      <w:r>
        <w:rPr>
          <w:rFonts w:cs="Times New Roman"/>
          <w:lang w:val="en-US"/>
        </w:rPr>
        <w:t xml:space="preserve">As at December 31, 2020, loan from financial institution </w:t>
      </w:r>
      <w:r>
        <w:rPr>
          <w:rFonts w:cs="Times New Roman"/>
        </w:rPr>
        <w:t xml:space="preserve">in the consolidated financial statements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Times New Roman"/>
          <w:color w:val="000000"/>
          <w:sz w:val="22"/>
          <w:szCs w:val="22"/>
        </w:rPr>
      </w:pPr>
      <w:bookmarkStart w:id="1023" w:name="_1669199992"/>
      <w:bookmarkEnd w:id="1023"/>
      <w:r>
        <w:rPr>
          <w:rFonts w:cs="Times New Roman"/>
          <w:color w:val="000000"/>
          <w:sz w:val="22"/>
          <w:szCs w:val="22"/>
        </w:rPr>
        <w:object w:dxaOrig="9359" w:dyaOrig="23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85pt;height:122.65pt" filled="f" o:ole="">
            <v:imagedata r:id="rId117" o:title=""/>
          </v:shape>
          <o:OLEObject Type="Embed" ProgID="" ShapeID="ole_rId116" DrawAspect="Content" ObjectID="_1860246007" r:id="rId116"/>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0 and 2019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24" w:name="_1673958139"/>
      <w:bookmarkEnd w:id="1024"/>
      <w:r>
        <w:rPr>
          <w:rFonts w:cs="Times New Roman"/>
          <w:b/>
          <w:bCs/>
        </w:rPr>
        <w:object w:dxaOrig="10663" w:dyaOrig="3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0.35pt;height:156.7pt" filled="f" o:ole="">
            <v:imagedata r:id="rId119" o:title=""/>
          </v:shape>
          <o:OLEObject Type="Embed" ProgID="Excel.Sheet.12" ShapeID="ole_rId118" DrawAspect="Content" ObjectID="_748821413" r:id="rId118"/>
        </w:object>
      </w:r>
    </w:p>
    <w:p>
      <w:pPr>
        <w:pStyle w:val="Normal"/>
        <w:spacing w:lineRule="auto" w:line="240"/>
        <w:ind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0 and 2019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bookmarkStart w:id="1025" w:name="_1673965069"/>
      <w:bookmarkEnd w:id="1025"/>
      <w:r>
        <w:rPr>
          <w:rFonts w:cs="Times New Roman"/>
          <w:b/>
          <w:bCs/>
        </w:rPr>
        <w:object w:dxaOrig="10695" w:dyaOrig="73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85pt;height:321.85pt" filled="f" o:ole="">
            <v:imagedata r:id="rId121" o:title=""/>
          </v:shape>
          <o:OLEObject Type="Embed" ProgID="Excel.Sheet.12" ShapeID="ole_rId120" DrawAspect="Content" ObjectID="_1689049524" r:id="rId12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0 and 2019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026" w:name="_1581101828"/>
      <w:bookmarkStart w:id="1027" w:name="_1486152259"/>
      <w:bookmarkStart w:id="1028" w:name="_1486152248"/>
      <w:bookmarkStart w:id="1029" w:name="_1486152226"/>
      <w:bookmarkStart w:id="1030" w:name="_1454526052"/>
      <w:bookmarkStart w:id="1031" w:name="_1454520438"/>
      <w:bookmarkStart w:id="1032" w:name="_1454228366"/>
      <w:bookmarkStart w:id="1033" w:name="_1423080681"/>
      <w:bookmarkStart w:id="1034" w:name="_1422886499"/>
      <w:bookmarkStart w:id="1035" w:name="_1422886486"/>
      <w:bookmarkStart w:id="1036" w:name="_1422886479"/>
      <w:bookmarkStart w:id="1037" w:name="_1422886464"/>
      <w:bookmarkStart w:id="1038" w:name="_1422776935"/>
      <w:bookmarkStart w:id="1039" w:name="_1422776900"/>
      <w:bookmarkStart w:id="1040" w:name="_1422776764"/>
      <w:bookmarkStart w:id="1041" w:name="_1396273056"/>
      <w:bookmarkStart w:id="1042" w:name="_1396273027"/>
      <w:bookmarkStart w:id="1043" w:name="_1396271766"/>
      <w:bookmarkStart w:id="1044" w:name="_1393412699"/>
      <w:bookmarkStart w:id="1045" w:name="_1393412690"/>
      <w:bookmarkStart w:id="1046" w:name="_1393412561"/>
      <w:bookmarkStart w:id="1047" w:name="_1393412369"/>
      <w:bookmarkStart w:id="1048" w:name="_1387610019"/>
      <w:bookmarkStart w:id="1049" w:name="_1387109534"/>
      <w:bookmarkStart w:id="1050" w:name="_1363189149"/>
      <w:bookmarkStart w:id="1051" w:name="_1363189141"/>
      <w:bookmarkStart w:id="1052" w:name="_1363080425"/>
      <w:bookmarkStart w:id="1053" w:name="_1363080354"/>
      <w:bookmarkStart w:id="1054" w:name="_1363079808"/>
      <w:bookmarkStart w:id="1055" w:name="_1363076061"/>
      <w:bookmarkStart w:id="1056" w:name="_1363075980"/>
      <w:bookmarkStart w:id="1057" w:name="_136307591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r>
        <w:rPr>
          <w:rFonts w:cs="Times New Roman"/>
        </w:rPr>
        <w:object w:dxaOrig="9875" w:dyaOrig="163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2.75pt;height:75.65pt" filled="f" o:ole="">
            <v:imagedata r:id="rId123" o:title=""/>
          </v:shape>
          <o:OLEObject Type="Embed" ProgID="Excel.Sheet.12" ShapeID="ole_rId122" DrawAspect="Content" ObjectID="_1359548679" r:id="rId122"/>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Times New Roman"/>
          <w:b/>
          <w:bCs/>
          <w:lang w:val="en-US"/>
        </w:rPr>
        <w:t>Sensitivity analysis</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0 and 2019 are summarized below:</w:t>
      </w:r>
    </w:p>
    <w:p>
      <w:pPr>
        <w:pStyle w:val="Normal"/>
        <w:autoSpaceDE w:val="true"/>
        <w:spacing w:lineRule="auto" w:line="240"/>
        <w:ind w:left="426" w:hanging="0"/>
        <w:jc w:val="left"/>
        <w:rPr>
          <w:rFonts w:cs="Times New Roman"/>
        </w:rPr>
      </w:pPr>
      <w:bookmarkStart w:id="1058" w:name="_1674024676"/>
      <w:bookmarkEnd w:id="1058"/>
      <w:r>
        <w:rPr>
          <w:rFonts w:cs="Times New Roman"/>
          <w:b/>
          <w:bCs/>
        </w:rPr>
        <w:object w:dxaOrig="10695" w:dyaOrig="259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7.05pt;height:123.7pt" filled="f" o:ole="">
            <v:imagedata r:id="rId125" o:title=""/>
          </v:shape>
          <o:OLEObject Type="Embed" ProgID="Excel.Sheet.12" ShapeID="ole_rId124" DrawAspect="Content" ObjectID="_1988201432" r:id="rId12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presented in the statement of income for the years ended December 31, 2020 and 2019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bookmarkStart w:id="1059" w:name="_1674025504"/>
      <w:bookmarkEnd w:id="1059"/>
      <w:r>
        <w:rPr>
          <w:rFonts w:cs="Times New Roman"/>
          <w:b/>
          <w:bCs/>
        </w:rPr>
        <w:object w:dxaOrig="10695" w:dyaOrig="345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1.85pt;height:161.95pt" filled="f" o:ole="">
            <v:imagedata r:id="rId127" o:title=""/>
          </v:shape>
          <o:OLEObject Type="Embed" ProgID="Excel.Sheet.12" ShapeID="ole_rId126" DrawAspect="Content" ObjectID="_1959289486" r:id="rId126"/>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rFonts w:cs="Cordia New"/>
        </w:rPr>
        <w:t>Movement of share capital for the years ended December 31, 2020 and 2019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360" w:right="147" w:hanging="0"/>
        <w:jc w:val="left"/>
        <w:rPr>
          <w:rFonts w:cs="Times New Roman"/>
          <w:b/>
          <w:b/>
          <w:bCs/>
        </w:rPr>
      </w:pPr>
      <w:bookmarkStart w:id="1060" w:name="_1674283901"/>
      <w:bookmarkEnd w:id="1060"/>
      <w:r>
        <w:rPr>
          <w:rFonts w:cs="Times New Roman"/>
          <w:b/>
          <w:bCs/>
        </w:rPr>
        <w:object w:dxaOrig="10565" w:dyaOrig="509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3.95pt;height:221.15pt" filled="f" o:ole="">
            <v:imagedata r:id="rId129" o:title=""/>
          </v:shape>
          <o:OLEObject Type="Embed" ProgID="Excel.Sheet.12" ShapeID="ole_rId128" DrawAspect="Content" ObjectID="_1292588248" r:id="rId128"/>
        </w:objec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t>The holders of ordinary shares are entitled to receive dividends as declared from time to time, and are entitled to one vote per share at meetings of the Company.</w:t>
      </w:r>
    </w:p>
    <w:p>
      <w:pPr>
        <w:pStyle w:val="Normal"/>
        <w:autoSpaceDE w:val="true"/>
        <w:spacing w:lineRule="auto" w:line="240"/>
        <w:ind w:left="426" w:hanging="0"/>
        <w:jc w:val="left"/>
        <w:rPr>
          <w:rFonts w:cs="Cordia New"/>
        </w:rPr>
      </w:pPr>
      <w:r>
        <w:rPr>
          <w:rFonts w:cs="Cordia Ne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1061" w:name="_1612691222"/>
      <w:bookmarkStart w:id="1062" w:name="_1612630265"/>
      <w:bookmarkStart w:id="1063" w:name="_1612630249"/>
      <w:bookmarkStart w:id="1064" w:name="_1612630229"/>
      <w:bookmarkStart w:id="1065" w:name="_1612630219"/>
      <w:bookmarkStart w:id="1066" w:name="_1612630205"/>
      <w:bookmarkStart w:id="1067" w:name="_1612630165"/>
      <w:bookmarkStart w:id="1068" w:name="_1581094178"/>
      <w:bookmarkStart w:id="1069" w:name="_1581094164"/>
      <w:bookmarkStart w:id="1070" w:name="_1486388838"/>
      <w:bookmarkStart w:id="1071" w:name="_1486303532"/>
      <w:bookmarkStart w:id="1072" w:name="_1486127685"/>
      <w:bookmarkStart w:id="1073" w:name="_1486127652"/>
      <w:bookmarkStart w:id="1074" w:name="_1486127625"/>
      <w:bookmarkStart w:id="1075" w:name="_1486127319"/>
      <w:bookmarkStart w:id="1076" w:name="_1486127259"/>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r>
        <w:rPr>
          <w:rFonts w:cs="Times New Roman"/>
        </w:rPr>
        <w:object w:dxaOrig="10575" w:dyaOrig="314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7.5pt;height:124.85pt" filled="f" o:ole="">
            <v:imagedata r:id="rId131" o:title=""/>
          </v:shape>
          <o:OLEObject Type="Embed" ProgID="" ShapeID="ole_rId130" DrawAspect="Content" ObjectID="_874795807" r:id="rId130"/>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p>
    <w:p>
      <w:pPr>
        <w:pStyle w:val="Normal"/>
        <w:numPr>
          <w:ilvl w:val="0"/>
          <w:numId w:val="4"/>
        </w:numPr>
        <w:tabs>
          <w:tab w:val="clear" w:pos="431"/>
          <w:tab w:val="left" w:pos="426"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jc w:val="left"/>
        <w:rPr>
          <w:rFonts w:cs="Times New Roman"/>
          <w:b/>
          <w:b/>
          <w:bCs/>
          <w:lang w:val="en-US"/>
        </w:rPr>
      </w:pPr>
      <w:r>
        <w:rPr>
          <w:rFonts w:cs="Times New Roman"/>
          <w:b/>
          <w:bCs/>
          <w:lang w:val="en-US"/>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BlockText"/>
        <w:numPr>
          <w:ilvl w:val="0"/>
          <w:numId w:val="4"/>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5" w:right="0" w:hanging="0"/>
        <w:jc w:val="left"/>
        <w:rPr>
          <w:rFonts w:ascii="Angsana New" w:hAnsi="Angsana New" w:cs="Angsana New"/>
          <w:sz w:val="30"/>
          <w:szCs w:val="30"/>
        </w:rPr>
      </w:pPr>
      <w:bookmarkStart w:id="1077" w:name="_1674036928"/>
      <w:bookmarkEnd w:id="1077"/>
      <w:r>
        <w:rPr>
          <w:rFonts w:cs="Times New Roman"/>
          <w:b/>
          <w:bCs/>
        </w:rPr>
        <w:object w:dxaOrig="10695" w:dyaOrig="79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85pt;height:367.65pt" filled="f" o:ole="">
            <v:imagedata r:id="rId133" o:title=""/>
          </v:shape>
          <o:OLEObject Type="Embed" ProgID="Excel.Sheet.12" ShapeID="ole_rId132" DrawAspect="Content" ObjectID="_490632944" r:id="rId132"/>
        </w:object>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EMPLOYEE BENEFIT EXPENSES</w:t>
      </w:r>
    </w:p>
    <w:p>
      <w:pPr>
        <w:pStyle w:val="BlockText"/>
        <w:spacing w:before="120" w:after="120"/>
        <w:ind w:left="425" w:right="0" w:hanging="0"/>
        <w:jc w:val="left"/>
        <w:rPr>
          <w:rFonts w:cs="Times New Roman"/>
          <w:b/>
          <w:b/>
          <w:bCs/>
        </w:rPr>
      </w:pPr>
      <w:bookmarkStart w:id="1078" w:name="_1674495298"/>
      <w:bookmarkEnd w:id="1078"/>
      <w:r>
        <w:rPr>
          <w:rFonts w:cs="Times New Roman"/>
          <w:b/>
          <w:bCs/>
        </w:rPr>
        <w:object w:dxaOrig="10569" w:dyaOrig="429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6pt;height:194.45pt" filled="f" o:ole="">
            <v:imagedata r:id="rId135" o:title=""/>
          </v:shape>
          <o:OLEObject Type="Embed" ProgID="Excel.Sheet.12" ShapeID="ole_rId134" DrawAspect="Content" ObjectID="_1971914727" r:id="rId134"/>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ind w:left="425" w:hanging="0"/>
        <w:jc w:val="left"/>
        <w:rPr>
          <w:rFonts w:ascii="Angsana New" w:hAnsi="Angsana New" w:cs="Times New Roman"/>
          <w:sz w:val="30"/>
          <w:szCs w:val="30"/>
          <w:lang w:val="en-US"/>
        </w:rPr>
      </w:pPr>
      <w:r>
        <w:rPr>
          <w:rFonts w:cs="Times New Roman" w:ascii="Angsana New" w:hAnsi="Angsana New"/>
          <w:sz w:val="30"/>
          <w:szCs w:val="30"/>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20 and 2019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1079" w:name="_1612691257"/>
      <w:bookmarkStart w:id="1080" w:name="_1612630335"/>
      <w:bookmarkStart w:id="1081" w:name="_1612630300"/>
      <w:bookmarkStart w:id="1082" w:name="_1581240934"/>
      <w:bookmarkStart w:id="1083" w:name="_1581232116"/>
      <w:bookmarkStart w:id="1084" w:name="_1581231296"/>
      <w:bookmarkStart w:id="1085" w:name="_1581228161"/>
      <w:bookmarkStart w:id="1086" w:name="_1581228154"/>
      <w:bookmarkStart w:id="1087" w:name="_1581228105"/>
      <w:bookmarkStart w:id="1088" w:name="_1581228097"/>
      <w:bookmarkStart w:id="1089" w:name="_1581227922"/>
      <w:bookmarkStart w:id="1090" w:name="_1581227103"/>
      <w:bookmarkStart w:id="1091" w:name="_1581226703"/>
      <w:bookmarkStart w:id="1092" w:name="_1581226392"/>
      <w:bookmarkStart w:id="1093" w:name="_1581192491"/>
      <w:bookmarkStart w:id="1094" w:name="_1581192452"/>
      <w:bookmarkStart w:id="1095" w:name="_1581192305"/>
      <w:bookmarkStart w:id="1096" w:name="_1581102074"/>
      <w:bookmarkStart w:id="1097" w:name="_1581094977"/>
      <w:bookmarkStart w:id="1098" w:name="_1581094954"/>
      <w:bookmarkStart w:id="1099" w:name="_1549652728"/>
      <w:bookmarkStart w:id="1100" w:name="_1549652662"/>
      <w:bookmarkStart w:id="1101" w:name="_1549652471"/>
      <w:bookmarkStart w:id="1102" w:name="_1517172656"/>
      <w:bookmarkStart w:id="1103" w:name="_1517172644"/>
      <w:bookmarkStart w:id="1104" w:name="_1517172629"/>
      <w:bookmarkStart w:id="1105" w:name="_1517172609"/>
      <w:bookmarkStart w:id="1106" w:name="_1486396176"/>
      <w:bookmarkStart w:id="1107" w:name="_1486303679"/>
      <w:bookmarkStart w:id="1108" w:name="_1486236269"/>
      <w:bookmarkStart w:id="1109" w:name="_1486154175"/>
      <w:bookmarkStart w:id="1110" w:name="_1486152362"/>
      <w:bookmarkStart w:id="1111" w:name="_1486132863"/>
      <w:bookmarkStart w:id="1112" w:name="_1486132854"/>
      <w:bookmarkStart w:id="1113" w:name="_1486132846"/>
      <w:bookmarkStart w:id="1114" w:name="_1486132837"/>
      <w:bookmarkStart w:id="1115" w:name="_1486132790"/>
      <w:bookmarkStart w:id="1116" w:name="_1486132781"/>
      <w:bookmarkStart w:id="1117" w:name="_1486132765"/>
      <w:bookmarkStart w:id="1118" w:name="_1486129871"/>
      <w:bookmarkStart w:id="1119" w:name="_1486129418"/>
      <w:bookmarkStart w:id="1120" w:name="_1486129413"/>
      <w:bookmarkStart w:id="1121" w:name="_1486129398"/>
      <w:bookmarkStart w:id="1122" w:name="_1486129390"/>
      <w:bookmarkStart w:id="1123" w:name="_1486129366"/>
      <w:bookmarkStart w:id="1124" w:name="_1486129341"/>
      <w:bookmarkStart w:id="1125" w:name="_1486129324"/>
      <w:bookmarkStart w:id="1126" w:name="_1486128191"/>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r>
        <w:rPr>
          <w:rFonts w:cs="Times New Roman"/>
        </w:rPr>
        <w:object w:dxaOrig="12074" w:dyaOrig="58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0.25pt;height:222.7pt" filled="f" o:ole="">
            <v:imagedata r:id="rId137" o:title=""/>
          </v:shape>
          <o:OLEObject Type="Embed" ProgID="Excel.Sheet.12" ShapeID="ole_rId136" DrawAspect="Content" ObjectID="_1427505839" r:id="rId136"/>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before="0" w:after="240"/>
        <w:ind w:left="425" w:hanging="0"/>
        <w:jc w:val="left"/>
        <w:rPr>
          <w:rFonts w:cs="Times New Roman"/>
        </w:rPr>
      </w:pPr>
      <w:r>
        <w:rPr>
          <w:rFonts w:cs="Times New Roman"/>
        </w:rPr>
        <w:t>The defined contribution plans comprise provident funds established by the Group for its employees under the Provident Fund Act B.E. 2530. Membership to the funds is on a voluntary basis. Contributions are made monthly by the employees at rates 3% of their basic salaries and by the Group at rates 3% of the employees’ basic salaries. The provident funds are registered with the Ministry of Finance as juristic entities and are managed by TISCO Asset Management Company Limited licensed Fund Manager and will be paid to the employees upon termination in accordance with the rules of the Fund.  In the year 2020, the Group contributed in the amount of Baht 0.56 million (year 2019: Baht 0.53 million).</w:t>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0 and 2019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rPr>
      </w:pPr>
      <w:r>
        <w:rPr>
          <w:rFonts w:cs="Times New Roman"/>
          <w:b/>
          <w:bCs/>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Normal"/>
        <w:spacing w:lineRule="auto" w:line="240"/>
        <w:ind w:left="397" w:right="113" w:hanging="0"/>
        <w:jc w:val="left"/>
        <w:rPr>
          <w:rFonts w:cs="Times New Roman"/>
        </w:rPr>
      </w:pPr>
      <w:r>
        <w:rPr>
          <w:rFonts w:cs="Times New Roman"/>
        </w:rPr>
      </w:r>
    </w:p>
    <w:p>
      <w:pPr>
        <w:pStyle w:val="Normal"/>
        <w:spacing w:lineRule="auto" w:line="240"/>
        <w:ind w:left="397" w:right="113" w:hanging="0"/>
        <w:jc w:val="left"/>
        <w:rPr>
          <w:rFonts w:cs="Cordia New"/>
        </w:rPr>
      </w:pPr>
      <w:r>
        <w:rPr>
          <w:rFonts w:cs="Cordia New"/>
        </w:rPr>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income (expense)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1127" w:name="_1612691322"/>
      <w:bookmarkStart w:id="1128" w:name="_1612691310"/>
      <w:bookmarkStart w:id="1129" w:name="_1612630379"/>
      <w:bookmarkStart w:id="1130" w:name="_1581102160"/>
      <w:bookmarkStart w:id="1131" w:name="_1581102134"/>
      <w:bookmarkStart w:id="1132" w:name="_1581095933"/>
      <w:bookmarkStart w:id="1133" w:name="_1581095904"/>
      <w:bookmarkStart w:id="1134" w:name="_1486236345"/>
      <w:bookmarkStart w:id="1135" w:name="_1486152447"/>
      <w:bookmarkStart w:id="1136" w:name="_1486152438"/>
      <w:bookmarkStart w:id="1137" w:name="_1486152432"/>
      <w:bookmarkStart w:id="1138" w:name="_1486152420"/>
      <w:bookmarkStart w:id="1139" w:name="_1486131908"/>
      <w:bookmarkStart w:id="1140" w:name="_1486131649"/>
      <w:bookmarkStart w:id="1141" w:name="_1486130392"/>
      <w:bookmarkStart w:id="1142" w:name="_1486129887"/>
      <w:bookmarkStart w:id="1143" w:name="_148612987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r>
        <w:rPr>
          <w:rFonts w:cs="Times New Roman"/>
        </w:rPr>
        <w:object w:dxaOrig="10841" w:dyaOrig="436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0.9pt;height:185.2pt" filled="f" o:ole="">
            <v:imagedata r:id="rId139" o:title=""/>
          </v:shape>
          <o:OLEObject Type="Embed" ProgID="Excel.Sheet.12" ShapeID="ole_rId138" DrawAspect="Content" ObjectID="_448017065" r:id="rId138"/>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1144" w:name="_1674523440"/>
      <w:bookmarkEnd w:id="1144"/>
      <w:r>
        <w:rPr>
          <w:rFonts w:cs="Times New Roman"/>
        </w:rPr>
        <w:object w:dxaOrig="10335" w:dyaOrig="3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5.9pt;height:154.25pt" filled="f" o:ole="">
            <v:imagedata r:id="rId141" o:title=""/>
          </v:shape>
          <o:OLEObject Type="Embed" ProgID="" ShapeID="ole_rId140" DrawAspect="Content" ObjectID="_914321976" r:id="rId140"/>
        </w:object>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sectPr>
          <w:headerReference w:type="default" r:id="rId142"/>
          <w:footerReference w:type="default" r:id="rId143"/>
          <w:type w:val="nextPage"/>
          <w:pgSz w:w="11906" w:h="16838"/>
          <w:pgMar w:left="1412" w:right="720" w:gutter="0" w:header="709" w:top="1412" w:footer="709" w:bottom="1412"/>
          <w:pgNumType w:fmt="decimal"/>
          <w:formProt w:val="false"/>
          <w:textDirection w:val="lrTb"/>
          <w:docGrid w:type="default" w:linePitch="360" w:charSpace="0"/>
        </w:sect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Normal"/>
        <w:spacing w:lineRule="auto" w:line="240"/>
        <w:ind w:left="425" w:right="-1" w:hanging="0"/>
        <w:jc w:val="left"/>
        <w:rPr>
          <w:rFonts w:cs="Times New Roman"/>
          <w:lang w:val="en-US"/>
        </w:rPr>
      </w:pPr>
      <w:bookmarkStart w:id="1145" w:name="_MON_1546273581"/>
      <w:bookmarkStart w:id="1146" w:name="_MON_1546273526"/>
      <w:bookmarkStart w:id="1147" w:name="_MON_1546275175"/>
      <w:bookmarkStart w:id="1148" w:name="_MON_1548773925"/>
      <w:bookmarkStart w:id="1149" w:name="_MON_1548772439"/>
      <w:bookmarkStart w:id="1150" w:name="_MON_1547915257"/>
      <w:bookmarkEnd w:id="1145"/>
      <w:bookmarkEnd w:id="1146"/>
      <w:bookmarkEnd w:id="1147"/>
      <w:bookmarkEnd w:id="1148"/>
      <w:bookmarkEnd w:id="1149"/>
      <w:bookmarkEnd w:id="1150"/>
      <w:r>
        <w:rPr>
          <w:rFonts w:cs="Times New Roman"/>
          <w:lang w:val="en-US"/>
        </w:rPr>
        <w:t>Reconciliation of effective tax rate</w:t>
      </w:r>
    </w:p>
    <w:p>
      <w:pPr>
        <w:pStyle w:val="Normal"/>
        <w:spacing w:lineRule="auto" w:line="240"/>
        <w:ind w:left="425" w:right="-1" w:hanging="0"/>
        <w:jc w:val="left"/>
        <w:rPr>
          <w:rFonts w:cs="Times New Roman"/>
          <w:lang w:val="en-US"/>
        </w:rPr>
      </w:pPr>
      <w:r>
        <w:rPr>
          <w:rFonts w:cs="Times New Roman"/>
          <w:lang w:val="en-US"/>
        </w:rPr>
      </w:r>
    </w:p>
    <w:p>
      <w:pPr>
        <w:sectPr>
          <w:headerReference w:type="default" r:id="rId146"/>
          <w:footerReference w:type="default" r:id="rId147"/>
          <w:type w:val="nextPage"/>
          <w:pgSz w:orient="landscape" w:w="16838" w:h="11906"/>
          <w:pgMar w:left="1412" w:right="1412" w:gutter="0" w:header="709" w:top="1412" w:footer="709" w:bottom="765"/>
          <w:pgNumType w:fmt="decimal"/>
          <w:formProt w:val="false"/>
          <w:textDirection w:val="lrTb"/>
          <w:docGrid w:type="default" w:linePitch="360" w:charSpace="0"/>
        </w:sectPr>
        <w:pStyle w:val="Normal"/>
        <w:spacing w:lineRule="auto" w:line="240"/>
        <w:ind w:left="425" w:hanging="0"/>
        <w:jc w:val="left"/>
        <w:rPr>
          <w:rFonts w:cs="Times New Roman"/>
        </w:rPr>
      </w:pPr>
      <w:bookmarkStart w:id="1151" w:name="_1675279503"/>
      <w:bookmarkEnd w:id="1151"/>
      <w:r>
        <w:rPr>
          <w:rFonts w:cs="Times New Roman"/>
        </w:rPr>
        <w:object w:dxaOrig="16347" w:dyaOrig="687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6.35pt;height:275.65pt" filled="f" o:ole="">
            <v:imagedata r:id="rId145" o:title=""/>
          </v:shape>
          <o:OLEObject Type="Embed" ProgID="Excel.Sheet.12" ShapeID="ole_rId144" DrawAspect="Content" ObjectID="_741279348" r:id="rId144"/>
        </w:object>
      </w:r>
    </w:p>
    <w:p>
      <w:pPr>
        <w:pStyle w:val="Normal"/>
        <w:spacing w:lineRule="auto" w:line="240"/>
        <w:ind w:left="425" w:hanging="0"/>
        <w:jc w:val="left"/>
        <w:rPr>
          <w:rFonts w:cs="Times New Roman"/>
          <w:b/>
          <w:b/>
          <w:bCs/>
          <w:lang w:val="en-US"/>
        </w:rPr>
      </w:pPr>
      <w:r>
        <w:rPr>
          <w:rFonts w:cs="Times New Roman"/>
          <w:b/>
          <w:bCs/>
          <w:lang w:val="en-US"/>
        </w:rPr>
        <w:t>Deferred tax assets</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sets as at December 31, 2020 and 2019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1152" w:name="_1673696249"/>
      <w:bookmarkEnd w:id="1152"/>
      <w:r>
        <w:rPr>
          <w:rFonts w:cs="Times New Roman"/>
          <w:b/>
          <w:bCs/>
        </w:rPr>
        <w:object w:dxaOrig="10540" w:dyaOrig="237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5.25pt;height:102.05pt" filled="f" o:ole="">
            <v:imagedata r:id="rId149" o:title=""/>
          </v:shape>
          <o:OLEObject Type="Embed" ProgID="Excel.Sheet.12" ShapeID="ole_rId148" DrawAspect="Content" ObjectID="_2122752171" r:id="rId148"/>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Cordia New"/>
        </w:rPr>
      </w:pPr>
      <w:r>
        <w:rPr>
          <w:rFonts w:cs="Cordia New"/>
        </w:rPr>
        <w:t>Movement of deferred tax assets occurred during the year were summarized as follow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bookmarkStart w:id="1153" w:name="_1674525761"/>
      <w:bookmarkEnd w:id="1153"/>
      <w:r>
        <w:rPr>
          <w:rFonts w:cs="Times New Roman"/>
        </w:rPr>
        <w:object w:dxaOrig="11430" w:dyaOrig="451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5.45pt;height:167.95pt" filled="f" o:ole="">
            <v:imagedata r:id="rId151" o:title=""/>
          </v:shape>
          <o:OLEObject Type="Embed" ProgID="" ShapeID="ole_rId150" DrawAspect="Content" ObjectID="_1661065689" r:id="rId150"/>
        </w:object>
      </w:r>
    </w:p>
    <w:p>
      <w:pPr>
        <w:pStyle w:val="Normal"/>
        <w:autoSpaceDE w:val="true"/>
        <w:spacing w:lineRule="auto" w:line="240"/>
        <w:ind w:left="426" w:hanging="0"/>
        <w:jc w:val="left"/>
        <w:rPr/>
      </w:pPr>
      <w:r>
        <w:rPr>
          <w:rFonts w:cs="Times New Roman"/>
        </w:rPr>
        <w:t>Deferred tax asset arising from temporary differences and accumulated loss not recognized in the financial statements as at December 31, 2020 and 2019 were summarize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1154" w:name="_1673697409"/>
      <w:bookmarkEnd w:id="1154"/>
      <w:r>
        <w:rPr>
          <w:rFonts w:cs="Times New Roman"/>
          <w:b/>
          <w:bCs/>
        </w:rPr>
        <w:object w:dxaOrig="9947" w:dyaOrig="3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4.75pt;height:146.7pt" filled="f" o:ole="">
            <v:imagedata r:id="rId153" o:title=""/>
          </v:shape>
          <o:OLEObject Type="Embed" ProgID="Excel.Sheet.12" ShapeID="ole_rId152" DrawAspect="Content" ObjectID="_1637227791" r:id="rId152"/>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1 – 2025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before="0" w:after="240"/>
        <w:ind w:left="425" w:right="-23" w:hanging="425"/>
        <w:jc w:val="left"/>
        <w:rPr>
          <w:rFonts w:cs="Times New Roman"/>
        </w:rPr>
      </w:pPr>
      <w:r>
        <w:rPr>
          <w:rFonts w:cs="Times New Roman"/>
          <w:b/>
          <w:bCs/>
        </w:rPr>
        <w:t xml:space="preserve">OPERATING SEGMENT </w:t>
      </w:r>
    </w:p>
    <w:p>
      <w:pPr>
        <w:pStyle w:val="Normal"/>
        <w:spacing w:lineRule="auto" w:line="240"/>
        <w:ind w:left="426" w:right="-23" w:hanging="0"/>
        <w:jc w:val="left"/>
        <w:rPr>
          <w:rFonts w:cs="Times New Roman"/>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rPr>
      </w:pPr>
      <w:r>
        <w:rPr>
          <w:rFonts w:cs="Cordia New"/>
          <w:b/>
          <w:bCs/>
        </w:rPr>
        <w:t>Business segment</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before="0" w:after="240"/>
        <w:ind w:left="425" w:right="-23" w:hanging="0"/>
        <w:jc w:val="left"/>
        <w:rPr>
          <w:rFonts w:cs="Times New Roman"/>
          <w:spacing w:val="2"/>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w:t>
      </w:r>
    </w:p>
    <w:p>
      <w:pPr>
        <w:pStyle w:val="Normal"/>
        <w:autoSpaceDE w:val="true"/>
        <w:spacing w:lineRule="auto" w:line="240"/>
        <w:ind w:left="426" w:hanging="0"/>
        <w:jc w:val="left"/>
        <w:rPr>
          <w:rFonts w:cs="Cordia New"/>
        </w:rPr>
      </w:pPr>
      <w:r>
        <w:rPr>
          <w:rFonts w:cs="Cordia New"/>
        </w:rPr>
        <w:t>All inter-segment transaction were eliminated in preparing the consolidated financial statements.</w:t>
      </w:r>
    </w:p>
    <w:p>
      <w:pPr>
        <w:pStyle w:val="BlockText"/>
        <w:spacing w:before="0" w:after="0"/>
        <w:ind w:left="0" w:right="-1" w:hanging="0"/>
        <w:rPr>
          <w:rFonts w:cs="Times New Roman"/>
          <w:sz w:val="22"/>
          <w:szCs w:val="22"/>
        </w:rPr>
      </w:pPr>
      <w:r>
        <w:rPr>
          <w:rFonts w:cs="Times New Roman"/>
          <w:sz w:val="22"/>
          <w:szCs w:val="22"/>
        </w:rPr>
      </w:r>
    </w:p>
    <w:p>
      <w:pPr>
        <w:pStyle w:val="Normal"/>
        <w:autoSpaceDE w:val="true"/>
        <w:spacing w:lineRule="auto" w:line="240"/>
        <w:ind w:left="426" w:hanging="0"/>
        <w:jc w:val="left"/>
        <w:rPr>
          <w:rFonts w:cs="Cordia New"/>
        </w:rPr>
      </w:pPr>
      <w:r>
        <w:rPr>
          <w:rFonts w:cs="Cordia New"/>
        </w:rPr>
        <w:t>Operating segment information for the years ended December 31, 2020 and 2019 were summarized as follow:</w:t>
      </w:r>
    </w:p>
    <w:p>
      <w:pPr>
        <w:pStyle w:val="BlockText"/>
        <w:spacing w:before="0" w:after="0"/>
        <w:ind w:left="425" w:right="749" w:hanging="0"/>
        <w:jc w:val="left"/>
        <w:rPr>
          <w:rFonts w:cs="Cordia New"/>
        </w:rPr>
      </w:pPr>
      <w:bookmarkStart w:id="1155" w:name="_1674059217"/>
      <w:bookmarkEnd w:id="1155"/>
      <w:r>
        <w:rPr>
          <w:rFonts w:cs="Cordia New"/>
        </w:rPr>
        <w:object w:dxaOrig="11160" w:dyaOrig="69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68.85pt;height:276.15pt" filled="f" o:ole="">
            <v:imagedata r:id="rId155" o:title=""/>
          </v:shape>
          <o:OLEObject Type="Embed" ProgID="" ShapeID="ole_rId154" DrawAspect="Content" ObjectID="_1179512075" r:id="rId154"/>
        </w:object>
      </w:r>
    </w:p>
    <w:p>
      <w:pPr>
        <w:pStyle w:val="BlockText"/>
        <w:spacing w:before="0" w:after="0"/>
        <w:ind w:left="425" w:right="749" w:hanging="0"/>
        <w:jc w:val="left"/>
        <w:rPr/>
      </w:pPr>
      <w:r>
        <w:rPr>
          <w:rFonts w:cs="Times New Roman"/>
          <w:sz w:val="22"/>
          <w:szCs w:val="22"/>
        </w:rPr>
        <w:t>* Financial information up to the date of disposal Ice cream business.</w:t>
      </w:r>
    </w:p>
    <w:p>
      <w:pPr>
        <w:pStyle w:val="BlockText"/>
        <w:spacing w:before="0" w:after="0"/>
        <w:ind w:left="0" w:right="0" w:hanging="0"/>
        <w:jc w:val="left"/>
        <w:rPr>
          <w:rFonts w:cs="Times New Roman"/>
          <w:sz w:val="22"/>
          <w:szCs w:val="22"/>
        </w:rPr>
      </w:pPr>
      <w:r>
        <w:rPr>
          <w:rFonts w:cs="Times New Roman"/>
          <w:sz w:val="22"/>
          <w:szCs w:val="22"/>
        </w:rPr>
      </w:r>
      <w:bookmarkStart w:id="1156" w:name="OLE_LINK2"/>
      <w:bookmarkStart w:id="1157" w:name="OLE_LINK2"/>
    </w:p>
    <w:p>
      <w:pPr>
        <w:pStyle w:val="Normal"/>
        <w:autoSpaceDE w:val="true"/>
        <w:spacing w:lineRule="auto" w:line="240"/>
        <w:ind w:left="426" w:hanging="0"/>
        <w:jc w:val="left"/>
        <w:rPr>
          <w:rFonts w:cs="Cordia New"/>
          <w:b/>
          <w:b/>
          <w:bCs/>
        </w:rPr>
      </w:pPr>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for the years ended December 31, 2020 and 2019, the Group has only revenues from domestic.</w:t>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 xml:space="preserve">For the years ended December 31, 2020 and 2019, </w:t>
      </w:r>
      <w:r>
        <w:rPr>
          <w:rFonts w:cs="Times New Roman"/>
        </w:rPr>
        <w:t>the Group</w:t>
      </w:r>
      <w:r>
        <w:rPr>
          <w:rFonts w:cs="Times New Roman"/>
          <w:color w:val="FF0000"/>
        </w:rPr>
        <w:t xml:space="preserve"> </w:t>
      </w:r>
      <w:r>
        <w:rPr>
          <w:rFonts w:cs="Cordia New"/>
        </w:rPr>
        <w:t>has revenue from major customers in each segment as follow:</w:t>
      </w:r>
    </w:p>
    <w:p>
      <w:pPr>
        <w:pStyle w:val="BlockText"/>
        <w:spacing w:before="0" w:after="0"/>
        <w:ind w:left="425" w:right="141" w:hanging="0"/>
        <w:jc w:val="left"/>
        <w:rPr>
          <w:rFonts w:cs="Times New Roman"/>
          <w:sz w:val="22"/>
          <w:szCs w:val="22"/>
          <w:lang w:val="en-GB"/>
        </w:rPr>
      </w:pPr>
      <w:bookmarkStart w:id="1158" w:name="OLE_LINK2"/>
      <w:bookmarkStart w:id="1159" w:name="_1674061428"/>
      <w:bookmarkEnd w:id="1159"/>
      <w:r>
        <w:rPr>
          <w:rFonts w:cs="Times New Roman"/>
          <w:b/>
          <w:bCs/>
        </w:rPr>
        <w:object w:dxaOrig="10503" w:dyaOrig="24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3.35pt;height:109.65pt" filled="f" o:ole="">
            <v:imagedata r:id="rId157" o:title=""/>
          </v:shape>
          <o:OLEObject Type="Embed" ProgID="Excel.Sheet.12" ShapeID="ole_rId156" DrawAspect="Content" ObjectID="_618320777" r:id="rId156"/>
        </w:object>
      </w:r>
      <w:bookmarkEnd w:id="1158"/>
    </w:p>
    <w:p>
      <w:pPr>
        <w:pStyle w:val="Normal"/>
        <w:numPr>
          <w:ilvl w:val="0"/>
          <w:numId w:val="4"/>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0 and 2019,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8"/>
        </w:numPr>
        <w:autoSpaceDE w:val="true"/>
        <w:spacing w:lineRule="auto" w:line="240"/>
        <w:jc w:val="left"/>
        <w:rPr/>
      </w:pPr>
      <w:r>
        <w:rPr>
          <w:rFonts w:cs="Times New Roman"/>
        </w:rPr>
        <w:t>As at December 31, 2020 and 2019,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1160" w:name="_1674309995"/>
      <w:bookmarkEnd w:id="1160"/>
      <w:r>
        <w:rPr>
          <w:rFonts w:cs="Times New Roman"/>
          <w:b/>
          <w:bCs/>
        </w:rPr>
        <w:object w:dxaOrig="10187" w:dyaOrig="255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9.35pt;height:115.75pt" filled="f" o:ole="">
            <v:imagedata r:id="rId159" o:title=""/>
          </v:shape>
          <o:OLEObject Type="Embed" ProgID="Excel.Sheet.12" ShapeID="ole_rId158" DrawAspect="Content" ObjectID="_1761359802" r:id="rId158"/>
        </w:objec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rPr>
      </w:pPr>
      <w:r>
        <w:rPr>
          <w:rFonts w:cs="Times New Roman"/>
          <w:sz w:val="22"/>
          <w:szCs w:val="22"/>
        </w:rPr>
      </w:r>
    </w:p>
    <w:p>
      <w:pPr>
        <w:pStyle w:val="ListParagraph"/>
        <w:numPr>
          <w:ilvl w:val="0"/>
          <w:numId w:val="8"/>
        </w:numPr>
        <w:autoSpaceDE w:val="true"/>
        <w:spacing w:lineRule="auto" w:line="240"/>
        <w:jc w:val="left"/>
        <w:rPr>
          <w:rFonts w:cs="Times New Roman"/>
        </w:rPr>
      </w:pPr>
      <w:r>
        <w:rPr>
          <w:rFonts w:cs="Times New Roman"/>
        </w:rPr>
        <w:t>As at December 31, 2020 and 2019,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1161" w:name="_1675281966"/>
      <w:bookmarkEnd w:id="1161"/>
      <w:r>
        <w:rPr>
          <w:rFonts w:cs="Times New Roman"/>
          <w:b/>
          <w:bCs/>
        </w:rPr>
        <w:object w:dxaOrig="10187" w:dyaOrig="216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95pt;height:98.45pt" filled="f" o:ole="">
            <v:imagedata r:id="rId161" o:title=""/>
          </v:shape>
          <o:OLEObject Type="Embed" ProgID="Excel.Sheet.12" ShapeID="ole_rId160" DrawAspect="Content" ObjectID="_1224175881" r:id="rId160"/>
        </w:object>
      </w:r>
    </w:p>
    <w:p>
      <w:pPr>
        <w:pStyle w:val="Normal"/>
        <w:spacing w:lineRule="auto" w:line="240"/>
        <w:ind w:left="851" w:hanging="0"/>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hanging="0"/>
        <w:rPr>
          <w:rFonts w:cs="Times New Roman"/>
          <w:sz w:val="20"/>
          <w:szCs w:val="20"/>
          <w:lang w:val="en-US"/>
        </w:rPr>
      </w:pPr>
      <w:r>
        <w:rPr>
          <w:rFonts w:cs="Times New Roman"/>
          <w:sz w:val="20"/>
          <w:szCs w:val="20"/>
          <w:lang w:val="en-US"/>
        </w:rPr>
      </w:r>
    </w:p>
    <w:p>
      <w:pPr>
        <w:pStyle w:val="Normal"/>
        <w:tabs>
          <w:tab w:val="clear" w:pos="431"/>
          <w:tab w:val="left" w:pos="1701" w:leader="none"/>
        </w:tabs>
        <w:spacing w:lineRule="auto" w:line="240"/>
        <w:ind w:left="1701" w:right="141" w:hanging="0"/>
        <w:jc w:val="left"/>
        <w:rPr>
          <w:rFonts w:cs="Times New Roman"/>
          <w:lang w:val="en-US"/>
        </w:rPr>
      </w:pPr>
      <w:r>
        <w:rPr>
          <w:rFonts w:cs="Times New Roman"/>
          <w:lang w:val="en-US"/>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ListParagraph"/>
        <w:numPr>
          <w:ilvl w:val="0"/>
          <w:numId w:val="8"/>
        </w:numPr>
        <w:autoSpaceDE w:val="true"/>
        <w:spacing w:lineRule="auto" w:line="240"/>
        <w:jc w:val="left"/>
        <w:rPr/>
      </w:pPr>
      <w:r>
        <w:rPr>
          <w:rFonts w:cs="Times New Roman"/>
        </w:rPr>
        <w:t>As at December 31, 2020 and 2019,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786" w:hanging="0"/>
        <w:jc w:val="left"/>
        <w:rPr>
          <w:rFonts w:cs="Times New Roman"/>
        </w:rPr>
      </w:pPr>
      <w:bookmarkStart w:id="1162" w:name="_1674311914"/>
      <w:bookmarkEnd w:id="1162"/>
      <w:r>
        <w:rPr>
          <w:rFonts w:cs="Times New Roman"/>
          <w:b/>
          <w:bCs/>
        </w:rPr>
        <w:object w:dxaOrig="10663" w:dyaOrig="61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37.75pt;height:283.75pt" filled="f" o:ole="">
            <v:imagedata r:id="rId163" o:title=""/>
          </v:shape>
          <o:OLEObject Type="Embed" ProgID="Excel.Sheet.12" ShapeID="ole_rId162" DrawAspect="Content" ObjectID="_767550430" r:id="rId162"/>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FINANCIAL INSTRUMENTS</w:t>
      </w:r>
    </w:p>
    <w:p>
      <w:pPr>
        <w:pStyle w:val="Normal"/>
        <w:autoSpaceDE w:val="true"/>
        <w:spacing w:lineRule="auto" w:line="240"/>
        <w:ind w:left="426" w:hanging="0"/>
        <w:jc w:val="left"/>
        <w:rPr>
          <w:rFonts w:cs="Times New Roman"/>
          <w:b/>
          <w:b/>
          <w:bCs/>
          <w:spacing w:val="-6"/>
          <w:sz w:val="22"/>
        </w:rPr>
      </w:pPr>
      <w:r>
        <w:rPr>
          <w:rFonts w:cs="Times New Roman"/>
          <w:b/>
          <w:bCs/>
          <w:spacing w:val="-6"/>
          <w:sz w:val="22"/>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loan from other companie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12"/>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 xml:space="preserve">relates primarily to their deposits at financial institutions, loan to other company, </w:t>
      </w:r>
      <w:r>
        <w:rPr>
          <w:szCs w:val="28"/>
        </w:rPr>
        <w:t>g</w:t>
      </w:r>
      <w:r>
        <w:rPr>
          <w:rFonts w:cs="Times New Roman"/>
        </w:rPr>
        <w:t>overnment bonds, bank overdrafts,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1163" w:name="_1674527890"/>
      <w:bookmarkEnd w:id="1163"/>
      <w:r>
        <w:rPr>
          <w:rFonts w:cs="Times New Roman"/>
          <w:b/>
          <w:bCs/>
        </w:rPr>
        <w:object w:dxaOrig="10060" w:dyaOrig="12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3.25pt;height:519.3pt" filled="f" o:ole="">
            <v:imagedata r:id="rId165" o:title=""/>
          </v:shape>
          <o:OLEObject Type="Embed" ProgID="Excel.Sheet.12" ShapeID="ole_rId164" DrawAspect="Content" ObjectID="_822366766" r:id="rId16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bookmarkStart w:id="1164" w:name="_1675331875"/>
      <w:bookmarkEnd w:id="1164"/>
      <w:r>
        <w:rPr>
          <w:rFonts w:cs="Times New Roman"/>
          <w:b/>
          <w:bCs/>
        </w:rPr>
        <w:object w:dxaOrig="10060" w:dyaOrig="652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3.25pt;height:278.6pt" filled="f" o:ole="">
            <v:imagedata r:id="rId167" o:title=""/>
          </v:shape>
          <o:OLEObject Type="Embed" ProgID="Excel.Sheet.12" ShapeID="ole_rId166" DrawAspect="Content" ObjectID="_1659051169" r:id="rId166"/>
        </w:object>
      </w:r>
    </w:p>
    <w:p>
      <w:pPr>
        <w:pStyle w:val="ListParagraph"/>
        <w:numPr>
          <w:ilvl w:val="0"/>
          <w:numId w:val="12"/>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receivables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12"/>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maturity dates of financial instruments held as of December 31, 2020 and 2019,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1165" w:name="_1674320668"/>
      <w:bookmarkEnd w:id="1165"/>
      <w:r>
        <w:rPr>
          <w:rFonts w:cs="Times New Roman"/>
        </w:rPr>
        <w:object w:dxaOrig="11970" w:dyaOrig="736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64.35pt;height:290.75pt" filled="f" o:ole="">
            <v:imagedata r:id="rId169" o:title=""/>
          </v:shape>
          <o:OLEObject Type="Embed" ProgID="" ShapeID="ole_rId168" DrawAspect="Content" ObjectID="_1302219160" r:id="rId168"/>
        </w:object>
      </w:r>
      <w:bookmarkStart w:id="1166" w:name="_1675333634"/>
      <w:bookmarkEnd w:id="1166"/>
      <w:r>
        <w:rPr>
          <w:rFonts w:cs="Times New Roman"/>
        </w:rPr>
        <w:object w:dxaOrig="12014" w:dyaOrig="661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61.55pt;height:258.15pt" filled="f" o:ole="">
            <v:imagedata r:id="rId171" o:title=""/>
          </v:shape>
          <o:OLEObject Type="Embed" ProgID="" ShapeID="ole_rId170" DrawAspect="Content" ObjectID="_926700819" r:id="rId170"/>
        </w:object>
      </w:r>
    </w:p>
    <w:p>
      <w:pPr>
        <w:pStyle w:val="Normal"/>
        <w:autoSpaceDE w:val="true"/>
        <w:spacing w:lineRule="auto" w:line="240"/>
        <w:ind w:left="784" w:hanging="0"/>
        <w:jc w:val="left"/>
        <w:rPr>
          <w:rFonts w:cs="Times New Roman"/>
        </w:rPr>
      </w:pPr>
      <w:bookmarkStart w:id="1167" w:name="_1675333862"/>
      <w:bookmarkEnd w:id="1167"/>
      <w:r>
        <w:rPr>
          <w:rFonts w:cs="Times New Roman"/>
        </w:rPr>
        <w:object w:dxaOrig="12195" w:dyaOrig="511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59.95pt;height:196.05pt" filled="f" o:ole="">
            <v:imagedata r:id="rId173" o:title=""/>
          </v:shape>
          <o:OLEObject Type="Embed" ProgID="" ShapeID="ole_rId172" DrawAspect="Content" ObjectID="_93654246" r:id="rId172"/>
        </w:object>
      </w:r>
    </w:p>
    <w:p>
      <w:pPr>
        <w:pStyle w:val="Normal"/>
        <w:tabs>
          <w:tab w:val="clear" w:pos="431"/>
          <w:tab w:val="left" w:pos="851" w:leader="none"/>
        </w:tabs>
        <w:autoSpaceDE w:val="true"/>
        <w:spacing w:lineRule="auto" w:line="240"/>
        <w:ind w:left="851" w:hanging="0"/>
        <w:jc w:val="left"/>
        <w:rPr>
          <w:rFonts w:eastAsia="Cordia New" w:cs="Times New Roman"/>
          <w:b/>
          <w:b/>
          <w:bCs/>
          <w:lang w:val="en-US"/>
        </w:rPr>
      </w:pPr>
      <w:bookmarkStart w:id="1168" w:name="_1675334123"/>
      <w:bookmarkEnd w:id="1168"/>
      <w:r>
        <w:rPr>
          <w:rFonts w:cs="Times New Roman"/>
        </w:rPr>
        <w:object w:dxaOrig="12135" w:dyaOrig="49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57.7pt;height:189.75pt" filled="f" o:ole="">
            <v:imagedata r:id="rId175" o:title=""/>
          </v:shape>
          <o:OLEObject Type="Embed" ProgID="" ShapeID="ole_rId174" DrawAspect="Content" ObjectID="_1281537858" r:id="rId174"/>
        </w:object>
      </w:r>
    </w:p>
    <w:p>
      <w:pPr>
        <w:pStyle w:val="Normal"/>
        <w:rPr>
          <w:rFonts w:eastAsia="Cordia New" w:cs="Times New Roman"/>
          <w:b/>
          <w:b/>
          <w:bCs/>
          <w:lang w:val="en-US"/>
        </w:rPr>
      </w:pPr>
      <w:r>
        <w:rPr>
          <w:rFonts w:eastAsia="Cordia New" w:cs="Times New Roman"/>
          <w:b/>
          <w:bCs/>
          <w:lang w:val="en-US"/>
        </w:rPr>
      </w:r>
    </w:p>
    <w:p>
      <w:pPr>
        <w:pStyle w:val="ListParagraph"/>
        <w:numPr>
          <w:ilvl w:val="0"/>
          <w:numId w:val="12"/>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12"/>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numPr>
          <w:ilvl w:val="0"/>
          <w:numId w:val="4"/>
        </w:numPr>
        <w:autoSpaceDE w:val="true"/>
        <w:spacing w:lineRule="auto" w:line="240" w:before="0" w:after="240"/>
        <w:ind w:left="357" w:hanging="357"/>
        <w:jc w:val="left"/>
        <w:rPr>
          <w:rFonts w:cs="Times New Roman"/>
        </w:rPr>
      </w:pPr>
      <w:r>
        <w:rPr>
          <w:rFonts w:cs="Times New Roman"/>
          <w:b/>
          <w:bCs/>
        </w:rPr>
        <w:t>RECLASSIFICATION</w:t>
      </w:r>
    </w:p>
    <w:p>
      <w:pPr>
        <w:pStyle w:val="Normal"/>
        <w:autoSpaceDE w:val="true"/>
        <w:spacing w:lineRule="auto" w:line="240"/>
        <w:ind w:left="360" w:hanging="0"/>
        <w:jc w:val="left"/>
        <w:rPr/>
      </w:pPr>
      <w:r>
        <w:rPr>
          <w:rFonts w:cs="Times New Roman"/>
          <w:lang w:val="en-US"/>
        </w:rPr>
        <w:t>The Group has reclassified certain accounts in the statement of financial position as at December 31, 2019 to conform with the presentation of statement of current year as follow:</w:t>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bookmarkStart w:id="1169" w:name="_1648913989"/>
      <w:bookmarkEnd w:id="1169"/>
      <w:r>
        <w:rPr>
          <w:rFonts w:cs="Angsana New" w:ascii="Angsana New" w:hAnsi="Angsana New"/>
          <w:sz w:val="30"/>
          <w:szCs w:val="30"/>
          <w:lang w:val="th-TH"/>
        </w:rPr>
        <w:object w:dxaOrig="8489" w:dyaOrig="349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6.7pt;height:179.9pt" filled="f" o:ole="">
            <v:imagedata r:id="rId177" o:title=""/>
          </v:shape>
          <o:OLEObject Type="Embed" ProgID="" ShapeID="ole_rId176" DrawAspect="Content" ObjectID="_1439685560" r:id="rId176"/>
        </w:object>
      </w:r>
    </w:p>
    <w:p>
      <w:pPr>
        <w:pStyle w:val="Normal"/>
        <w:tabs>
          <w:tab w:val="clear" w:pos="431"/>
          <w:tab w:val="left" w:pos="851" w:leader="none"/>
        </w:tabs>
        <w:autoSpaceDE w:val="true"/>
        <w:spacing w:lineRule="auto" w:line="240"/>
        <w:jc w:val="left"/>
        <w:rPr>
          <w:rFonts w:eastAsia="Cordia New" w:cs="Times New Roman"/>
          <w:lang w:val="en-US"/>
        </w:rPr>
      </w:pPr>
      <w:r>
        <w:rPr>
          <w:rFonts w:eastAsia="Cordia New" w:cs="Times New Roman"/>
          <w:lang w:val="en-US"/>
        </w:rPr>
      </w:r>
      <w:bookmarkEnd w:id="285"/>
      <w:bookmarkEnd w:id="286"/>
      <w:bookmarkEnd w:id="287"/>
    </w:p>
    <w:sectPr>
      <w:headerReference w:type="default" r:id="rId178"/>
      <w:footerReference w:type="default" r:id="rId179"/>
      <w:type w:val="nextPage"/>
      <w:pgSz w:w="11906" w:h="16838"/>
      <w:pgMar w:left="1412" w:right="720" w:gutter="0" w:header="709" w:top="1412" w:footer="709" w:bottom="14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8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83" w:hanging="360"/>
      </w:pPr>
      <w:r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6">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7">
    <w:lvl w:ilvl="0">
      <w:start w:val="1"/>
      <w:numFmt w:val="lowerLetter"/>
      <w:lvlText w:val="%1)"/>
      <w:lvlJc w:val="left"/>
      <w:pPr>
        <w:tabs>
          <w:tab w:val="num" w:pos="0"/>
        </w:tabs>
        <w:ind w:left="783" w:hanging="360"/>
      </w:pPr>
      <w:rPr>
        <w:b/>
        <w:bCs/>
      </w:rPr>
    </w:lvl>
  </w:abstractNum>
  <w:abstractNum w:abstractNumId="8">
    <w:lvl w:ilvl="0">
      <w:start w:val="1"/>
      <w:numFmt w:val="lowerLetter"/>
      <w:lvlText w:val="%1)"/>
      <w:lvlJc w:val="left"/>
      <w:pPr>
        <w:tabs>
          <w:tab w:val="num" w:pos="0"/>
        </w:tabs>
        <w:ind w:left="786" w:hanging="36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83" w:hanging="360"/>
      </w:pPr>
      <w:rPr/>
    </w:lvl>
    <w:lvl w:ilvl="2">
      <w:start w:val="1"/>
      <w:numFmt w:val="decimal"/>
      <w:lvlText w:val="%1.%2.%3"/>
      <w:lvlJc w:val="left"/>
      <w:pPr>
        <w:tabs>
          <w:tab w:val="num" w:pos="0"/>
        </w:tabs>
        <w:ind w:left="1566" w:hanging="720"/>
      </w:pPr>
      <w:rPr/>
    </w:lvl>
    <w:lvl w:ilvl="3">
      <w:start w:val="1"/>
      <w:numFmt w:val="decimal"/>
      <w:lvlText w:val="%1.%2.%3.%4"/>
      <w:lvlJc w:val="left"/>
      <w:pPr>
        <w:tabs>
          <w:tab w:val="num" w:pos="0"/>
        </w:tabs>
        <w:ind w:left="1989" w:hanging="720"/>
      </w:pPr>
      <w:rPr/>
    </w:lvl>
    <w:lvl w:ilvl="4">
      <w:start w:val="1"/>
      <w:numFmt w:val="decimal"/>
      <w:lvlText w:val="%1.%2.%3.%4.%5"/>
      <w:lvlJc w:val="left"/>
      <w:pPr>
        <w:tabs>
          <w:tab w:val="num" w:pos="0"/>
        </w:tabs>
        <w:ind w:left="2772" w:hanging="1080"/>
      </w:pPr>
      <w:rPr/>
    </w:lvl>
    <w:lvl w:ilvl="5">
      <w:start w:val="1"/>
      <w:numFmt w:val="decimal"/>
      <w:lvlText w:val="%1.%2.%3.%4.%5.%6"/>
      <w:lvlJc w:val="left"/>
      <w:pPr>
        <w:tabs>
          <w:tab w:val="num" w:pos="0"/>
        </w:tabs>
        <w:ind w:left="3195" w:hanging="1080"/>
      </w:pPr>
      <w:rPr/>
    </w:lvl>
    <w:lvl w:ilvl="6">
      <w:start w:val="1"/>
      <w:numFmt w:val="decimal"/>
      <w:lvlText w:val="%1.%2.%3.%4.%5.%6.%7"/>
      <w:lvlJc w:val="left"/>
      <w:pPr>
        <w:tabs>
          <w:tab w:val="num" w:pos="0"/>
        </w:tabs>
        <w:ind w:left="3978" w:hanging="1440"/>
      </w:pPr>
      <w:rPr/>
    </w:lvl>
    <w:lvl w:ilvl="7">
      <w:start w:val="1"/>
      <w:numFmt w:val="decimal"/>
      <w:lvlText w:val="%1.%2.%3.%4.%5.%6.%7.%8"/>
      <w:lvlJc w:val="left"/>
      <w:pPr>
        <w:tabs>
          <w:tab w:val="num" w:pos="0"/>
        </w:tabs>
        <w:ind w:left="4401" w:hanging="1440"/>
      </w:pPr>
      <w:rPr/>
    </w:lvl>
    <w:lvl w:ilvl="8">
      <w:start w:val="1"/>
      <w:numFmt w:val="decimal"/>
      <w:lvlText w:val="%1.%2.%3.%4.%5.%6.%7.%8.%9"/>
      <w:lvlJc w:val="left"/>
      <w:pPr>
        <w:tabs>
          <w:tab w:val="num" w:pos="0"/>
        </w:tabs>
        <w:ind w:left="4824" w:hanging="1440"/>
      </w:pPr>
      <w:rPr/>
    </w:lvl>
  </w:abstractNum>
  <w:abstractNum w:abstractNumId="10">
    <w:lvl w:ilvl="0">
      <w:numFmt w:val="bullet"/>
      <w:lvlText w:val="-"/>
      <w:lvlJc w:val="left"/>
      <w:pPr>
        <w:tabs>
          <w:tab w:val="num" w:pos="0"/>
        </w:tabs>
        <w:ind w:left="1145" w:hanging="360"/>
      </w:pPr>
      <w:rPr>
        <w:rFonts w:ascii="Angsana New" w:hAnsi="Angsana New" w:cs="Angsana New" w:hint="default"/>
      </w:rPr>
    </w:lvl>
  </w:abstractNum>
  <w:abstractNum w:abstractNumId="11">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2z2">
    <w:name w:val="WW8Num22z2"/>
    <w:qFormat/>
    <w:rPr>
      <w:rFonts w:ascii="Times New Roman" w:hAnsi="Times New Roman" w:cs="Times New Roman"/>
      <w:b w:val="false"/>
      <w:bCs w:val="false"/>
      <w:i w:val="false"/>
      <w:iCs w:val="false"/>
      <w:sz w:val="22"/>
      <w:szCs w:val="22"/>
    </w:rPr>
  </w:style>
  <w:style w:type="character" w:styleId="WW8Num23z0">
    <w:name w:val="WW8Num23z0"/>
    <w:qFormat/>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ngsana New" w:hAnsi="Angsana New" w:eastAsia="SimSun;宋体"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rdia New"/>
    </w:rPr>
  </w:style>
  <w:style w:type="character" w:styleId="WW8Num29z0">
    <w:name w:val="WW8Num29z0"/>
    <w:qFormat/>
    <w:rPr>
      <w:b/>
      <w:bCs/>
      <w:sz w:val="22"/>
      <w:szCs w:val="22"/>
      <w:lang w:bidi="th-TH"/>
    </w:rPr>
  </w:style>
  <w:style w:type="character" w:styleId="WW8Num29z1">
    <w:name w:val="WW8Num29z1"/>
    <w:qFormat/>
    <w:rPr>
      <w:lang w:bidi="th-TH"/>
    </w:rPr>
  </w:style>
  <w:style w:type="character" w:styleId="WW8Num29z2">
    <w:name w:val="WW8Num29z2"/>
    <w:qFormat/>
    <w:rPr>
      <w:rFonts w:ascii="Angsana New" w:hAnsi="Angsana New" w:eastAsia="SimSun;宋体" w:cs="Angsana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lang w:val="en-US"/>
    </w:rPr>
  </w:style>
  <w:style w:type="character" w:styleId="WW8Num35z0">
    <w:name w:val="WW8Num35z0"/>
    <w:qFormat/>
    <w:rPr/>
  </w:style>
  <w:style w:type="character" w:styleId="WW8Num36z0">
    <w:name w:val="WW8Num36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package" Target="embeddings/oleObject30.xlsx"/><Relationship Id="rId63" Type="http://schemas.openxmlformats.org/officeDocument/2006/relationships/image" Target="media/image30.wmf"/><Relationship Id="rId64" Type="http://schemas.openxmlformats.org/officeDocument/2006/relationships/header" Target="header2.xml"/><Relationship Id="rId65" Type="http://schemas.openxmlformats.org/officeDocument/2006/relationships/footer" Target="footer2.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header" Target="header3.xml"/><Relationship Id="rId71" Type="http://schemas.openxmlformats.org/officeDocument/2006/relationships/footer" Target="footer3.xml"/><Relationship Id="rId72" Type="http://schemas.openxmlformats.org/officeDocument/2006/relationships/package" Target="embeddings/oleObject33.xlsx"/><Relationship Id="rId73" Type="http://schemas.openxmlformats.org/officeDocument/2006/relationships/image" Target="media/image33.wmf"/><Relationship Id="rId74" Type="http://schemas.openxmlformats.org/officeDocument/2006/relationships/package" Target="embeddings/oleObject34.xlsx"/><Relationship Id="rId75" Type="http://schemas.openxmlformats.org/officeDocument/2006/relationships/image" Target="media/image34.wmf"/><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oleObject" Target="embeddings/oleObject44.bin"/><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package" Target="embeddings/oleObject47.xlsx"/><Relationship Id="rId103" Type="http://schemas.openxmlformats.org/officeDocument/2006/relationships/image" Target="media/image47.wmf"/><Relationship Id="rId104" Type="http://schemas.openxmlformats.org/officeDocument/2006/relationships/package" Target="embeddings/oleObject48.xlsx"/><Relationship Id="rId105" Type="http://schemas.openxmlformats.org/officeDocument/2006/relationships/image" Target="media/image48.wmf"/><Relationship Id="rId106" Type="http://schemas.openxmlformats.org/officeDocument/2006/relationships/package" Target="embeddings/oleObject49.xlsx"/><Relationship Id="rId107" Type="http://schemas.openxmlformats.org/officeDocument/2006/relationships/image" Target="media/image49.wmf"/><Relationship Id="rId108" Type="http://schemas.openxmlformats.org/officeDocument/2006/relationships/package" Target="embeddings/oleObject50.xlsx"/><Relationship Id="rId109" Type="http://schemas.openxmlformats.org/officeDocument/2006/relationships/image" Target="media/image50.wmf"/><Relationship Id="rId110" Type="http://schemas.openxmlformats.org/officeDocument/2006/relationships/package" Target="embeddings/oleObject51.xlsx"/><Relationship Id="rId111" Type="http://schemas.openxmlformats.org/officeDocument/2006/relationships/image" Target="media/image51.wmf"/><Relationship Id="rId112" Type="http://schemas.openxmlformats.org/officeDocument/2006/relationships/package" Target="embeddings/oleObject52.xlsx"/><Relationship Id="rId113" Type="http://schemas.openxmlformats.org/officeDocument/2006/relationships/image" Target="media/image52.wmf"/><Relationship Id="rId114" Type="http://schemas.openxmlformats.org/officeDocument/2006/relationships/package" Target="embeddings/oleObject53.xlsx"/><Relationship Id="rId115" Type="http://schemas.openxmlformats.org/officeDocument/2006/relationships/image" Target="media/image53.wmf"/><Relationship Id="rId116" Type="http://schemas.openxmlformats.org/officeDocument/2006/relationships/oleObject" Target="embeddings/oleObject54.bin"/><Relationship Id="rId117" Type="http://schemas.openxmlformats.org/officeDocument/2006/relationships/image" Target="media/image54.wmf"/><Relationship Id="rId118" Type="http://schemas.openxmlformats.org/officeDocument/2006/relationships/package" Target="embeddings/oleObject55.xlsx"/><Relationship Id="rId119" Type="http://schemas.openxmlformats.org/officeDocument/2006/relationships/image" Target="media/image55.wmf"/><Relationship Id="rId120" Type="http://schemas.openxmlformats.org/officeDocument/2006/relationships/package" Target="embeddings/oleObject56.xlsx"/><Relationship Id="rId121" Type="http://schemas.openxmlformats.org/officeDocument/2006/relationships/image" Target="media/image56.wmf"/><Relationship Id="rId122" Type="http://schemas.openxmlformats.org/officeDocument/2006/relationships/package" Target="embeddings/oleObject57.xlsx"/><Relationship Id="rId123" Type="http://schemas.openxmlformats.org/officeDocument/2006/relationships/image" Target="media/image57.wmf"/><Relationship Id="rId124" Type="http://schemas.openxmlformats.org/officeDocument/2006/relationships/package" Target="embeddings/oleObject58.xlsx"/><Relationship Id="rId125" Type="http://schemas.openxmlformats.org/officeDocument/2006/relationships/image" Target="media/image58.wmf"/><Relationship Id="rId126" Type="http://schemas.openxmlformats.org/officeDocument/2006/relationships/package" Target="embeddings/oleObject59.xlsx"/><Relationship Id="rId127" Type="http://schemas.openxmlformats.org/officeDocument/2006/relationships/image" Target="media/image59.wmf"/><Relationship Id="rId128" Type="http://schemas.openxmlformats.org/officeDocument/2006/relationships/package" Target="embeddings/oleObject60.xlsx"/><Relationship Id="rId129" Type="http://schemas.openxmlformats.org/officeDocument/2006/relationships/image" Target="media/image60.wmf"/><Relationship Id="rId130" Type="http://schemas.openxmlformats.org/officeDocument/2006/relationships/oleObject" Target="embeddings/oleObject61.bin"/><Relationship Id="rId131" Type="http://schemas.openxmlformats.org/officeDocument/2006/relationships/image" Target="media/image61.wmf"/><Relationship Id="rId132" Type="http://schemas.openxmlformats.org/officeDocument/2006/relationships/package" Target="embeddings/oleObject62.xlsx"/><Relationship Id="rId133" Type="http://schemas.openxmlformats.org/officeDocument/2006/relationships/image" Target="media/image62.wmf"/><Relationship Id="rId134" Type="http://schemas.openxmlformats.org/officeDocument/2006/relationships/package" Target="embeddings/oleObject63.xlsx"/><Relationship Id="rId135" Type="http://schemas.openxmlformats.org/officeDocument/2006/relationships/image" Target="media/image63.wmf"/><Relationship Id="rId136" Type="http://schemas.openxmlformats.org/officeDocument/2006/relationships/package" Target="embeddings/oleObject64.xlsx"/><Relationship Id="rId137" Type="http://schemas.openxmlformats.org/officeDocument/2006/relationships/image" Target="media/image64.wmf"/><Relationship Id="rId138" Type="http://schemas.openxmlformats.org/officeDocument/2006/relationships/package" Target="embeddings/oleObject65.xlsx"/><Relationship Id="rId139" Type="http://schemas.openxmlformats.org/officeDocument/2006/relationships/image" Target="media/image65.wmf"/><Relationship Id="rId140" Type="http://schemas.openxmlformats.org/officeDocument/2006/relationships/oleObject" Target="embeddings/oleObject66.bin"/><Relationship Id="rId141" Type="http://schemas.openxmlformats.org/officeDocument/2006/relationships/image" Target="media/image66.wmf"/><Relationship Id="rId142" Type="http://schemas.openxmlformats.org/officeDocument/2006/relationships/header" Target="header5.xml"/><Relationship Id="rId143" Type="http://schemas.openxmlformats.org/officeDocument/2006/relationships/footer" Target="footer5.xml"/><Relationship Id="rId144" Type="http://schemas.openxmlformats.org/officeDocument/2006/relationships/package" Target="embeddings/oleObject67.xlsx"/><Relationship Id="rId145" Type="http://schemas.openxmlformats.org/officeDocument/2006/relationships/image" Target="media/image67.wmf"/><Relationship Id="rId146" Type="http://schemas.openxmlformats.org/officeDocument/2006/relationships/header" Target="header6.xml"/><Relationship Id="rId147" Type="http://schemas.openxmlformats.org/officeDocument/2006/relationships/footer" Target="footer6.xml"/><Relationship Id="rId148" Type="http://schemas.openxmlformats.org/officeDocument/2006/relationships/package" Target="embeddings/oleObject68.xlsx"/><Relationship Id="rId149" Type="http://schemas.openxmlformats.org/officeDocument/2006/relationships/image" Target="media/image68.wmf"/><Relationship Id="rId150" Type="http://schemas.openxmlformats.org/officeDocument/2006/relationships/oleObject" Target="embeddings/oleObject69.bin"/><Relationship Id="rId151" Type="http://schemas.openxmlformats.org/officeDocument/2006/relationships/image" Target="media/image69.wmf"/><Relationship Id="rId152" Type="http://schemas.openxmlformats.org/officeDocument/2006/relationships/package" Target="embeddings/oleObject70.xlsx"/><Relationship Id="rId153" Type="http://schemas.openxmlformats.org/officeDocument/2006/relationships/image" Target="media/image70.wmf"/><Relationship Id="rId154" Type="http://schemas.openxmlformats.org/officeDocument/2006/relationships/oleObject" Target="embeddings/oleObject71.bin"/><Relationship Id="rId155" Type="http://schemas.openxmlformats.org/officeDocument/2006/relationships/image" Target="media/image71.wmf"/><Relationship Id="rId156" Type="http://schemas.openxmlformats.org/officeDocument/2006/relationships/package" Target="embeddings/oleObject72.xlsx"/><Relationship Id="rId157" Type="http://schemas.openxmlformats.org/officeDocument/2006/relationships/image" Target="media/image72.wmf"/><Relationship Id="rId158" Type="http://schemas.openxmlformats.org/officeDocument/2006/relationships/package" Target="embeddings/oleObject73.xlsx"/><Relationship Id="rId159" Type="http://schemas.openxmlformats.org/officeDocument/2006/relationships/image" Target="media/image73.wmf"/><Relationship Id="rId160" Type="http://schemas.openxmlformats.org/officeDocument/2006/relationships/package" Target="embeddings/oleObject74.xlsx"/><Relationship Id="rId161" Type="http://schemas.openxmlformats.org/officeDocument/2006/relationships/image" Target="media/image74.wmf"/><Relationship Id="rId162" Type="http://schemas.openxmlformats.org/officeDocument/2006/relationships/package" Target="embeddings/oleObject75.xlsx"/><Relationship Id="rId163" Type="http://schemas.openxmlformats.org/officeDocument/2006/relationships/image" Target="media/image75.wmf"/><Relationship Id="rId164" Type="http://schemas.openxmlformats.org/officeDocument/2006/relationships/package" Target="embeddings/oleObject76.xlsx"/><Relationship Id="rId165" Type="http://schemas.openxmlformats.org/officeDocument/2006/relationships/image" Target="media/image76.wmf"/><Relationship Id="rId166" Type="http://schemas.openxmlformats.org/officeDocument/2006/relationships/package" Target="embeddings/oleObject77.xlsx"/><Relationship Id="rId167" Type="http://schemas.openxmlformats.org/officeDocument/2006/relationships/image" Target="media/image77.wmf"/><Relationship Id="rId168" Type="http://schemas.openxmlformats.org/officeDocument/2006/relationships/oleObject" Target="embeddings/oleObject78.bin"/><Relationship Id="rId169" Type="http://schemas.openxmlformats.org/officeDocument/2006/relationships/image" Target="media/image78.wmf"/><Relationship Id="rId170" Type="http://schemas.openxmlformats.org/officeDocument/2006/relationships/oleObject" Target="embeddings/oleObject79.bin"/><Relationship Id="rId171" Type="http://schemas.openxmlformats.org/officeDocument/2006/relationships/image" Target="media/image79.wmf"/><Relationship Id="rId172" Type="http://schemas.openxmlformats.org/officeDocument/2006/relationships/oleObject" Target="embeddings/oleObject80.bin"/><Relationship Id="rId173" Type="http://schemas.openxmlformats.org/officeDocument/2006/relationships/image" Target="media/image80.wmf"/><Relationship Id="rId174" Type="http://schemas.openxmlformats.org/officeDocument/2006/relationships/oleObject" Target="embeddings/oleObject81.bin"/><Relationship Id="rId175" Type="http://schemas.openxmlformats.org/officeDocument/2006/relationships/image" Target="media/image81.wmf"/><Relationship Id="rId176" Type="http://schemas.openxmlformats.org/officeDocument/2006/relationships/oleObject" Target="embeddings/oleObject82.bin"/><Relationship Id="rId177" Type="http://schemas.openxmlformats.org/officeDocument/2006/relationships/image" Target="media/image82.wmf"/><Relationship Id="rId178" Type="http://schemas.openxmlformats.org/officeDocument/2006/relationships/header" Target="header7.xml"/><Relationship Id="rId179" Type="http://schemas.openxmlformats.org/officeDocument/2006/relationships/footer" Target="footer7.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Sudarat Chatchalerm</cp:lastModifiedBy>
  <cp:lastPrinted>2021-02-25T15:38:00Z</cp:lastPrinted>
  <dcterms:modified xsi:type="dcterms:W3CDTF">2021-02-25T09:18:00Z</dcterms:modified>
  <cp:revision>332</cp:revision>
  <dc:subject/>
  <dc:title>KIS Facsimile v1.2</dc:title>
</cp:coreProperties>
</file>