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82.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1.bin" ContentType="application/vnd.openxmlformats-officedocument.oleObject"/>
  <Override PartName="/word/embeddings/oleObject34.xlsx" ContentType="application/vnd.openxmlformats-officedocument.spreadsheetml.sheet"/>
  <Override PartName="/word/embeddings/oleObject35.xlsx" ContentType="application/vnd.openxmlformats-officedocument.spreadsheetml.sheet"/>
  <Override PartName="/word/embeddings/oleObject33.xlsx" ContentType="application/vnd.openxmlformats-officedocument.spreadsheetml.sheet"/>
  <Override PartName="/word/embeddings/oleObject3.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40.bin" ContentType="application/vnd.openxmlformats-officedocument.oleObject"/>
  <Override PartName="/word/embeddings/oleObject22.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42.bin" ContentType="application/vnd.openxmlformats-officedocument.oleObject"/>
  <Override PartName="/word/embeddings/oleObject79.bin" ContentType="application/vnd.openxmlformats-officedocument.oleObjec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7.xlsx" ContentType="application/vnd.openxmlformats-officedocument.spreadsheetml.shee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60.xlsx" ContentType="application/vnd.openxmlformats-officedocument.spreadsheetml.sheet"/>
  <Override PartName="/word/embeddings/oleObject62.xlsx" ContentType="application/vnd.openxmlformats-officedocument.spreadsheetml.sheet"/>
  <Override PartName="/word/embeddings/oleObject65.xlsx" ContentType="application/vnd.openxmlformats-officedocument.spreadsheetml.sheet"/>
  <Override PartName="/word/embeddings/oleObject73.xlsx" ContentType="application/vnd.openxmlformats-officedocument.spreadsheetml.sheet"/>
  <Override PartName="/word/embeddings/oleObject8.bin" ContentType="application/vnd.openxmlformats-officedocument.oleObject"/>
  <Override PartName="/word/embeddings/oleObject64.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81.bin" ContentType="application/vnd.openxmlformats-officedocument.oleObject"/>
  <Override PartName="/word/embeddings/oleObject53.xlsx" ContentType="application/vnd.openxmlformats-officedocument.spreadsheetml.sheet"/>
  <Override PartName="/word/embeddings/oleObject4.bin" ContentType="application/vnd.openxmlformats-officedocument.oleObject"/>
  <Override PartName="/word/embeddings/oleObject39.bin" ContentType="application/vnd.openxmlformats-officedocument.oleObject"/>
  <Override PartName="/word/embeddings/oleObject78.bin" ContentType="application/vnd.openxmlformats-officedocument.oleObject"/>
  <Override PartName="/word/embeddings/oleObject67.xlsx" ContentType="application/vnd.openxmlformats-officedocument.spreadsheetml.sheet"/>
  <Override PartName="/word/embeddings/oleObject75.xlsx" ContentType="application/vnd.openxmlformats-officedocument.spreadsheetml.sheet"/>
  <Override PartName="/word/embeddings/oleObject77.xlsx" ContentType="application/vnd.openxmlformats-officedocument.spreadsheetml.sheet"/>
  <Override PartName="/word/embeddings/oleObject66.bin" ContentType="application/vnd.openxmlformats-officedocument.oleObject"/>
  <Override PartName="/word/embeddings/oleObject76.xlsx" ContentType="application/vnd.openxmlformats-officedocument.spreadsheetml.sheet"/>
  <Override PartName="/word/embeddings/oleObject74.xlsx" ContentType="application/vnd.openxmlformats-officedocument.spreadsheetml.sheet"/>
  <Override PartName="/word/embeddings/oleObject28.xlsx" ContentType="application/vnd.openxmlformats-officedocument.spreadsheetml.sheet"/>
  <Override PartName="/word/embeddings/oleObject72.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71.bin" ContentType="application/vnd.openxmlformats-officedocument.oleObject"/>
  <Override PartName="/word/embeddings/oleObject69.bin" ContentType="application/vnd.openxmlformats-officedocument.oleObjec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44.bin" ContentType="application/vnd.openxmlformats-officedocument.oleObjec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38.bin" ContentType="application/vnd.openxmlformats-officedocument.oleObject"/>
  <Override PartName="/word/embeddings/oleObject80.bin" ContentType="application/vnd.openxmlformats-officedocument.oleObjec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5.bin" ContentType="application/vnd.openxmlformats-officedocument.oleObject"/>
  <Override PartName="/word/embeddings/oleObject14.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6.xlsx" ContentType="application/vnd.openxmlformats-officedocument.spreadsheetml.sheet"/>
  <Override PartName="/word/embeddings/oleObject54.bin" ContentType="application/vnd.openxmlformats-officedocument.oleObject"/>
  <Override PartName="/word/embeddings/oleObject36.xlsx" ContentType="application/vnd.openxmlformats-officedocument.spreadsheetml.sheet"/>
  <Override PartName="/word/embeddings/oleObject6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0</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2"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rPr>
      </w:pPr>
      <w:r>
        <w:rPr>
          <w:rFonts w:cs="Cordia New"/>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two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10"/>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10"/>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Times New Roman"/>
          <w:lang w:val="en-US"/>
        </w:rPr>
        <w:t>The Company’s m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891375991" r:id="rId2"/>
        </w:object>
      </w:r>
    </w:p>
    <w:p>
      <w:pPr>
        <w:pStyle w:val="Normal"/>
        <w:tabs>
          <w:tab w:val="clear" w:pos="431"/>
          <w:tab w:val="left" w:pos="851" w:leader="none"/>
        </w:tabs>
        <w:spacing w:lineRule="auto" w:line="240"/>
        <w:ind w:left="851"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Times New Roman"/>
        </w:rPr>
      </w:pPr>
      <w:r>
        <w:rPr>
          <w:rFonts w:eastAsia="SimSun;宋体" w:cs="Times New Roman"/>
        </w:rPr>
        <w:t>The financial statements have been approved for issue by the Company’s Board of Directors on February 25, 2021.</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Times New Roman"/>
          <w:lang w:val="en-US"/>
        </w:rPr>
      </w:pPr>
      <w:r>
        <w:rPr>
          <w:rFonts w:cs="Times New Roman"/>
          <w:lang w:val="en-US"/>
        </w:rPr>
        <w:t xml:space="preserve">The situation of Coronavirus disease 2019 Pandemic (COVID-19), </w:t>
      </w:r>
      <w:r>
        <w:rPr>
          <w:rFonts w:eastAsia="Angsana New" w:cs="Times New Roman"/>
        </w:rPr>
        <w:t>has significantly affected to the Group</w:t>
      </w:r>
      <w:r>
        <w:rPr>
          <w:rFonts w:cs="Times New Roman"/>
        </w:rPr>
        <w:t>’s business distribution of coal, palm shell and steel. Due to the measures of the Government sector regarding to restrict and protect the communicable disease, including, the production capacity of business sector is slowdown from the decrease in domestic and international purchasing power</w:t>
      </w:r>
      <w:r>
        <w:rPr/>
        <w:t xml:space="preserve"> </w:t>
      </w:r>
      <w:r>
        <w:rPr>
          <w:rFonts w:cs="Times New Roman"/>
        </w:rPr>
        <w:t>effecting to the demand in energy consumption for production has been decreased. Accordingly,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4"/>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autoSpaceDE w:val="true"/>
        <w:spacing w:lineRule="auto" w:line="240"/>
        <w:ind w:left="426" w:hanging="0"/>
        <w:jc w:val="left"/>
        <w:rPr/>
      </w:pPr>
      <w:r>
        <w:rPr>
          <w:rFonts w:eastAsia="SimSun;宋体" w:cs="Times New Roman"/>
          <w:bCs/>
          <w:lang w:val="en-US"/>
        </w:rPr>
        <w:t xml:space="preserve">The financial statements are presented in Thai Baht, which is </w:t>
      </w:r>
      <w:r>
        <w:rPr>
          <w:rFonts w:eastAsia="SimSun;宋体" w:cs="Times New Roman"/>
          <w:bCs/>
        </w:rPr>
        <w:t>the Group’s</w:t>
      </w:r>
      <w:r>
        <w:rPr>
          <w:rFonts w:eastAsia="SimSun;宋体" w:cs="Times New Roman"/>
          <w:bCs/>
          <w:lang w:val="en-US"/>
        </w:rPr>
        <w:t xml:space="preserve"> functional currency. The preparation of these financial statements is in Thai and English language and issued for Thai reporting purposes.</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spacing w:before="0" w:after="0"/>
        <w:ind w:left="425" w:right="0" w:hanging="0"/>
        <w:jc w:val="left"/>
        <w:rPr>
          <w:rFonts w:eastAsia="Cordia New" w:cs="Times New Roman"/>
          <w:color w:val="000000"/>
          <w:sz w:val="22"/>
          <w:szCs w:val="22"/>
        </w:rPr>
      </w:pPr>
      <w:r>
        <w:rPr>
          <w:rFonts w:eastAsia="Cordia New" w:cs="Times New Roman"/>
          <w:color w:val="000000"/>
          <w:sz w:val="22"/>
          <w:szCs w:val="22"/>
        </w:rPr>
      </w:r>
    </w:p>
    <w:p>
      <w:pPr>
        <w:pStyle w:val="BlockText"/>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0268" w:dyaOrig="6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05pt;height:277pt" filled="f" o:ole="">
            <v:imagedata r:id="rId5" o:title=""/>
          </v:shape>
          <o:OLEObject Type="Embed" ProgID="Excel.Sheet.12" ShapeID="ole_rId4" DrawAspect="Content" ObjectID="_611952816"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p>
    <w:p>
      <w:pPr>
        <w:pStyle w:val="Normal"/>
        <w:spacing w:lineRule="auto" w:line="240"/>
        <w:ind w:left="426" w:hanging="0"/>
        <w:jc w:val="left"/>
        <w:rPr>
          <w:rFonts w:cs="Times New Roman"/>
        </w:rPr>
      </w:pPr>
      <w:r>
        <w:rPr>
          <w:rFonts w:cs="Times New Roman"/>
        </w:rPr>
      </w:r>
      <w:r>
        <w:br w:type="page"/>
      </w:r>
    </w:p>
    <w:p>
      <w:pPr>
        <w:pStyle w:val="Normal"/>
        <w:spacing w:lineRule="auto" w:line="240"/>
        <w:ind w:left="426" w:hanging="0"/>
        <w:jc w:val="left"/>
        <w:rPr>
          <w:rFonts w:cs="Times New Roman"/>
        </w:rPr>
      </w:pPr>
      <w:r>
        <w:rPr>
          <w:rFonts w:cs="Times New Roman"/>
        </w:rPr>
        <w:t>Subsidiari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an investee o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Times New Roman"/>
          <w:highlight w:val="red"/>
        </w:rPr>
      </w:pPr>
      <w:r>
        <w:rPr>
          <w:rFonts w:cs="Times New Roman"/>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3"/>
        </w:numPr>
        <w:tabs>
          <w:tab w:val="clear" w:pos="431"/>
          <w:tab w:val="left" w:pos="709" w:leader="none"/>
        </w:tabs>
        <w:spacing w:lineRule="auto" w:line="240"/>
        <w:ind w:left="709" w:hanging="289"/>
        <w:jc w:val="left"/>
        <w:rPr>
          <w:rFonts w:cs="Cordia New"/>
          <w:b/>
          <w:b/>
          <w:bCs/>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pPr>
      <w:r>
        <w:rPr>
          <w:rFonts w:cs="Cordia New"/>
        </w:rPr>
        <w:t xml:space="preserve">During the year, </w:t>
      </w:r>
      <w:r>
        <w:rPr>
          <w:rFonts w:cs="Times New Roman"/>
        </w:rPr>
        <w:t xml:space="preserve">the Group </w:t>
      </w:r>
      <w:r>
        <w:rPr>
          <w:rFonts w:cs="Cordia New"/>
        </w:rPr>
        <w:t>has adopted the revised financial reporting standards and interpretations, including the accounting guidance which are effective for fiscal years beginning on or after January 1, 2020.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Thai Financial Reporting Standards related to financial instrument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he set of TFRSs related to financial instruments consists of five TAS, TFRS and TFRIC as follow:</w:t>
      </w:r>
    </w:p>
    <w:p>
      <w:pPr>
        <w:pStyle w:val="Normal"/>
        <w:spacing w:lineRule="auto" w:line="240"/>
        <w:ind w:left="426" w:hanging="0"/>
        <w:jc w:val="left"/>
        <w:rPr>
          <w:rFonts w:cs="Cordia New"/>
        </w:rPr>
      </w:pPr>
      <w:r>
        <w:rPr>
          <w:rFonts w:cs="Cordia New"/>
        </w:rPr>
      </w:r>
    </w:p>
    <w:p>
      <w:pPr>
        <w:pStyle w:val="Normal"/>
        <w:tabs>
          <w:tab w:val="clear" w:pos="431"/>
          <w:tab w:val="left" w:pos="1080" w:leader="none"/>
        </w:tabs>
        <w:spacing w:lineRule="auto" w:line="240"/>
        <w:ind w:left="1080" w:hanging="360"/>
        <w:jc w:val="left"/>
        <w:rPr>
          <w:rFonts w:cs="Cordia New"/>
        </w:rPr>
      </w:pPr>
      <w:r>
        <w:rPr>
          <w:rFonts w:cs="Cordia New"/>
        </w:rPr>
        <w:t>-</w:t>
        <w:tab/>
        <w:t>TAS 32 Financial Instruments: Presentation</w:t>
      </w:r>
    </w:p>
    <w:p>
      <w:pPr>
        <w:pStyle w:val="Normal"/>
        <w:tabs>
          <w:tab w:val="clear" w:pos="431"/>
          <w:tab w:val="left" w:pos="1080" w:leader="none"/>
        </w:tabs>
        <w:spacing w:lineRule="auto" w:line="240"/>
        <w:ind w:left="1080" w:hanging="360"/>
        <w:jc w:val="left"/>
        <w:rPr>
          <w:rFonts w:cs="Cordia New"/>
        </w:rPr>
      </w:pPr>
      <w:r>
        <w:rPr>
          <w:rFonts w:cs="Cordia New"/>
        </w:rPr>
        <w:t>-</w:t>
        <w:tab/>
        <w:t>TFRS 7 Financial Instruments: Disclosures</w:t>
      </w:r>
    </w:p>
    <w:p>
      <w:pPr>
        <w:pStyle w:val="Normal"/>
        <w:tabs>
          <w:tab w:val="clear" w:pos="431"/>
          <w:tab w:val="left" w:pos="1080" w:leader="none"/>
        </w:tabs>
        <w:spacing w:lineRule="auto" w:line="240"/>
        <w:ind w:left="1080" w:hanging="360"/>
        <w:jc w:val="left"/>
        <w:rPr>
          <w:rFonts w:cs="Cordia New"/>
        </w:rPr>
      </w:pPr>
      <w:r>
        <w:rPr>
          <w:rFonts w:cs="Cordia New"/>
        </w:rPr>
        <w:t>-</w:t>
        <w:tab/>
        <w:t>TFRS 9 Financial Instruments</w:t>
      </w:r>
    </w:p>
    <w:p>
      <w:pPr>
        <w:pStyle w:val="Normal"/>
        <w:tabs>
          <w:tab w:val="clear" w:pos="431"/>
          <w:tab w:val="left" w:pos="1080" w:leader="none"/>
        </w:tabs>
        <w:spacing w:lineRule="auto" w:line="240"/>
        <w:ind w:left="1080" w:hanging="360"/>
        <w:jc w:val="left"/>
        <w:rPr>
          <w:rFonts w:cs="Cordia New"/>
        </w:rPr>
      </w:pPr>
      <w:r>
        <w:rPr>
          <w:rFonts w:cs="Cordia New"/>
        </w:rPr>
        <w:t>-</w:t>
        <w:tab/>
        <w:t>TFRIC 16 Hedges of a Net Investment in a Foreign Operation</w:t>
      </w:r>
    </w:p>
    <w:p>
      <w:pPr>
        <w:pStyle w:val="Normal"/>
        <w:tabs>
          <w:tab w:val="clear" w:pos="431"/>
          <w:tab w:val="left" w:pos="1080" w:leader="none"/>
        </w:tabs>
        <w:spacing w:lineRule="auto" w:line="240"/>
        <w:ind w:left="1080" w:hanging="360"/>
        <w:jc w:val="left"/>
        <w:rPr>
          <w:rFonts w:cs="Cordia New"/>
        </w:rPr>
      </w:pPr>
      <w:r>
        <w:rPr>
          <w:rFonts w:cs="Cordia New"/>
        </w:rPr>
        <w:t>-</w:t>
        <w:tab/>
        <w:t>TFRIC 19 Extinguishing Financial Liabilities with Equity Instru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rPr>
      </w:pPr>
      <w:r>
        <w:rPr>
          <w:rFonts w:cs="Cordia New"/>
        </w:rPr>
        <w:t xml:space="preserve">These TFRSs related to financial instruments make stipulations relating to the classification of financial instruments and their measurement at fair value or amortized cost (taking into account the type of instrument, the characteristics of the contractual cash flows and </w:t>
      </w:r>
      <w:r>
        <w:rPr>
          <w:rFonts w:eastAsia="SimSun;宋体" w:cs="Times New Roman"/>
          <w:bCs/>
          <w:lang w:val="en-US"/>
        </w:rPr>
        <w:t xml:space="preserve">the Group’s </w:t>
      </w:r>
      <w:r>
        <w:rPr>
          <w:rFonts w:cs="Cordia New"/>
        </w:rPr>
        <w:t>business model), calculation of impairment using the expected credit loss method, and hedge accounting. These include stipulations regarding the presentation and disclosure of financial instruments.</w:t>
      </w:r>
    </w:p>
    <w:p>
      <w:pPr>
        <w:pStyle w:val="Normal"/>
        <w:spacing w:lineRule="auto" w:line="240"/>
        <w:ind w:left="720" w:hanging="0"/>
        <w:jc w:val="left"/>
        <w:rPr>
          <w:rFonts w:cs="Cordia New"/>
        </w:rPr>
      </w:pPr>
      <w:r>
        <w:rPr>
          <w:rFonts w:cs="Cordia New"/>
        </w:rPr>
      </w:r>
    </w:p>
    <w:p>
      <w:pPr>
        <w:pStyle w:val="Normal"/>
        <w:spacing w:lineRule="auto" w:line="240"/>
        <w:ind w:left="720" w:hanging="0"/>
        <w:jc w:val="left"/>
        <w:rPr>
          <w:rFonts w:cs="Cordia New"/>
        </w:rPr>
      </w:pPr>
      <w:r>
        <w:rPr>
          <w:rFonts w:cs="Cordia New"/>
        </w:rPr>
      </w:r>
    </w:p>
    <w:p>
      <w:pPr>
        <w:pStyle w:val="Normal"/>
        <w:spacing w:lineRule="auto" w:line="240"/>
        <w:jc w:val="left"/>
        <w:rPr>
          <w:rFonts w:cs="Cordia New"/>
        </w:rPr>
      </w:pPr>
      <w:r>
        <w:rPr>
          <w:rFonts w:cs="Cordia New"/>
        </w:rPr>
      </w:r>
    </w:p>
    <w:p>
      <w:pPr>
        <w:pStyle w:val="Normal"/>
        <w:spacing w:lineRule="auto" w:line="240"/>
        <w:ind w:left="720" w:hanging="0"/>
        <w:jc w:val="left"/>
        <w:rPr/>
      </w:pPr>
      <w:r>
        <w:rPr>
          <w:rFonts w:cs="Cordia New"/>
        </w:rPr>
        <w:t xml:space="preserve">The impact of the adoption of these standards on </w:t>
      </w:r>
      <w:r>
        <w:rPr>
          <w:rFonts w:eastAsia="SimSun;宋体" w:cs="Times New Roman"/>
          <w:bCs/>
          <w:lang w:val="en-US"/>
        </w:rPr>
        <w:t xml:space="preserve">the Group’s </w:t>
      </w:r>
      <w:r>
        <w:rPr>
          <w:rFonts w:cs="Cordia New"/>
        </w:rPr>
        <w:t>financial statements is as follows.</w:t>
      </w:r>
    </w:p>
    <w:p>
      <w:pPr>
        <w:pStyle w:val="Normal"/>
        <w:spacing w:lineRule="auto" w:line="240"/>
        <w:jc w:val="left"/>
        <w:rPr>
          <w:rFonts w:cs="Cordia New"/>
        </w:rPr>
      </w:pPr>
      <w:r>
        <w:rPr>
          <w:rFonts w:cs="Cordia New"/>
        </w:rPr>
      </w:r>
    </w:p>
    <w:p>
      <w:pPr>
        <w:pStyle w:val="Normal"/>
        <w:tabs>
          <w:tab w:val="clear" w:pos="431"/>
          <w:tab w:val="left" w:pos="1080" w:leader="none"/>
        </w:tabs>
        <w:spacing w:lineRule="auto" w:line="240"/>
        <w:ind w:left="1080" w:hanging="360"/>
        <w:jc w:val="left"/>
        <w:rPr/>
      </w:pPr>
      <w:r>
        <w:rPr/>
        <w:t>-</w:t>
        <w:tab/>
        <w:t xml:space="preserve">Recognition of credit losses that </w:t>
      </w:r>
      <w:r>
        <w:rPr>
          <w:rFonts w:cs="Times New Roman"/>
        </w:rPr>
        <w:t>the Group</w:t>
      </w:r>
      <w:r>
        <w:rPr>
          <w:rFonts w:cs="Times New Roman"/>
          <w:color w:val="FF0000"/>
        </w:rPr>
        <w:t xml:space="preserve"> </w:t>
      </w:r>
      <w:r>
        <w:rPr/>
        <w:t>is to recognize an expected credit losses on its financial assets and it is no longer necessary for a credit-impaired event to have occurred. The Group applies the simplified approach to consider the lifetime allowance for expected credit losses of trade receivables and the general approach to consider impairment of long-term loan to.</w:t>
      </w:r>
    </w:p>
    <w:p>
      <w:pPr>
        <w:pStyle w:val="Normal"/>
        <w:tabs>
          <w:tab w:val="clear" w:pos="431"/>
          <w:tab w:val="left" w:pos="1080" w:leader="none"/>
        </w:tabs>
        <w:spacing w:lineRule="auto" w:line="240"/>
        <w:ind w:left="1080" w:hanging="360"/>
        <w:jc w:val="left"/>
        <w:rPr/>
      </w:pPr>
      <w:r>
        <w:rPr/>
      </w:r>
    </w:p>
    <w:p>
      <w:pPr>
        <w:pStyle w:val="Normal"/>
        <w:spacing w:lineRule="auto" w:line="240"/>
        <w:ind w:left="720" w:hanging="0"/>
        <w:jc w:val="left"/>
        <w:rPr>
          <w:rFonts w:cs="Cordia New"/>
          <w:b/>
          <w:b/>
          <w:bCs/>
        </w:rPr>
      </w:pPr>
      <w:r>
        <w:rPr>
          <w:rFonts w:cs="Cordia New"/>
          <w:b/>
          <w:bCs/>
        </w:rPr>
        <w:t>TFRS 16 Lease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FRS 16 Leases establishes principles for the recognition, measurement, presentation and disclosure of leases, requiring lessees to recognize assets and liabilities for all leases which the lease term is over 12 months. There are substantially unchanged to lessor accounting from its predecessor, lessors continue to classify leases as operating or finance.</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Times New Roman"/>
        </w:rPr>
        <w:t>The Group</w:t>
      </w:r>
      <w:r>
        <w:rPr>
          <w:rFonts w:cs="Times New Roman"/>
          <w:color w:val="FF0000"/>
        </w:rPr>
        <w:t xml:space="preserve"> </w:t>
      </w:r>
      <w:r>
        <w:rPr>
          <w:rFonts w:cs="Cordia New"/>
        </w:rPr>
        <w:t>has adopted the financial reporting standards related to financial instruments and leases which the cumulative effect of initially applying such standards is recognized as an adjustment to the retained earnings as at January 1, 2020, and the comparative information was not restated.</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Cordia New"/>
        </w:rPr>
        <w:t>The cumulative effect of the changes in accounting policies is described in note 4 to the financial state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Accounting Guidance on “Temporary relief measures on accounting alternatives in response to the impact of COVID-19 pandemic situation”</w:t>
      </w:r>
    </w:p>
    <w:p>
      <w:pPr>
        <w:pStyle w:val="Normal"/>
        <w:spacing w:lineRule="auto" w:line="240"/>
        <w:ind w:left="426" w:hanging="0"/>
        <w:jc w:val="left"/>
        <w:rPr>
          <w:rFonts w:cs="Cordia New"/>
          <w:b/>
          <w:b/>
          <w:bCs/>
        </w:rPr>
      </w:pPr>
      <w:r>
        <w:rPr>
          <w:rFonts w:cs="Cordia New"/>
          <w:b/>
          <w:bCs/>
        </w:rPr>
      </w:r>
    </w:p>
    <w:p>
      <w:pPr>
        <w:pStyle w:val="Normal"/>
        <w:tabs>
          <w:tab w:val="clear" w:pos="431"/>
          <w:tab w:val="left" w:pos="0" w:leader="none"/>
        </w:tabs>
        <w:spacing w:lineRule="auto" w:line="240"/>
        <w:ind w:left="709"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709" w:right="-17" w:hanging="0"/>
        <w:jc w:val="left"/>
        <w:rPr/>
      </w:pPr>
      <w:r>
        <w:rPr>
          <w:rFonts w:cs="Times New Roman"/>
        </w:rPr>
        <w:t xml:space="preserve">The Accounting Guidance was announced in the Royal Gazette on April 22, 2020 and it is effective for </w:t>
      </w:r>
      <w:r>
        <w:rPr>
          <w:rFonts w:eastAsia="SimSun;宋体" w:cs="Times New Roman"/>
          <w:bCs/>
          <w:lang w:val="en-US"/>
        </w:rPr>
        <w:t>the Group’s</w:t>
      </w:r>
      <w:r>
        <w:rPr>
          <w:rFonts w:eastAsia="SimSun;宋体" w:cs="Times New Roman"/>
          <w:bCs/>
          <w:color w:val="FF0000"/>
          <w:lang w:val="en-US"/>
        </w:rPr>
        <w:t xml:space="preserve"> </w:t>
      </w:r>
      <w:r>
        <w:rPr>
          <w:rFonts w:cs="Times New Roman"/>
        </w:rPr>
        <w:t>financial statements prepared for reporting periods ending between January 1, 2020 and December 31, 2020.</w:t>
      </w:r>
    </w:p>
    <w:p>
      <w:pPr>
        <w:pStyle w:val="Normal"/>
        <w:tabs>
          <w:tab w:val="clear" w:pos="431"/>
          <w:tab w:val="left" w:pos="0" w:leader="none"/>
        </w:tabs>
        <w:spacing w:lineRule="auto" w:line="240"/>
        <w:ind w:left="709"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709" w:right="-17" w:hanging="0"/>
        <w:jc w:val="left"/>
        <w:rPr/>
      </w:pPr>
      <w:r>
        <w:rPr>
          <w:rFonts w:cs="Times New Roman"/>
        </w:rPr>
        <w:t>The Group</w:t>
      </w:r>
      <w:r>
        <w:rPr>
          <w:rFonts w:cs="Times New Roman"/>
          <w:color w:val="FF0000"/>
        </w:rPr>
        <w:t xml:space="preserve"> </w:t>
      </w:r>
      <w:r>
        <w:rPr>
          <w:rFonts w:cs="Times New Roman"/>
        </w:rPr>
        <w:t>has elected to not apply the following temporary relief measures on accounting alternatives:</w:t>
      </w:r>
    </w:p>
    <w:p>
      <w:pPr>
        <w:pStyle w:val="Normal"/>
        <w:spacing w:lineRule="auto" w:line="240"/>
        <w:ind w:left="426" w:hanging="0"/>
        <w:jc w:val="left"/>
        <w:rPr>
          <w:rFonts w:cs="Cordia New"/>
        </w:rPr>
      </w:pPr>
      <w:r>
        <w:rPr>
          <w:rFonts w:cs="Cordia New"/>
        </w:rPr>
      </w:r>
    </w:p>
    <w:p>
      <w:pPr>
        <w:pStyle w:val="ListParagraph"/>
        <w:numPr>
          <w:ilvl w:val="0"/>
          <w:numId w:val="3"/>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autoSpaceDE w:val="true"/>
        <w:spacing w:lineRule="auto" w:line="240"/>
        <w:ind w:left="450" w:hanging="0"/>
        <w:jc w:val="left"/>
        <w:rPr>
          <w:rFonts w:eastAsia="SimSun;宋体" w:cs="Times New Roman"/>
          <w:bCs/>
          <w:highlight w:val="lightGray"/>
        </w:rPr>
      </w:pPr>
      <w:r>
        <w:rPr>
          <w:rFonts w:eastAsia="SimSun;宋体" w:cs="Times New Roman"/>
          <w:bCs/>
          <w:highlight w:val="lightGray"/>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t>At present, the management of the Group is evaluating the impact of this standard to the financial statements in the year when it is adopted.</w:t>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numPr>
          <w:ilvl w:val="1"/>
          <w:numId w:val="9"/>
        </w:numPr>
        <w:spacing w:before="0" w:after="0"/>
        <w:ind w:left="426" w:right="0" w:hanging="426"/>
        <w:jc w:val="left"/>
        <w:rPr>
          <w:rFonts w:cs="Cordia New"/>
          <w:sz w:val="22"/>
          <w:szCs w:val="22"/>
        </w:rPr>
      </w:pPr>
      <w:r>
        <w:rPr>
          <w:rFonts w:cs="Times New Roman"/>
          <w:sz w:val="22"/>
          <w:szCs w:val="22"/>
        </w:rPr>
        <w:t>The Group</w:t>
      </w:r>
      <w:r>
        <w:rPr>
          <w:rFonts w:cs="Times New Roman"/>
          <w:color w:val="FF0000"/>
          <w:sz w:val="22"/>
          <w:szCs w:val="22"/>
        </w:rPr>
        <w:t xml:space="preserve"> </w:t>
      </w:r>
      <w:r>
        <w:rPr>
          <w:rFonts w:cs="Times New Roman"/>
          <w:sz w:val="22"/>
          <w:szCs w:val="22"/>
        </w:rPr>
        <w:t xml:space="preserve">has changed the accounting policies due to the adoption of </w:t>
      </w:r>
      <w:r>
        <w:rPr>
          <w:rFonts w:cs="Cordia New"/>
          <w:sz w:val="22"/>
          <w:szCs w:val="22"/>
        </w:rPr>
        <w:t>a set of financial reporting standards related to financial instruments and TFRS 16 Leases</w:t>
      </w:r>
      <w:r>
        <w:rPr/>
        <w:t xml:space="preserve"> </w:t>
      </w:r>
      <w:r>
        <w:rPr>
          <w:rFonts w:cs="Cordia New"/>
          <w:sz w:val="22"/>
          <w:szCs w:val="22"/>
        </w:rPr>
        <w:t>which are effective for fiscal years beginning on or after January 1, 2020. The effects of accounting policy differences are as follow:</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t>Accounting policy applicable from January 1, 2020</w:t>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 xml:space="preserve">General Approach for recognition of expected credit losses of financial assets - debt instruments which are deposit at financial institutions, trade receivables and the contractual assets, investment in debt </w:t>
      </w:r>
      <w:r>
        <w:rPr>
          <w:rFonts w:cs="Times New Roman"/>
          <w:sz w:val="22"/>
          <w:szCs w:val="22"/>
        </w:rPr>
        <w:t>instruments</w:t>
      </w:r>
      <w:r>
        <w:rPr>
          <w:rFonts w:cs="Times New Roman"/>
          <w:sz w:val="22"/>
          <w:szCs w:val="22"/>
          <w:lang w:val="en-GB"/>
        </w:rPr>
        <w:t>,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rFonts w:cs="Cordia New"/>
          <w:b/>
          <w:b/>
          <w:bCs/>
          <w:sz w:val="22"/>
          <w:szCs w:val="22"/>
        </w:rPr>
      </w:pPr>
      <w:r>
        <w:rPr>
          <w:rFonts w:cs="Cordia New"/>
          <w:b/>
          <w:bCs/>
          <w:sz w:val="22"/>
          <w:szCs w:val="22"/>
        </w:rPr>
        <w:t>General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the Group’s</w:t>
      </w:r>
      <w:r>
        <w:rPr>
          <w:rFonts w:eastAsia="SimSun;宋体" w:cs="Times New Roman"/>
          <w:bCs/>
          <w:color w:val="FF0000"/>
          <w:sz w:val="22"/>
          <w:szCs w:val="22"/>
        </w:rPr>
        <w:t xml:space="preserve">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the Group</w:t>
      </w:r>
      <w:r>
        <w:rPr>
          <w:rFonts w:cs="Times New Roman"/>
          <w:color w:val="FF0000"/>
          <w:sz w:val="22"/>
          <w:szCs w:val="22"/>
        </w:rPr>
        <w:t xml:space="preserve"> </w:t>
      </w:r>
      <w:r>
        <w:rPr>
          <w:rFonts w:cs="Cordia New"/>
          <w:sz w:val="22"/>
          <w:szCs w:val="22"/>
          <w:lang w:val="en-GB"/>
        </w:rPr>
        <w:t>expects to receive, discounted at the original effective interest r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 xml:space="preserve">the Group’s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The </w:t>
      </w:r>
      <w:r>
        <w:rPr>
          <w:rFonts w:cs="Times New Roman"/>
          <w:sz w:val="22"/>
          <w:szCs w:val="22"/>
        </w:rPr>
        <w:t>Group</w:t>
      </w:r>
      <w:r>
        <w:rPr>
          <w:rFonts w:cs="Cordia New"/>
          <w:sz w:val="22"/>
          <w:szCs w:val="22"/>
          <w:lang w:val="en-GB"/>
        </w:rPr>
        <w:t xml:space="preserve">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b/>
          <w:b/>
          <w:bCs/>
          <w:sz w:val="22"/>
          <w:szCs w:val="22"/>
        </w:rPr>
      </w:pPr>
      <w:r>
        <w:rPr>
          <w:rFonts w:cs="Times New Roman"/>
          <w:b/>
          <w:bCs/>
          <w:sz w:val="22"/>
          <w:szCs w:val="22"/>
        </w:rPr>
        <w:t>Invest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before January 1, 2020</w:t>
      </w:r>
    </w:p>
    <w:p>
      <w:pPr>
        <w:pStyle w:val="BlockText"/>
        <w:tabs>
          <w:tab w:val="clear" w:pos="431"/>
          <w:tab w:val="left" w:pos="810" w:leader="none"/>
        </w:tabs>
        <w:spacing w:before="0" w:after="0"/>
        <w:ind w:left="0" w:right="0" w:hanging="0"/>
        <w:jc w:val="left"/>
        <w:rPr>
          <w:rFonts w:cs="Cordia New"/>
          <w:i/>
          <w:i/>
          <w:iCs/>
          <w:sz w:val="22"/>
          <w:szCs w:val="22"/>
          <w:lang w:val="en-GB"/>
        </w:rPr>
      </w:pPr>
      <w:r>
        <w:rPr>
          <w:rFonts w:cs="Cordia New"/>
          <w:i/>
          <w:iCs/>
          <w:sz w:val="22"/>
          <w:szCs w:val="22"/>
          <w:lang w:val="en-GB"/>
        </w:rPr>
      </w:r>
    </w:p>
    <w:p>
      <w:pPr>
        <w:pStyle w:val="Normal"/>
        <w:numPr>
          <w:ilvl w:val="0"/>
          <w:numId w:val="2"/>
        </w:numPr>
        <w:jc w:val="left"/>
        <w:rPr>
          <w:rFonts w:cs="Cordia New"/>
        </w:rPr>
      </w:pPr>
      <w:r>
        <w:rPr>
          <w:rFonts w:cs="Cordia New"/>
        </w:rPr>
        <w:t>Investments in subsidiaries in the separate financial statements are accounted for using the cost method net of allowance for impairment (if any).</w:t>
      </w:r>
    </w:p>
    <w:p>
      <w:pPr>
        <w:pStyle w:val="BlockText"/>
        <w:tabs>
          <w:tab w:val="clear" w:pos="431"/>
          <w:tab w:val="left" w:pos="810" w:leader="none"/>
        </w:tabs>
        <w:spacing w:before="0" w:after="0"/>
        <w:ind w:left="810" w:right="0" w:hanging="0"/>
        <w:jc w:val="left"/>
        <w:rPr>
          <w:rFonts w:cs="Cordia New"/>
          <w:sz w:val="22"/>
          <w:szCs w:val="22"/>
          <w:lang w:val="en-GB"/>
        </w:rPr>
      </w:pPr>
      <w:r>
        <w:rPr>
          <w:rFonts w:cs="Cordia New"/>
          <w:sz w:val="22"/>
          <w:szCs w:val="22"/>
          <w:lang w:val="en-GB"/>
        </w:rPr>
      </w:r>
    </w:p>
    <w:p>
      <w:pPr>
        <w:pStyle w:val="BlockText"/>
        <w:numPr>
          <w:ilvl w:val="0"/>
          <w:numId w:val="2"/>
        </w:numPr>
        <w:tabs>
          <w:tab w:val="clear" w:pos="431"/>
          <w:tab w:val="left" w:pos="810" w:leader="none"/>
        </w:tabs>
        <w:spacing w:before="0" w:after="0"/>
        <w:ind w:left="810" w:right="0" w:hanging="387"/>
        <w:jc w:val="left"/>
        <w:rPr>
          <w:rFonts w:cs="Cordia New"/>
          <w:sz w:val="22"/>
          <w:szCs w:val="22"/>
          <w:lang w:val="en-GB"/>
        </w:rPr>
      </w:pPr>
      <w:r>
        <w:rPr>
          <w:rFonts w:cs="Cordia New"/>
          <w:sz w:val="22"/>
          <w:szCs w:val="22"/>
        </w:rPr>
        <w:t xml:space="preserve">Current investments are fixed deposits due within 1 year and investments in </w:t>
      </w:r>
      <w:r>
        <w:rPr>
          <w:rFonts w:cs="Cordia New"/>
          <w:sz w:val="22"/>
          <w:szCs w:val="22"/>
          <w:lang w:val="en-GB"/>
        </w:rPr>
        <w:t xml:space="preserve">marketable equity </w:t>
      </w:r>
      <w:r>
        <w:rPr>
          <w:rFonts w:cs="Times New Roman"/>
          <w:sz w:val="22"/>
          <w:szCs w:val="22"/>
        </w:rPr>
        <w:t>instruments</w:t>
      </w:r>
      <w:r>
        <w:rPr>
          <w:rFonts w:cs="Cordia New"/>
          <w:sz w:val="22"/>
          <w:szCs w:val="22"/>
          <w:lang w:val="en-GB"/>
        </w:rPr>
        <w:t xml:space="preserve"> stated at fair value at the reporting period. Any changes in the fair value of these securities are recorded in profit or los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t>Disposal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isposal of an investment, the difference between net disposal proceeds and the carrying amount together with the associated cumulative gain or loss that was reported in equity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If </w:t>
      </w:r>
      <w:r>
        <w:rPr>
          <w:rFonts w:cs="Times New Roman"/>
          <w:sz w:val="22"/>
          <w:szCs w:val="22"/>
        </w:rPr>
        <w:t xml:space="preserve">the Group </w:t>
      </w:r>
      <w:r>
        <w:rPr>
          <w:rFonts w:cs="Cordia New"/>
          <w:sz w:val="22"/>
          <w:szCs w:val="22"/>
          <w:lang w:val="en-GB"/>
        </w:rPr>
        <w:t>disposes of part of its holding of a particular investment, the deemed cost of the part sold is determined using the weighted average method applied to the carrying amount of the total holding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Trade and other accounts receivable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doubtful accou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rds allowance for doubtful accounts that is provided for the estimated losses that may be incurred in collection of receivabl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In determined an allowance for doubtful accounts, the management needs to make judgment for estimated losses for each outstanding debtor. The allowances for doubtful accounts are determined through a combination of analysis of debt aging, collection experience, and taking into account change in the current economic conditions. However, the use of different estimates and assumptions could affect the amounts of allowances for receivable losses and adjustments to the allowances may therefore be required in the future.</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rPr>
      </w:pPr>
      <w:r>
        <w:rPr>
          <w:rFonts w:cs="Times New Roman"/>
          <w:sz w:val="22"/>
          <w:szCs w:val="22"/>
        </w:rPr>
        <w:t>Bad debts are written off when incurred.</w:t>
      </w:r>
    </w:p>
    <w:p>
      <w:pPr>
        <w:pStyle w:val="BlockText"/>
        <w:spacing w:before="0" w:after="0"/>
        <w:ind w:left="423" w:right="0" w:hanging="0"/>
        <w:jc w:val="left"/>
        <w:rPr>
          <w:rFonts w:cs="Times New Roman"/>
          <w:sz w:val="22"/>
          <w:szCs w:val="22"/>
        </w:rPr>
      </w:pPr>
      <w:r>
        <w:rPr>
          <w:rFonts w:cs="Times New Roman"/>
          <w:sz w:val="22"/>
          <w:szCs w:val="22"/>
        </w:rPr>
      </w:r>
    </w:p>
    <w:p>
      <w:pPr>
        <w:pStyle w:val="BlockText"/>
        <w:spacing w:before="0" w:after="0"/>
        <w:ind w:left="423" w:right="0" w:hanging="0"/>
        <w:jc w:val="left"/>
        <w:rPr/>
      </w:pPr>
      <w:r>
        <w:rPr>
          <w:rFonts w:cs="Times New Roman"/>
          <w:sz w:val="22"/>
          <w:szCs w:val="22"/>
        </w:rPr>
        <w:t>Contract assets are measured at the amount of consideration that the Group is entitled to, less impairment losse</w:t>
      </w:r>
      <w:r>
        <w:rPr>
          <w:rFonts w:cs="Cordia New"/>
          <w:sz w:val="22"/>
          <w:szCs w:val="22"/>
          <w:lang w:val="en-GB"/>
        </w:rPr>
        <w:t>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jc w:val="right"/>
              <w:rPr>
                <w:rFonts w:cs="Times New Roman"/>
              </w:rPr>
            </w:pPr>
            <w:r>
              <w:rPr>
                <w:rFonts w:eastAsia="Arial Unicode MS" w:cs="Times New Roman"/>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rPr>
        <w:t>recognized 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transfer substantially all the risks and rewards of ownership to the lessee are classified as finance leases. Finance leases are capitalized at the lower of the fair value of the leased assets and the present value of the minimum lease payments. Lease payments are apportioned between the finance charge and the reduction of the outstanding liabilities. The finance charge is allocated to the periods during the lease term so as to produce a constant periodic rate of interest on the remaining balance of the liability for each perio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all the risks and rewards of ownership have substantially not transferred to the lessee are classified as 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Payments made under operating leases are recognized in profit or loss on a straight-line basis over the term of the lease. Lease incentives received are recognized in profit or loss as an integral part of the total lease payments mad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Contingent rentals, </w:t>
      </w:r>
      <w:r>
        <w:rPr>
          <w:rFonts w:cs="Cordia New"/>
          <w:sz w:val="22"/>
          <w:szCs w:val="22"/>
        </w:rPr>
        <w:t xml:space="preserve">as a revision of rental is confirmed, are </w:t>
      </w:r>
      <w:r>
        <w:rPr>
          <w:rFonts w:cs="Cordia New"/>
          <w:sz w:val="22"/>
          <w:szCs w:val="22"/>
          <w:lang w:val="en-GB"/>
        </w:rPr>
        <w:t>included in the calculation of the minimum payment for the remaining term of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1"/>
          <w:numId w:val="9"/>
        </w:numPr>
        <w:spacing w:before="0" w:after="0"/>
        <w:ind w:left="426" w:right="0" w:hanging="426"/>
        <w:jc w:val="left"/>
        <w:rPr>
          <w:rFonts w:cs="Times New Roman"/>
          <w:sz w:val="22"/>
          <w:szCs w:val="22"/>
        </w:rPr>
      </w:pPr>
      <w:r>
        <w:rPr>
          <w:rFonts w:cs="Times New Roman"/>
          <w:sz w:val="22"/>
          <w:szCs w:val="22"/>
        </w:rPr>
        <w:t>Other than those disclosed elsewhere in the summary of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749" w:hanging="0"/>
        <w:jc w:val="left"/>
        <w:rPr>
          <w:rFonts w:cs="Times New Roman"/>
          <w:sz w:val="22"/>
          <w:szCs w:val="22"/>
          <w:lang w:val="en-GB"/>
        </w:rPr>
      </w:pPr>
      <w:r>
        <w:rPr>
          <w:rFonts w:cs="Times New Roman"/>
          <w:sz w:val="22"/>
          <w:szCs w:val="22"/>
          <w:lang w:val="en-GB"/>
        </w:rPr>
        <w:t>Revenue for rendering of services is recognized as services are provided.</w:t>
      </w:r>
    </w:p>
    <w:p>
      <w:pPr>
        <w:pStyle w:val="Normal"/>
        <w:spacing w:lineRule="auto" w:line="240" w:before="240" w:after="0"/>
        <w:ind w:left="425" w:hanging="0"/>
        <w:jc w:val="left"/>
        <w:rPr>
          <w:rFonts w:eastAsia="Calibri"/>
          <w:b/>
          <w:b/>
          <w:bCs/>
          <w:szCs w:val="28"/>
          <w:lang w:val="en-US"/>
        </w:rPr>
      </w:pPr>
      <w:r>
        <w:rPr>
          <w:rFonts w:eastAsia="Calibri"/>
          <w:b/>
          <w:bCs/>
          <w:szCs w:val="28"/>
          <w:lang w:val="en-US"/>
        </w:rPr>
        <w:t xml:space="preserve">Sale of goods </w:t>
      </w:r>
    </w:p>
    <w:p>
      <w:pPr>
        <w:pStyle w:val="Normal"/>
        <w:spacing w:lineRule="auto" w:line="240" w:before="240" w:after="0"/>
        <w:ind w:left="425" w:hanging="0"/>
        <w:jc w:val="left"/>
        <w:rPr>
          <w:rFonts w:eastAsia="Calibri"/>
          <w:b/>
          <w:b/>
          <w:bCs/>
          <w:szCs w:val="28"/>
          <w:lang w:val="en-US"/>
        </w:rPr>
      </w:pPr>
      <w:r>
        <w:rPr>
          <w:rFonts w:eastAsia="Calibri"/>
          <w:b/>
          <w:bCs/>
          <w:szCs w:val="28"/>
          <w:lang w:val="en-US"/>
        </w:rPr>
        <w:t>Revenue from sales</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BlockText"/>
        <w:spacing w:before="0" w:after="0"/>
        <w:ind w:left="0" w:right="0" w:hanging="0"/>
        <w:jc w:val="left"/>
        <w:rPr>
          <w:rFonts w:eastAsia="Calibri" w:cs="Times New Roman"/>
          <w:sz w:val="22"/>
          <w:szCs w:val="22"/>
          <w:lang w:val="en-US"/>
        </w:rPr>
      </w:pPr>
      <w:r>
        <w:rPr>
          <w:rFonts w:eastAsia="Calibri" w:cs="Times New Roman"/>
          <w:sz w:val="22"/>
          <w:szCs w:val="22"/>
          <w:lang w:val="en-US"/>
        </w:rPr>
      </w:r>
    </w:p>
    <w:p>
      <w:pPr>
        <w:pStyle w:val="Normal"/>
        <w:autoSpaceDE w:val="true"/>
        <w:spacing w:lineRule="auto" w:line="240" w:before="0" w:after="240"/>
        <w:ind w:left="448" w:hanging="0"/>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Interest income is recognized as income on an accrual basis, based on the effective rate method.</w:t>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 and dividends on preference shares classified as liabili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rPr>
      </w:pPr>
      <w:r>
        <w:rPr>
          <w:rFonts w:cs="Cordia New"/>
        </w:rPr>
        <w:t>Expenses are recognized on an accrual basi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rFonts w:eastAsia="SimSun;宋体" w:cs="Times New Roman"/>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Past service costs relating the amendment of plan are recognized as an expense in other comprehensive income when the plan amendment is effective.</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Times New Roman"/>
          <w:sz w:val="22"/>
          <w:szCs w:val="22"/>
        </w:rPr>
      </w:pPr>
      <w:r>
        <w:rPr>
          <w:rFonts w:cs="Times New Roman"/>
          <w:sz w:val="22"/>
          <w:szCs w:val="22"/>
        </w:rPr>
        <w:t>Termination benefits</w:t>
      </w:r>
    </w:p>
    <w:p>
      <w:pPr>
        <w:pStyle w:val="Normal"/>
        <w:spacing w:lineRule="auto" w:line="240"/>
        <w:jc w:val="left"/>
        <w:rPr>
          <w:rFonts w:cs="Cordia New"/>
          <w:sz w:val="22"/>
          <w:szCs w:val="22"/>
        </w:rPr>
      </w:pPr>
      <w:r>
        <w:rPr>
          <w:rFonts w:cs="Cordia New"/>
          <w:sz w:val="22"/>
          <w:szCs w:val="22"/>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rFonts w:cs="Cordia New"/>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 for financial reporting purposes and the amounts used for taxation purposes.</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rFonts w:cs="Cordia New"/>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rFonts w:cs="Cordia New"/>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rFonts w:cs="Cordia New"/>
        </w:rPr>
      </w:pPr>
      <w:r>
        <w:rPr>
          <w:rFonts w:cs="Cordia New"/>
        </w:rPr>
        <w:t>Depreciation is calculated basing on a straight-line basis over the estimated useful lives of each component of an item of assets. The estimated useful lives are as follows:</w:t>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rPr>
            </w:pPr>
            <w:r>
              <w:rPr>
                <w:rFonts w:cs="Times New Roman"/>
                <w:sz w:val="22"/>
                <w:szCs w:val="22"/>
              </w:rPr>
            </w:r>
          </w:p>
        </w:tc>
        <w:tc>
          <w:tcPr>
            <w:tcW w:w="1513" w:type="dxa"/>
            <w:tcBorders/>
          </w:tcPr>
          <w:p>
            <w:pPr>
              <w:pStyle w:val="BlockText"/>
              <w:tabs>
                <w:tab w:val="clear" w:pos="431"/>
                <w:tab w:val="left" w:pos="1122" w:leader="none"/>
              </w:tabs>
              <w:spacing w:before="0" w:after="0"/>
              <w:ind w:left="0" w:right="0" w:hanging="0"/>
              <w:jc w:val="right"/>
              <w:rPr/>
            </w:pPr>
            <w:r>
              <w:rPr>
                <w:rFonts w:cs="Times New Roman"/>
                <w:b/>
                <w:bCs/>
                <w:i/>
                <w:iCs/>
                <w:sz w:val="22"/>
                <w:szCs w:val="22"/>
              </w:rPr>
              <w:t>Years</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an entity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240"/>
        <w:ind w:left="425"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BlockText"/>
        <w:spacing w:before="0" w:after="0"/>
        <w:ind w:left="426" w:right="0" w:hanging="0"/>
        <w:jc w:val="left"/>
        <w:rPr>
          <w:rFonts w:cs="Times New Roman"/>
          <w:sz w:val="22"/>
          <w:szCs w:val="22"/>
          <w:lang w:val="en-US"/>
        </w:rPr>
      </w:pPr>
      <w:r>
        <w:rPr>
          <w:rFonts w:cs="Times New Roman"/>
          <w:sz w:val="22"/>
          <w:szCs w:val="22"/>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the residual value and useful lives of an asset should be reviewed at least at each financial year-end and, if expectations differ from previous estimates, any change is accounted for prospectively as a change in estim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Intangible assets with indefinite useful lives are not amortized, but are tested for impairment annually either individually or at the cash generating unit level. The assessment of indefinite useful lives of the intangible assets is reviewed annually.</w:t>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tabs>
          <w:tab w:val="clear" w:pos="431"/>
          <w:tab w:val="left" w:pos="0" w:leader="none"/>
        </w:tabs>
        <w:spacing w:lineRule="auto" w:line="240"/>
        <w:ind w:left="426" w:right="-17" w:hanging="0"/>
        <w:jc w:val="left"/>
        <w:rPr>
          <w:rFonts w:cs="Cordia New"/>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rFonts w:cs="Cordia New"/>
          <w:sz w:val="22"/>
          <w:szCs w:val="22"/>
          <w:lang w:val="en-GB"/>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yellow"/>
          <w:lang w:val="en-US"/>
        </w:rPr>
      </w:pPr>
      <w:r>
        <w:rPr>
          <w:rFonts w:cs="Times New Roman"/>
          <w:highlight w:val="yellow"/>
          <w:lang w:val="en-US"/>
        </w:rPr>
      </w:r>
    </w:p>
    <w:p>
      <w:pPr>
        <w:pStyle w:val="Normal"/>
        <w:spacing w:lineRule="auto" w:line="240"/>
        <w:ind w:left="425" w:hanging="0"/>
        <w:jc w:val="left"/>
        <w:rPr>
          <w:rFonts w:cs="Cordia New"/>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BlockText"/>
        <w:spacing w:before="0" w:after="0"/>
        <w:ind w:left="425" w:right="0" w:hanging="0"/>
        <w:jc w:val="left"/>
        <w:rPr>
          <w:rFonts w:cs="Cordia New"/>
          <w:sz w:val="22"/>
          <w:szCs w:val="22"/>
          <w:lang w:val="en-GB"/>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rFonts w:cs="Cordia New"/>
          <w:sz w:val="22"/>
          <w:szCs w:val="22"/>
          <w:lang w:val="en-GB"/>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highlight w:val="yellow"/>
          <w:lang w:val="en-US"/>
        </w:rPr>
      </w:pPr>
      <w:r>
        <w:rPr>
          <w:rFonts w:cs="Times New Roman"/>
          <w:sz w:val="22"/>
          <w:szCs w:val="22"/>
          <w:highlight w:val="yellow"/>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BlockText"/>
        <w:spacing w:before="0" w:after="0"/>
        <w:ind w:left="425" w:right="0" w:hanging="0"/>
        <w:jc w:val="left"/>
        <w:rPr>
          <w:rFonts w:cs="Cordia New"/>
          <w:sz w:val="22"/>
          <w:szCs w:val="22"/>
          <w:lang w:val="en-GB"/>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b/>
          <w:b/>
          <w:bCs/>
        </w:rPr>
      </w:pPr>
      <w:r>
        <w:rPr>
          <w:rFonts w:cs="Cordia New"/>
          <w:b/>
          <w:bCs/>
        </w:rPr>
        <w:t xml:space="preserve">Premium on share </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According to the Section 51 of the Public Limited Companies Act B.E. 2535 requires companies to set aside share subscriptions received in excess of the par value of the shares issued to a reserve account (“Premium on share capital”). Premium on share capital is not available for dividend distribu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3" w:right="0" w:hanging="0"/>
        <w:jc w:val="left"/>
        <w:rPr/>
      </w:pPr>
      <w:r>
        <w:rPr>
          <w:rFonts w:cs="Cordia New"/>
          <w:b/>
          <w:bCs/>
          <w:sz w:val="22"/>
          <w:szCs w:val="22"/>
          <w:lang w:val="en-GB"/>
        </w:rPr>
        <w:t xml:space="preserve">Basic 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Basic loss per share is calculated by dividing the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b/>
          <w:b/>
          <w:bCs/>
        </w:rPr>
      </w:pPr>
      <w:r>
        <w:rPr>
          <w:rFonts w:cs="Cordia New"/>
          <w:b/>
          <w:bCs/>
        </w:rPr>
        <w:t>Diluted loss per share</w:t>
      </w:r>
    </w:p>
    <w:p>
      <w:pPr>
        <w:pStyle w:val="Normal"/>
        <w:spacing w:lineRule="auto" w:line="240"/>
        <w:ind w:left="423" w:hanging="0"/>
        <w:jc w:val="left"/>
        <w:rPr>
          <w:rFonts w:cs="Cordia New"/>
          <w:b/>
          <w:b/>
          <w:bCs/>
        </w:rPr>
      </w:pPr>
      <w:r>
        <w:rPr>
          <w:rFonts w:cs="Cordia New"/>
          <w:b/>
          <w:bCs/>
        </w:rPr>
      </w:r>
    </w:p>
    <w:p>
      <w:pPr>
        <w:pStyle w:val="Normal"/>
        <w:spacing w:lineRule="auto" w:line="240" w:before="0" w:after="240"/>
        <w:ind w:left="425" w:hanging="0"/>
        <w:jc w:val="left"/>
        <w:rPr>
          <w:rFonts w:cs="Cordia New"/>
        </w:rPr>
      </w:pPr>
      <w:r>
        <w:rPr>
          <w:rFonts w:cs="Cordia New"/>
        </w:rPr>
        <w:t xml:space="preserve">Diluted loss per share is calculated by dividing the loss for the years attributable to ordinary shareholders of </w:t>
      </w:r>
      <w:r>
        <w:rPr>
          <w:rFonts w:cs="Times New Roman"/>
          <w:lang w:val="en-US"/>
        </w:rPr>
        <w:t xml:space="preserve">the Group </w:t>
      </w:r>
      <w:r>
        <w:rPr>
          <w:rFonts w:cs="Cordia New"/>
        </w:rPr>
        <w:t xml:space="preserve">by the sum of the weighted average number of ordinary shares issued during the years plus the weighted average number of shares to be issued for the exercise of all dilutive potential ordinary shares into ordinary shares, without any consideration. </w:t>
      </w:r>
      <w:r>
        <w:rPr>
          <w:rFonts w:cs="Times New Roman"/>
          <w:lang w:val="en-US"/>
        </w:rPr>
        <w:t xml:space="preserve">The calculation assumes that the holders will exercise dilutive potential ordinary shares into ordinary shares when the exercise price is lower than fair value of ordinary shares. </w:t>
      </w:r>
      <w:r>
        <w:rPr>
          <w:rFonts w:cs="Times New Roman"/>
        </w:rPr>
        <w:t>However, the average fair value of ordinary shares for the year ended December 31, 2020 and 2019 is lower than the exercise price. Therefore, Does not include the result of equivalent ordinary shares for calculating diluted loss per shar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7"/>
        </w:numPr>
        <w:spacing w:before="0" w:after="0"/>
        <w:ind w:left="783" w:right="0" w:hanging="360"/>
        <w:jc w:val="left"/>
        <w:rPr>
          <w:b/>
          <w:b/>
          <w:bCs/>
          <w:sz w:val="22"/>
          <w:lang w:val="en-GB"/>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7"/>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7"/>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numPr>
          <w:ilvl w:val="0"/>
          <w:numId w:val="7"/>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Normal"/>
        <w:spacing w:lineRule="auto" w:line="240"/>
        <w:ind w:left="423"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r>
    </w:p>
    <w:p>
      <w:pPr>
        <w:pStyle w:val="BlockText"/>
        <w:numPr>
          <w:ilvl w:val="0"/>
          <w:numId w:val="7"/>
        </w:numPr>
        <w:spacing w:before="0" w:after="0"/>
        <w:ind w:left="783" w:right="0" w:hanging="360"/>
        <w:jc w:val="left"/>
        <w:rPr>
          <w:rFonts w:cs="Cordia New"/>
          <w:b/>
          <w:b/>
          <w:bCs/>
          <w:sz w:val="22"/>
          <w:szCs w:val="22"/>
          <w:lang w:val="en-GB"/>
        </w:rPr>
      </w:pPr>
      <w:r>
        <w:rPr>
          <w:rFonts w:cs="Cordia New"/>
          <w:b/>
          <w:bCs/>
          <w:sz w:val="22"/>
          <w:szCs w:val="22"/>
        </w:rPr>
        <w:t>Impair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rFonts w:cs="Cordia New"/>
          <w:sz w:val="22"/>
          <w:szCs w:val="22"/>
          <w:lang w:val="en-GB"/>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customer simultaneously receives and consumes the benefits provided by the entity’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entity’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240"/>
        <w:ind w:left="1117" w:right="0" w:hanging="335"/>
        <w:jc w:val="left"/>
        <w:rPr>
          <w:rFonts w:cs="Cordia New"/>
          <w:sz w:val="22"/>
          <w:szCs w:val="22"/>
          <w:lang w:val="en-GB"/>
        </w:rPr>
      </w:pPr>
      <w:r>
        <w:rPr>
          <w:rFonts w:cs="Cordia New"/>
          <w:sz w:val="22"/>
          <w:szCs w:val="22"/>
          <w:lang w:val="en-GB"/>
        </w:rPr>
        <w:t>the entity’s performance does not create an asset with an alternative use to the entity and the entity has an enforceable right to payment for performance completed to date.</w:t>
      </w:r>
    </w:p>
    <w:p>
      <w:pPr>
        <w:pStyle w:val="BlockText"/>
        <w:spacing w:before="0" w:after="240"/>
        <w:ind w:left="851"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7"/>
        </w:numPr>
        <w:spacing w:before="240" w:after="24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BlockText"/>
        <w:spacing w:before="0" w:after="0"/>
        <w:ind w:left="784" w:right="0" w:hanging="0"/>
        <w:jc w:val="left"/>
        <w:rPr>
          <w:rFonts w:eastAsia="SimSun;宋体" w:cs="Cordia New"/>
          <w:sz w:val="22"/>
          <w:szCs w:val="22"/>
        </w:rPr>
      </w:pPr>
      <w:r>
        <w:rPr>
          <w:rFonts w:eastAsia="SimSun;宋体" w:cs="Cordia New"/>
          <w:sz w:val="22"/>
          <w:szCs w:val="22"/>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lang w:val="en-US"/>
        </w:rPr>
        <w:t>CHANGES IN ACCOUNTING POLIC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The Group</w:t>
      </w:r>
      <w:r>
        <w:rPr>
          <w:rFonts w:cs="Cordia New"/>
        </w:rPr>
        <w:t xml:space="preserve"> </w:t>
      </w:r>
      <w:r>
        <w:rPr>
          <w:rFonts w:cs="Times New Roman"/>
        </w:rPr>
        <w:t>has adopted the financial reporting standards related to financial instruments and TFRS 16 Lease since January 1, 2020. The Group</w:t>
      </w:r>
      <w:r>
        <w:rPr>
          <w:rFonts w:cs="Cordia New"/>
        </w:rPr>
        <w:t xml:space="preserve"> </w:t>
      </w:r>
      <w:r>
        <w:rPr>
          <w:rFonts w:cs="Times New Roman"/>
        </w:rPr>
        <w:t>has recognized the cumulative effect of initially applying these standards as an adjustment to the beginning balance of retained earnings as at January 1, 2020 (Modified retrospective),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6" w:name="_1650275330"/>
      <w:bookmarkStart w:id="57" w:name="_Hlk40112766"/>
      <w:bookmarkEnd w:id="56"/>
      <w:r>
        <w:rPr>
          <w:rFonts w:cs="Angsana New" w:ascii="Angsana New" w:hAnsi="Angsana New"/>
          <w:b/>
          <w:i/>
          <w:iCs/>
          <w:sz w:val="28"/>
          <w:szCs w:val="28"/>
        </w:rPr>
        <w:object w:dxaOrig="9495" w:dyaOrig="71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95pt;height:331.7pt" filled="f" o:ole="">
            <v:imagedata r:id="rId7" o:title=""/>
          </v:shape>
          <o:OLEObject Type="Embed" ProgID="" ShapeID="ole_rId6" DrawAspect="Content" ObjectID="_600345155" r:id="rId6"/>
        </w:object>
      </w:r>
      <w:bookmarkEnd w:id="57"/>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8" w:name="_1650645765"/>
      <w:bookmarkEnd w:id="58"/>
      <w:r>
        <w:rPr>
          <w:rFonts w:cs="Angsana New" w:ascii="Angsana New" w:hAnsi="Angsana New"/>
          <w:b/>
          <w:i/>
          <w:iCs/>
          <w:sz w:val="28"/>
          <w:szCs w:val="28"/>
        </w:rPr>
        <w:object w:dxaOrig="9660" w:dyaOrig="5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25pt;height:245.85pt" filled="f" o:ole="">
            <v:imagedata r:id="rId9" o:title=""/>
          </v:shape>
          <o:OLEObject Type="Embed" ProgID="" ShapeID="ole_rId8" DrawAspect="Content" ObjectID="_297338203"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 </w:t>
      </w: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b/>
          <w:b/>
          <w:sz w:val="28"/>
          <w:szCs w:val="28"/>
        </w:rPr>
      </w:pPr>
      <w:bookmarkStart w:id="59" w:name="_1649851876"/>
      <w:bookmarkEnd w:id="59"/>
      <w:r>
        <w:rPr>
          <w:rFonts w:cs="Angsana New" w:ascii="Angsana New" w:hAnsi="Angsana New"/>
          <w:b/>
          <w:sz w:val="28"/>
          <w:szCs w:val="28"/>
        </w:rPr>
        <w:object w:dxaOrig="9120"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25pt;height:205.45pt" filled="f" o:ole="">
            <v:imagedata r:id="rId11" o:title=""/>
          </v:shape>
          <o:OLEObject Type="Embed" ProgID="" ShapeID="ole_rId10" DrawAspect="Content" ObjectID="_150870519" r:id="rId10"/>
        </w:object>
      </w:r>
    </w:p>
    <w:p>
      <w:pPr>
        <w:pStyle w:val="Normal"/>
        <w:spacing w:lineRule="auto" w:line="240"/>
        <w:ind w:left="426" w:right="-6" w:hanging="0"/>
        <w:jc w:val="left"/>
        <w:rPr>
          <w:rFonts w:ascii="Angsana New" w:hAnsi="Angsana New" w:cs="Angsana New"/>
          <w:b/>
          <w:b/>
          <w:sz w:val="28"/>
          <w:szCs w:val="28"/>
        </w:rPr>
      </w:pPr>
      <w:r>
        <w:rPr>
          <w:rFonts w:cs="Angsana New" w:ascii="Angsana New" w:hAnsi="Angsana New"/>
          <w:b/>
          <w:sz w:val="28"/>
          <w:szCs w:val="28"/>
        </w:rPr>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0" w:name="_1650119920"/>
      <w:bookmarkEnd w:id="60"/>
      <w:r>
        <w:rPr>
          <w:rFonts w:cs="Angsana New" w:ascii="Angsana New" w:hAnsi="Angsana New"/>
          <w:sz w:val="28"/>
          <w:szCs w:val="28"/>
        </w:rPr>
        <w:object w:dxaOrig="9599" w:dyaOrig="5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9pt;height:275.35pt" filled="f" o:ole="">
            <v:imagedata r:id="rId13" o:title=""/>
          </v:shape>
          <o:OLEObject Type="Embed" ProgID="" ShapeID="ole_rId12" DrawAspect="Content" ObjectID="_198181827" r:id="rId12"/>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bookmarkStart w:id="61" w:name="_1650120344"/>
      <w:bookmarkEnd w:id="61"/>
      <w:r>
        <w:rPr>
          <w:rFonts w:cs="Angsana New" w:ascii="Angsana New" w:hAnsi="Angsana New"/>
          <w:sz w:val="28"/>
          <w:szCs w:val="28"/>
        </w:rPr>
        <w:object w:dxaOrig="9135" w:dyaOrig="3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1.15pt;height:168.65pt" filled="f" o:ole="">
            <v:imagedata r:id="rId15" o:title=""/>
          </v:shape>
          <o:OLEObject Type="Embed" ProgID="" ShapeID="ole_rId14" DrawAspect="Content" ObjectID="_851231841" r:id="rId14"/>
        </w:object>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2" w:name="_1649850737"/>
      <w:bookmarkEnd w:id="62"/>
      <w:r>
        <w:rPr>
          <w:rFonts w:cs="Angsana New" w:ascii="Angsana New" w:hAnsi="Angsana New"/>
          <w:sz w:val="28"/>
          <w:szCs w:val="28"/>
        </w:rPr>
        <w:object w:dxaOrig="8400"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pt;height:116.6pt" filled="f" o:ole="">
            <v:imagedata r:id="rId17" o:title=""/>
          </v:shape>
          <o:OLEObject Type="Embed" ProgID="" ShapeID="ole_rId16" DrawAspect="Content" ObjectID="_151787614" r:id="rId16"/>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jc w:val="left"/>
        <w:rPr>
          <w:rFonts w:ascii="Angsana New" w:hAnsi="Angsana New" w:cs="Cordia New"/>
          <w:sz w:val="28"/>
          <w:szCs w:val="28"/>
          <w:lang w:val="en-US"/>
        </w:rPr>
      </w:pPr>
      <w:r>
        <w:rPr>
          <w:rFonts w:cs="Cordia New" w:ascii="Angsana New" w:hAnsi="Angsana New"/>
          <w:sz w:val="28"/>
          <w:szCs w:val="28"/>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ssociated companies, and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Times New Roman"/>
        </w:rPr>
      </w:pPr>
      <w:r>
        <w:rPr>
          <w:rFonts w:cs="Times New Roman"/>
        </w:rPr>
        <w:t>Significant transactions with related parties for the years ended December 31, 2020 and 2019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rFonts w:cs="Times New Roman"/>
          <w:szCs w:val="22"/>
        </w:rPr>
      </w:pPr>
      <w:bookmarkStart w:id="63" w:name="_1612709782"/>
      <w:bookmarkStart w:id="64" w:name="_1612709723"/>
      <w:bookmarkStart w:id="65" w:name="_1581167936"/>
      <w:bookmarkStart w:id="66" w:name="_1581167924"/>
      <w:bookmarkStart w:id="67" w:name="_1581167899"/>
      <w:bookmarkStart w:id="68" w:name="_1581167869"/>
      <w:bookmarkStart w:id="69" w:name="_1581156173"/>
      <w:bookmarkStart w:id="70" w:name="_1581097814"/>
      <w:bookmarkStart w:id="71" w:name="_1581082763"/>
      <w:bookmarkStart w:id="72" w:name="_1581082106"/>
      <w:bookmarkStart w:id="73" w:name="_1581082101"/>
      <w:bookmarkStart w:id="74" w:name="_1581081983"/>
      <w:bookmarkStart w:id="75" w:name="_1581081944"/>
      <w:bookmarkStart w:id="76" w:name="_1581081927"/>
      <w:bookmarkStart w:id="77" w:name="_1581081849"/>
      <w:bookmarkStart w:id="78" w:name="_1581081837"/>
      <w:bookmarkStart w:id="79" w:name="_1581081768"/>
      <w:bookmarkStart w:id="80" w:name="_1581081727"/>
      <w:bookmarkStart w:id="81" w:name="_1581081555"/>
      <w:bookmarkStart w:id="82" w:name="_1549628130"/>
      <w:bookmarkEnd w:id="55"/>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rFonts w:cs="Times New Roman"/>
          <w:szCs w:val="22"/>
        </w:rPr>
        <w:object w:dxaOrig="11344" w:dyaOrig="93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7pt;height:398.15pt" filled="f" o:ole="">
            <v:imagedata r:id="rId19" o:title=""/>
          </v:shape>
          <o:OLEObject Type="Embed" ProgID="Excel.Sheet.12" ShapeID="ole_rId18" DrawAspect="Content" ObjectID="_1492561542" r:id="rId18"/>
        </w:object>
      </w:r>
    </w:p>
    <w:p>
      <w:pPr>
        <w:pStyle w:val="BodyText2"/>
        <w:spacing w:lineRule="auto" w:line="240" w:before="0" w:after="0"/>
        <w:ind w:left="426" w:hanging="0"/>
        <w:jc w:val="left"/>
        <w:rPr>
          <w:rFonts w:cs="Times New Roman"/>
          <w:szCs w:val="22"/>
        </w:rPr>
      </w:pPr>
      <w:bookmarkStart w:id="83" w:name="_1675326539"/>
      <w:bookmarkEnd w:id="83"/>
      <w:r>
        <w:rPr>
          <w:rFonts w:cs="Times New Roman"/>
          <w:szCs w:val="22"/>
        </w:rPr>
        <w:object w:dxaOrig="11344" w:dyaOrig="40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174.4pt" filled="f" o:ole="">
            <v:imagedata r:id="rId21" o:title=""/>
          </v:shape>
          <o:OLEObject Type="Embed" ProgID="Excel.Sheet.12" ShapeID="ole_rId20" DrawAspect="Content" ObjectID="_1311292682" r:id="rId20"/>
        </w:object>
      </w:r>
    </w:p>
    <w:p>
      <w:pPr>
        <w:pStyle w:val="BodyText2"/>
        <w:spacing w:lineRule="auto" w:line="240" w:before="0" w:after="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84" w:name="_1581168235"/>
      <w:bookmarkStart w:id="85" w:name="_1581085143"/>
      <w:bookmarkStart w:id="86" w:name="_1581085093"/>
      <w:bookmarkStart w:id="87" w:name="_1549649978"/>
      <w:bookmarkStart w:id="88" w:name="_1540125617"/>
      <w:bookmarkEnd w:id="84"/>
      <w:bookmarkEnd w:id="85"/>
      <w:bookmarkEnd w:id="86"/>
      <w:bookmarkEnd w:id="87"/>
      <w:bookmarkEnd w:id="88"/>
      <w:r>
        <w:rPr>
          <w:rFonts w:cs="Times New Roman"/>
          <w:b/>
          <w:bCs/>
          <w:sz w:val="22"/>
          <w:szCs w:val="22"/>
          <w:lang w:val="en-GB"/>
        </w:rPr>
        <w:object w:dxaOrig="10519" w:dyaOrig="24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85pt;height:108.25pt" filled="f" o:ole="">
            <v:imagedata r:id="rId23" o:title=""/>
          </v:shape>
          <o:OLEObject Type="Embed" ProgID="Excel.Sheet.12" ShapeID="ole_rId22" DrawAspect="Content" ObjectID="_1540345732" r:id="rId22"/>
        </w:object>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0 and 2019, the Group paid directors’ remuneration in </w:t>
      </w:r>
      <w:r>
        <w:rPr>
          <w:sz w:val="22"/>
        </w:rPr>
        <w:t>the</w:t>
      </w:r>
      <w:r>
        <w:rPr>
          <w:rFonts w:cs="Times New Roman"/>
          <w:sz w:val="22"/>
          <w:szCs w:val="22"/>
        </w:rPr>
        <w:t xml:space="preserve"> amount of Baht 2.15 million and Baht 2.18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0 and 2019 were as follow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lang w:val="en-GB"/>
        </w:rPr>
      </w:pPr>
      <w:bookmarkStart w:id="89" w:name="_1674647024"/>
      <w:bookmarkEnd w:id="89"/>
      <w:r>
        <w:rPr>
          <w:rFonts w:cs="Times New Roman"/>
          <w:sz w:val="22"/>
          <w:szCs w:val="22"/>
          <w:lang w:val="en-GB"/>
        </w:rPr>
        <w:object w:dxaOrig="11724" w:dyaOrig="115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05pt;height:468.35pt" filled="f" o:ole="">
            <v:imagedata r:id="rId25" o:title=""/>
          </v:shape>
          <o:OLEObject Type="Embed" ProgID="Excel.Sheet.12" ShapeID="ole_rId24" DrawAspect="Content" ObjectID="_1273282470" r:id="rId24"/>
        </w:object>
      </w:r>
    </w:p>
    <w:p>
      <w:pPr>
        <w:pStyle w:val="BlockText"/>
        <w:spacing w:before="0" w:after="0"/>
        <w:ind w:left="426" w:right="0" w:hanging="0"/>
        <w:jc w:val="left"/>
        <w:rPr>
          <w:rFonts w:cs="Times New Roman"/>
          <w:sz w:val="22"/>
          <w:szCs w:val="22"/>
          <w:lang w:val="en-GB"/>
        </w:rPr>
      </w:pPr>
      <w:bookmarkStart w:id="90" w:name="_1612709865"/>
      <w:bookmarkStart w:id="91" w:name="_1612709846"/>
      <w:bookmarkStart w:id="92" w:name="_1612685065"/>
      <w:bookmarkStart w:id="93" w:name="_1612618750"/>
      <w:bookmarkStart w:id="94" w:name="_1612618728"/>
      <w:bookmarkStart w:id="95" w:name="_1612618692"/>
      <w:bookmarkStart w:id="96" w:name="_1612618637"/>
      <w:bookmarkStart w:id="97" w:name="_1612618552"/>
      <w:bookmarkStart w:id="98" w:name="_1612618540"/>
      <w:bookmarkStart w:id="99" w:name="_1581083669"/>
      <w:bookmarkStart w:id="100" w:name="_1581083660"/>
      <w:bookmarkStart w:id="101" w:name="_1581083646"/>
      <w:bookmarkEnd w:id="90"/>
      <w:bookmarkEnd w:id="91"/>
      <w:bookmarkEnd w:id="92"/>
      <w:bookmarkEnd w:id="93"/>
      <w:bookmarkEnd w:id="94"/>
      <w:bookmarkEnd w:id="95"/>
      <w:bookmarkEnd w:id="96"/>
      <w:bookmarkEnd w:id="97"/>
      <w:bookmarkEnd w:id="98"/>
      <w:bookmarkEnd w:id="99"/>
      <w:bookmarkEnd w:id="100"/>
      <w:bookmarkEnd w:id="101"/>
      <w:r>
        <w:rPr>
          <w:rFonts w:cs="Times New Roman"/>
          <w:sz w:val="22"/>
          <w:szCs w:val="22"/>
          <w:lang w:val="en-GB"/>
        </w:rPr>
        <w:object w:dxaOrig="11724" w:dyaOrig="29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05pt;height:118.85pt" filled="f" o:ole="">
            <v:imagedata r:id="rId27" o:title=""/>
          </v:shape>
          <o:OLEObject Type="Embed" ProgID="Excel.Sheet.12" ShapeID="ole_rId26" DrawAspect="Content" ObjectID="_1293365970" r:id="rId26"/>
        </w:object>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0 and 2019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02" w:name="_1612618874"/>
      <w:bookmarkStart w:id="103" w:name="_1581083941"/>
      <w:bookmarkStart w:id="104" w:name="_1581083929"/>
      <w:bookmarkStart w:id="105" w:name="_1581083924"/>
      <w:bookmarkStart w:id="106" w:name="_1581083887"/>
      <w:bookmarkStart w:id="107" w:name="_1581083847"/>
      <w:bookmarkStart w:id="108" w:name="_1571498581"/>
      <w:bookmarkStart w:id="109" w:name="_1571316076"/>
      <w:bookmarkStart w:id="110" w:name="_1571316066"/>
      <w:bookmarkStart w:id="111" w:name="_1571316058"/>
      <w:bookmarkStart w:id="112" w:name="_1571316037"/>
      <w:bookmarkStart w:id="113" w:name="_1571316016"/>
      <w:bookmarkStart w:id="114" w:name="_1571315969"/>
      <w:bookmarkStart w:id="115" w:name="_1571251119"/>
      <w:bookmarkStart w:id="116" w:name="_1571251108"/>
      <w:bookmarkStart w:id="117" w:name="_1571251098"/>
      <w:bookmarkStart w:id="118" w:name="_1571251075"/>
      <w:bookmarkStart w:id="119" w:name="_1571251044"/>
      <w:bookmarkStart w:id="120" w:name="_1571251031"/>
      <w:bookmarkStart w:id="121" w:name="_1571251022"/>
      <w:bookmarkStart w:id="122" w:name="_1571251015"/>
      <w:bookmarkStart w:id="123" w:name="_1571251004"/>
      <w:bookmarkStart w:id="124" w:name="_1563902771"/>
      <w:bookmarkStart w:id="125" w:name="_1563902763"/>
      <w:bookmarkStart w:id="126" w:name="_1563902727"/>
      <w:bookmarkStart w:id="127" w:name="_1556113061"/>
      <w:bookmarkStart w:id="128" w:name="_1556044675"/>
      <w:bookmarkStart w:id="129" w:name="_1554643042"/>
      <w:bookmarkStart w:id="130" w:name="_1554643028"/>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r>
        <w:rPr>
          <w:rFonts w:cs="Times New Roman"/>
          <w:sz w:val="22"/>
          <w:szCs w:val="22"/>
        </w:rPr>
        <w:object w:dxaOrig="11316" w:dyaOrig="19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0.9pt;height:86.45pt" filled="f" o:ole="">
            <v:imagedata r:id="rId29" o:title=""/>
          </v:shape>
          <o:OLEObject Type="Embed" ProgID="Excel.Sheet.12" ShapeID="ole_rId28" DrawAspect="Content" ObjectID="_1455734697" r:id="rId28"/>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31" w:name="_1581097884"/>
      <w:bookmarkStart w:id="132" w:name="_1581097876"/>
      <w:bookmarkStart w:id="133" w:name="_1581084106"/>
      <w:bookmarkStart w:id="134" w:name="_1581084092"/>
      <w:bookmarkStart w:id="135" w:name="_1581084080"/>
      <w:bookmarkStart w:id="136" w:name="_1581084073"/>
      <w:bookmarkStart w:id="137" w:name="_1581084068"/>
      <w:bookmarkStart w:id="138" w:name="_1581084060"/>
      <w:bookmarkStart w:id="139" w:name="_1581084051"/>
      <w:bookmarkStart w:id="140" w:name="_1581084040"/>
      <w:bookmarkStart w:id="141" w:name="_1581084029"/>
      <w:bookmarkStart w:id="142" w:name="_1581084009"/>
      <w:bookmarkStart w:id="143" w:name="_1571637522"/>
      <w:bookmarkStart w:id="144" w:name="_1571316089"/>
      <w:bookmarkStart w:id="145" w:name="_1566044462"/>
      <w:bookmarkStart w:id="146" w:name="_1563909445"/>
      <w:bookmarkStart w:id="147" w:name="_1563902736"/>
      <w:bookmarkStart w:id="148" w:name="_1563799247"/>
      <w:bookmarkStart w:id="149" w:name="_1563799223"/>
      <w:bookmarkStart w:id="150" w:name="_1563799184"/>
      <w:bookmarkStart w:id="151" w:name="_1563799162"/>
      <w:bookmarkStart w:id="152" w:name="_1563799134"/>
      <w:bookmarkStart w:id="153" w:name="_1563799109"/>
      <w:bookmarkStart w:id="154" w:name="_1556044713"/>
      <w:bookmarkStart w:id="155" w:name="_1556044707"/>
      <w:bookmarkStart w:id="156" w:name="_1556044699"/>
      <w:bookmarkStart w:id="157" w:name="_1554643174"/>
      <w:bookmarkStart w:id="158" w:name="_1554643166"/>
      <w:bookmarkStart w:id="159" w:name="_1554643157"/>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r>
        <w:rPr>
          <w:rFonts w:cs="Times New Roman"/>
          <w:sz w:val="22"/>
          <w:szCs w:val="22"/>
        </w:rPr>
        <w:object w:dxaOrig="11095" w:dyaOrig="24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pt;height:112.4pt" filled="f" o:ole="">
            <v:imagedata r:id="rId31" o:title=""/>
          </v:shape>
          <o:OLEObject Type="Embed" ProgID="Excel.Sheet.12" ShapeID="ole_rId30" DrawAspect="Content" ObjectID="_1495879137" r:id="rId30"/>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r>
        <w:rPr>
          <w:rFonts w:cs="Cordia New"/>
          <w:b/>
          <w:bCs/>
        </w:rPr>
        <w:t xml:space="preserve"> </w:t>
      </w:r>
      <w:r>
        <w:rPr>
          <w:rFonts w:cs="Times New Roman"/>
        </w:rPr>
        <w:t xml:space="preserve">(year 2019: without agreement and no interest charged) </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0 and 2019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0" w:name="_1612621858"/>
      <w:bookmarkStart w:id="161" w:name="_1581156278"/>
      <w:bookmarkStart w:id="162" w:name="_1581156239"/>
      <w:bookmarkStart w:id="163" w:name="_1581156225"/>
      <w:bookmarkStart w:id="164" w:name="_1581084470"/>
      <w:bookmarkStart w:id="165" w:name="_1581084431"/>
      <w:bookmarkStart w:id="166" w:name="_1581084425"/>
      <w:bookmarkStart w:id="167" w:name="_1581084408"/>
      <w:bookmarkStart w:id="168" w:name="_1581084399"/>
      <w:bookmarkStart w:id="169" w:name="_1581084393"/>
      <w:bookmarkStart w:id="170" w:name="_1581084386"/>
      <w:bookmarkStart w:id="171" w:name="_1581084380"/>
      <w:bookmarkStart w:id="172" w:name="_1581084374"/>
      <w:bookmarkStart w:id="173" w:name="_1581084364"/>
      <w:bookmarkStart w:id="174" w:name="_1581084355"/>
      <w:bookmarkStart w:id="175" w:name="_1581084348"/>
      <w:bookmarkStart w:id="176" w:name="_1581084339"/>
      <w:bookmarkStart w:id="177" w:name="_1581084327"/>
      <w:bookmarkStart w:id="178" w:name="_1571498577"/>
      <w:bookmarkStart w:id="179" w:name="_1571498482"/>
      <w:bookmarkStart w:id="180" w:name="_1571498468"/>
      <w:bookmarkStart w:id="181" w:name="_1571316234"/>
      <w:bookmarkStart w:id="182" w:name="_1571316207"/>
      <w:bookmarkStart w:id="183" w:name="_1571316203"/>
      <w:bookmarkStart w:id="184" w:name="_1571316194"/>
      <w:bookmarkStart w:id="185" w:name="_1571316129"/>
      <w:bookmarkStart w:id="186" w:name="_1566044524"/>
      <w:bookmarkStart w:id="187" w:name="_1563889674"/>
      <w:bookmarkStart w:id="188" w:name="_1563799601"/>
      <w:bookmarkStart w:id="189" w:name="_156379956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396"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05pt;height:100.45pt" filled="f" o:ole="">
            <v:imagedata r:id="rId33" o:title=""/>
          </v:shape>
          <o:OLEObject Type="Embed" ProgID="Excel.Sheet.12" ShapeID="ole_rId32" DrawAspect="Content" ObjectID="_887512937" r:id="rId32"/>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years ended December 31, 2020 and 2019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90" w:name="_1581097938"/>
      <w:bookmarkStart w:id="191" w:name="_1581084842"/>
      <w:bookmarkStart w:id="192" w:name="_1581084820"/>
      <w:bookmarkStart w:id="193" w:name="_1581084812"/>
      <w:bookmarkStart w:id="194" w:name="_1581084804"/>
      <w:bookmarkStart w:id="195" w:name="_1581084797"/>
      <w:bookmarkStart w:id="196" w:name="_1581084785"/>
      <w:bookmarkStart w:id="197" w:name="_1581084773"/>
      <w:bookmarkStart w:id="198" w:name="_1581084765"/>
      <w:bookmarkStart w:id="199" w:name="_1581084760"/>
      <w:bookmarkStart w:id="200" w:name="_1581084755"/>
      <w:bookmarkStart w:id="201" w:name="_1581084747"/>
      <w:bookmarkStart w:id="202" w:name="_1581084741"/>
      <w:bookmarkStart w:id="203" w:name="_1581084738"/>
      <w:bookmarkStart w:id="204" w:name="_1581084733"/>
      <w:bookmarkStart w:id="205" w:name="_1581084720"/>
      <w:bookmarkStart w:id="206" w:name="_1581084712"/>
      <w:bookmarkStart w:id="207" w:name="_1581084681"/>
      <w:bookmarkStart w:id="208" w:name="_1571316243"/>
      <w:bookmarkStart w:id="209" w:name="_1566044529"/>
      <w:bookmarkStart w:id="210" w:name="_1563799691"/>
      <w:bookmarkStart w:id="211" w:name="_1563799665"/>
      <w:bookmarkStart w:id="212" w:name="_1563799660"/>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95" w:dyaOrig="24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0pt;height:112.4pt" filled="f" o:ole="">
            <v:imagedata r:id="rId35" o:title=""/>
          </v:shape>
          <o:OLEObject Type="Embed" ProgID="Excel.Sheet.12" ShapeID="ole_rId34" DrawAspect="Content" ObjectID="_1329908206" r:id="rId3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TCC Energy Co., Ltd. and TCC Asset Management Co., Ltd., with agreement, repayment due at call, interest charged at the rate of 3 percent per annum and unsecured. (year 2019: without agreement and no interest charged) </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P.T. Thai Capital Indo Mining Co., Ltd. with agreement, repayment due at call, interest charged at the rate of 3 percent per annum and unsecured. (year 2019: no interest charged) </w:t>
      </w:r>
    </w:p>
    <w:p>
      <w:pPr>
        <w:pStyle w:val="Normal"/>
        <w:tabs>
          <w:tab w:val="clear" w:pos="431"/>
          <w:tab w:val="right" w:pos="9355" w:leader="none"/>
        </w:tabs>
        <w:spacing w:lineRule="auto" w:line="24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since January 2019 to December 20</w:t>
      </w:r>
      <w:r>
        <w:rPr>
          <w:rFonts w:cs="Times New Roman"/>
          <w:lang w:val="en-US"/>
        </w:rPr>
        <w:t>20</w:t>
      </w:r>
      <w:r>
        <w:rPr>
          <w:rFonts w:cs="Times New Roman"/>
        </w:rPr>
        <w:t>,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0,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Normal"/>
        <w:spacing w:lineRule="auto" w:line="240"/>
        <w:ind w:left="426" w:hanging="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6).</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Times New Roman"/>
        </w:rPr>
      </w:pPr>
      <w:r>
        <w:rPr>
          <w:lang w:val="en"/>
        </w:rPr>
        <w:t xml:space="preserve">The director of the subsidiaries had mortgaged </w:t>
      </w:r>
      <w:r>
        <w:rPr>
          <w:rFonts w:cs="Times New Roman"/>
          <w:color w:val="000000"/>
        </w:rPr>
        <w:t xml:space="preserve">land including existing construction as collateral for </w:t>
      </w:r>
      <w:r>
        <w:rPr>
          <w:color w:val="000000"/>
          <w:szCs w:val="28"/>
        </w:rPr>
        <w:t xml:space="preserve">credit facilities </w:t>
      </w:r>
      <w:r>
        <w:rPr>
          <w:rFonts w:cs="Times New Roman"/>
          <w:color w:val="000000"/>
        </w:rPr>
        <w:t xml:space="preserve">from financial institutions of the subsidiaries </w:t>
      </w:r>
      <w:r>
        <w:rPr/>
        <w:t>without compensation</w:t>
      </w:r>
      <w:r>
        <w:rPr>
          <w:rFonts w:cs="Times New Roman"/>
          <w:color w:val="000000"/>
        </w:rPr>
        <w:t xml:space="preserve"> (see note</w:t>
      </w:r>
      <w:r>
        <w:rPr>
          <w:color w:val="000000"/>
          <w:szCs w:val="28"/>
        </w:rPr>
        <w:t xml:space="preserve"> </w:t>
      </w:r>
      <w:r>
        <w:rPr>
          <w:rFonts w:cs="Times New Roman"/>
          <w:color w:val="000000"/>
        </w:rPr>
        <w:t>14).</w:t>
      </w:r>
    </w:p>
    <w:p>
      <w:pPr>
        <w:pStyle w:val="Normal"/>
        <w:spacing w:lineRule="auto" w:line="240"/>
        <w:ind w:left="425" w:right="-23"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he director of the subsidiaries had guaranteed for the liabilities under finance leases without compens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jc w:val="left"/>
        <w:rPr>
          <w:rFonts w:cs="Cordia New"/>
        </w:rPr>
      </w:pPr>
      <w:r>
        <w:rPr>
          <w:rFonts w:cs="Cordia New"/>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213" w:name="_1612710148"/>
      <w:bookmarkStart w:id="214" w:name="_1612621652"/>
      <w:bookmarkStart w:id="215" w:name="_1581098052"/>
      <w:bookmarkStart w:id="216" w:name="_1563909498"/>
      <w:bookmarkStart w:id="217" w:name="_1563905718"/>
      <w:bookmarkStart w:id="218" w:name="_1563905666"/>
      <w:bookmarkStart w:id="219" w:name="_1563905628"/>
      <w:bookmarkStart w:id="220" w:name="_1563799902"/>
      <w:bookmarkStart w:id="221" w:name="_1563799871"/>
      <w:bookmarkStart w:id="222" w:name="_1563799850"/>
      <w:bookmarkEnd w:id="213"/>
      <w:bookmarkEnd w:id="214"/>
      <w:bookmarkEnd w:id="215"/>
      <w:bookmarkEnd w:id="216"/>
      <w:bookmarkEnd w:id="217"/>
      <w:bookmarkEnd w:id="218"/>
      <w:bookmarkEnd w:id="219"/>
      <w:bookmarkEnd w:id="220"/>
      <w:bookmarkEnd w:id="221"/>
      <w:bookmarkEnd w:id="222"/>
      <w:r>
        <w:rPr>
          <w:rFonts w:cs="Times New Roman"/>
          <w:sz w:val="22"/>
          <w:szCs w:val="22"/>
        </w:rPr>
        <w:object w:dxaOrig="11624" w:dyaOrig="62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05pt;height:248.5pt" filled="f" o:ole="">
            <v:imagedata r:id="rId37" o:title=""/>
          </v:shape>
          <o:OLEObject Type="Embed" ProgID="Excel.Sheet.12" ShapeID="ole_rId36" DrawAspect="Content" ObjectID="_808433525" r:id="rId36"/>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23" w:name="_1612619966"/>
      <w:bookmarkStart w:id="224" w:name="_1612619944"/>
      <w:bookmarkStart w:id="225" w:name="_1581171742"/>
      <w:bookmarkStart w:id="226" w:name="_1581164699"/>
      <w:bookmarkStart w:id="227" w:name="_1581164645"/>
      <w:bookmarkStart w:id="228" w:name="_1563909512"/>
      <w:bookmarkStart w:id="229" w:name="_1563905750"/>
      <w:bookmarkStart w:id="230" w:name="_1563888743"/>
      <w:bookmarkStart w:id="231" w:name="_1563888716"/>
      <w:bookmarkStart w:id="232" w:name="_1563888696"/>
      <w:bookmarkStart w:id="233" w:name="_1563888683"/>
      <w:bookmarkStart w:id="234" w:name="_1563888449"/>
      <w:bookmarkStart w:id="235" w:name="_1563817603"/>
      <w:bookmarkStart w:id="236" w:name="_1563817598"/>
      <w:bookmarkStart w:id="237" w:name="_1563817588"/>
      <w:bookmarkStart w:id="238" w:name="_1556087445"/>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7438" w:dyaOrig="3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2pt;height:132.7pt" filled="f" o:ole="">
            <v:imagedata r:id="rId39" o:title=""/>
          </v:shape>
          <o:OLEObject Type="Embed" ProgID="Excel.Sheet.12" ShapeID="ole_rId38" DrawAspect="Content" ObjectID="_135087399" r:id="rId3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January 29, 2021.</w:t>
      </w:r>
    </w:p>
    <w:p>
      <w:pPr>
        <w:pStyle w:val="Normal"/>
        <w:spacing w:before="0" w:after="240"/>
        <w:ind w:left="425" w:hanging="0"/>
        <w:jc w:val="left"/>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numPr>
          <w:ilvl w:val="0"/>
          <w:numId w:val="4"/>
        </w:numPr>
        <w:spacing w:lineRule="auto" w:line="240"/>
        <w:ind w:left="360" w:right="-23" w:hanging="360"/>
        <w:jc w:val="left"/>
        <w:rPr>
          <w:rFonts w:cs="Times New Roman"/>
          <w:b/>
          <w:b/>
          <w:bCs/>
        </w:rPr>
      </w:pPr>
      <w:r>
        <w:rPr>
          <w:rFonts w:cs="Times New Roman"/>
          <w:b/>
          <w:bCs/>
        </w:rPr>
        <w:t>CASH AND CASH EQUIVALENTS</w:t>
      </w:r>
    </w:p>
    <w:p>
      <w:pPr>
        <w:pStyle w:val="BlockText"/>
        <w:spacing w:before="0" w:after="0"/>
        <w:ind w:left="425" w:right="6" w:hanging="0"/>
        <w:jc w:val="left"/>
        <w:rPr>
          <w:rFonts w:cs="Cordia New"/>
          <w:b/>
          <w:b/>
          <w:bCs/>
          <w:sz w:val="22"/>
          <w:szCs w:val="22"/>
        </w:rPr>
      </w:pPr>
      <w:r>
        <w:rPr>
          <w:rFonts w:cs="Cordia New"/>
          <w:b/>
          <w:bCs/>
          <w:sz w:val="22"/>
          <w:szCs w:val="22"/>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0 and 2019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39" w:name="_1612620095"/>
      <w:bookmarkStart w:id="240" w:name="_1581086794"/>
      <w:bookmarkStart w:id="241" w:name="_1581086733"/>
      <w:bookmarkStart w:id="242" w:name="_1486234880"/>
      <w:bookmarkStart w:id="243" w:name="_1486234847"/>
      <w:bookmarkStart w:id="244" w:name="_1486148289"/>
      <w:bookmarkStart w:id="245" w:name="_1486148283"/>
      <w:bookmarkStart w:id="246" w:name="_1486148249"/>
      <w:bookmarkEnd w:id="239"/>
      <w:bookmarkEnd w:id="240"/>
      <w:bookmarkEnd w:id="241"/>
      <w:bookmarkEnd w:id="242"/>
      <w:bookmarkEnd w:id="243"/>
      <w:bookmarkEnd w:id="244"/>
      <w:bookmarkEnd w:id="245"/>
      <w:bookmarkEnd w:id="246"/>
      <w:r>
        <w:rPr>
          <w:rFonts w:cs="Times New Roman"/>
          <w:b/>
          <w:bCs/>
        </w:rPr>
        <w:object w:dxaOrig="10918" w:dyaOrig="28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9pt;height:119.7pt" filled="f" o:ole="">
            <v:imagedata r:id="rId41" o:title=""/>
          </v:shape>
          <o:OLEObject Type="Embed" ProgID="Excel.Sheet.12" ShapeID="ole_rId40" DrawAspect="Content" ObjectID="_1023084900" r:id="rId40"/>
        </w:object>
      </w:r>
    </w:p>
    <w:p>
      <w:pPr>
        <w:pStyle w:val="Normal"/>
        <w:spacing w:lineRule="auto" w:line="240"/>
        <w:ind w:left="426" w:right="-23" w:hanging="0"/>
        <w:jc w:val="left"/>
        <w:rPr>
          <w:rFonts w:cs="Times New Roman"/>
          <w:b/>
          <w:b/>
          <w:bCs/>
        </w:rPr>
      </w:pPr>
      <w:r>
        <w:rPr>
          <w:rFonts w:cs="Times New Roman"/>
          <w:b/>
          <w:bCs/>
        </w:rPr>
      </w:r>
    </w:p>
    <w:p>
      <w:pPr>
        <w:pStyle w:val="BlockText"/>
        <w:spacing w:before="0" w:after="0"/>
        <w:ind w:left="425" w:right="6" w:hanging="0"/>
        <w:jc w:val="left"/>
        <w:rPr>
          <w:rFonts w:cs="Times New Roman"/>
          <w:sz w:val="22"/>
          <w:szCs w:val="22"/>
        </w:rPr>
      </w:pPr>
      <w:r>
        <w:rPr>
          <w:rFonts w:cs="Times New Roman"/>
          <w:sz w:val="22"/>
          <w:szCs w:val="22"/>
        </w:rPr>
        <w:t>The currencies denomination of cash and cash equivalents as at December 31, 2020 and 2019 were as follows:</w:t>
      </w:r>
    </w:p>
    <w:p>
      <w:pPr>
        <w:pStyle w:val="Normal"/>
        <w:spacing w:lineRule="auto" w:line="240"/>
        <w:ind w:left="426" w:right="-23" w:hanging="0"/>
        <w:jc w:val="left"/>
        <w:rPr>
          <w:rFonts w:cs="Times New Roman"/>
          <w:b/>
          <w:b/>
          <w:bCs/>
        </w:rPr>
      </w:pPr>
      <w:bookmarkStart w:id="247" w:name="_1670747513"/>
      <w:bookmarkEnd w:id="247"/>
      <w:r>
        <w:rPr>
          <w:rFonts w:cs="Times New Roman"/>
          <w:b/>
          <w:bCs/>
        </w:rPr>
        <w:object w:dxaOrig="10692" w:dyaOrig="3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4pt;height:165.65pt" filled="f" o:ole="">
            <v:imagedata r:id="rId43" o:title=""/>
          </v:shape>
          <o:OLEObject Type="Embed" ProgID="Excel.Sheet.12" ShapeID="ole_rId42" DrawAspect="Content" ObjectID="_182607226" r:id="rId42"/>
        </w:object>
      </w:r>
    </w:p>
    <w:p>
      <w:pPr>
        <w:pStyle w:val="Normal"/>
        <w:spacing w:lineRule="auto" w:line="240"/>
        <w:ind w:right="-23" w:hanging="0"/>
        <w:jc w:val="left"/>
        <w:rPr>
          <w:rFonts w:cs="Times New Roman"/>
          <w:b/>
          <w:b/>
          <w:bCs/>
        </w:rPr>
      </w:pPr>
      <w:r>
        <w:rPr>
          <w:rFonts w:cs="Times New Roman"/>
          <w:b/>
          <w:bCs/>
        </w:rPr>
      </w:r>
      <w:r>
        <w:br w:type="page"/>
      </w:r>
    </w:p>
    <w:p>
      <w:pPr>
        <w:pStyle w:val="Normal"/>
        <w:numPr>
          <w:ilvl w:val="0"/>
          <w:numId w:val="4"/>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0 and 2019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Cordia New"/>
          <w:lang w:val="en-US"/>
        </w:rPr>
      </w:pPr>
      <w:bookmarkStart w:id="248" w:name="_1612710165"/>
      <w:bookmarkStart w:id="249" w:name="_1612686304"/>
      <w:bookmarkStart w:id="250" w:name="_1612620596"/>
      <w:bookmarkStart w:id="251" w:name="_1612620570"/>
      <w:bookmarkStart w:id="252" w:name="_1581105515"/>
      <w:bookmarkStart w:id="253" w:name="_1581087933"/>
      <w:bookmarkStart w:id="254" w:name="_1524070027"/>
      <w:bookmarkEnd w:id="248"/>
      <w:bookmarkEnd w:id="249"/>
      <w:bookmarkEnd w:id="250"/>
      <w:bookmarkEnd w:id="251"/>
      <w:bookmarkEnd w:id="252"/>
      <w:bookmarkEnd w:id="253"/>
      <w:bookmarkEnd w:id="254"/>
      <w:r>
        <w:rPr>
          <w:rFonts w:cs="Times New Roman"/>
        </w:rPr>
        <w:object w:dxaOrig="12154" w:dyaOrig="87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pt;height:320.2pt" filled="f" o:ole="">
            <v:imagedata r:id="rId45" o:title=""/>
          </v:shape>
          <o:OLEObject Type="Embed" ProgID="Excel.Sheet.12" ShapeID="ole_rId44" DrawAspect="Content" ObjectID="_577532825" r:id="rId44"/>
        </w:object>
      </w:r>
    </w:p>
    <w:p>
      <w:pPr>
        <w:pStyle w:val="Normal"/>
        <w:spacing w:lineRule="auto" w:line="240"/>
        <w:ind w:left="426" w:right="-6" w:hanging="0"/>
        <w:jc w:val="left"/>
        <w:rPr>
          <w:rFonts w:cs="Times New Roman"/>
        </w:rPr>
      </w:pPr>
      <w:r>
        <w:rPr>
          <w:rFonts w:cs="Times New Roman"/>
        </w:rPr>
        <w:tab/>
        <w:t>As at December 31, 2020, trade receivables of the subsidiary in the amount of Baht 12.87 million (year 2019: in the amount of Baht 6.24 million) were discounted to a factoring company. In case the factoring company did not receive from such trade receivables, the subsidiary agreed to redeem such trade receivable from the factoring company (see note 16).</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6" w:hanging="0"/>
        <w:jc w:val="left"/>
        <w:rPr>
          <w:rFonts w:cs="Times New Roman"/>
        </w:rPr>
      </w:pPr>
      <w:r>
        <w:rPr>
          <w:rFonts w:cs="Times New Roman"/>
        </w:rPr>
        <w:t>Movements of allowance for expected credit loss and allowance for doubtful accounts for the years ended December 31, 2020 and 2019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rPr>
      </w:pPr>
      <w:bookmarkStart w:id="255" w:name="_1612686393"/>
      <w:bookmarkStart w:id="256" w:name="_1612686338"/>
      <w:bookmarkStart w:id="257" w:name="_1612620480"/>
      <w:bookmarkStart w:id="258" w:name="_1581169545"/>
      <w:bookmarkStart w:id="259" w:name="_1581169486"/>
      <w:bookmarkStart w:id="260" w:name="_1581169435"/>
      <w:bookmarkStart w:id="261" w:name="_1581099055"/>
      <w:bookmarkStart w:id="262" w:name="_1581099019"/>
      <w:bookmarkStart w:id="263" w:name="_1581088223"/>
      <w:bookmarkStart w:id="264" w:name="_1581088157"/>
      <w:bookmarkStart w:id="265" w:name="_1517680848"/>
      <w:bookmarkEnd w:id="255"/>
      <w:bookmarkEnd w:id="256"/>
      <w:bookmarkEnd w:id="257"/>
      <w:bookmarkEnd w:id="258"/>
      <w:bookmarkEnd w:id="259"/>
      <w:bookmarkEnd w:id="260"/>
      <w:bookmarkEnd w:id="261"/>
      <w:bookmarkEnd w:id="262"/>
      <w:bookmarkEnd w:id="263"/>
      <w:bookmarkEnd w:id="264"/>
      <w:bookmarkEnd w:id="265"/>
      <w:r>
        <w:rPr>
          <w:rFonts w:cs="Times New Roman"/>
        </w:rPr>
        <w:object w:dxaOrig="11913" w:dyaOrig="29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3pt;height:113.35pt" filled="f" o:ole="">
            <v:imagedata r:id="rId47" o:title=""/>
          </v:shape>
          <o:OLEObject Type="Embed" ProgID="Excel.Sheet.12" ShapeID="ole_rId46" DrawAspect="Content" ObjectID="_2002993920" r:id="rId46"/>
        </w:objec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6" w:hanging="0"/>
        <w:jc w:val="left"/>
        <w:rPr>
          <w:rFonts w:cs="Times New Roman"/>
          <w:lang w:val="en-US"/>
        </w:rPr>
      </w:pPr>
      <w:r>
        <w:rPr>
          <w:rFonts w:cs="Times New Roman"/>
        </w:rPr>
        <w:t>As at December 31, 2020 and 2019,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66" w:name="_1612716609"/>
      <w:bookmarkStart w:id="267" w:name="_1612710299"/>
      <w:bookmarkStart w:id="268" w:name="_1612710190"/>
      <w:bookmarkStart w:id="269" w:name="_1612686720"/>
      <w:bookmarkStart w:id="270" w:name="_1612686689"/>
      <w:bookmarkStart w:id="271" w:name="_1612686518"/>
      <w:bookmarkStart w:id="272" w:name="_1612686507"/>
      <w:bookmarkStart w:id="273" w:name="_1612629199"/>
      <w:bookmarkStart w:id="274" w:name="_1612620806"/>
      <w:bookmarkStart w:id="275" w:name="_1612620742"/>
      <w:bookmarkStart w:id="276" w:name="_1612620652"/>
      <w:bookmarkStart w:id="277" w:name="_1612620603"/>
      <w:bookmarkStart w:id="278" w:name="_1612620579"/>
      <w:bookmarkStart w:id="279" w:name="_1612620551"/>
      <w:bookmarkStart w:id="280" w:name="_1612620539"/>
      <w:bookmarkStart w:id="281" w:name="_1581099232"/>
      <w:bookmarkStart w:id="282" w:name="_1581088420"/>
      <w:bookmarkStart w:id="283" w:name="_1581088356"/>
      <w:bookmarkStart w:id="284" w:name="_153233080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r>
        <w:rPr>
          <w:rFonts w:cs="Times New Roman"/>
        </w:rPr>
        <w:object w:dxaOrig="11234" w:dyaOrig="9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5pt;height:382.75pt" filled="f" o:ole="">
            <v:imagedata r:id="rId49" o:title=""/>
          </v:shape>
          <o:OLEObject Type="Embed" ProgID="Excel.Sheet.12" ShapeID="ole_rId48" DrawAspect="Content" ObjectID="_853601871" r:id="rId48"/>
        </w:object>
      </w:r>
      <w:bookmarkStart w:id="285" w:name="OLE_LINK53"/>
      <w:bookmarkStart w:id="286" w:name="OLE_LINK45"/>
      <w:bookmarkStart w:id="287" w:name="OLE_LINK44"/>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0 and 2019 were as follows:</w:t>
      </w:r>
    </w:p>
    <w:p>
      <w:pPr>
        <w:pStyle w:val="Normal"/>
        <w:spacing w:lineRule="auto" w:line="240"/>
        <w:ind w:left="426" w:right="147" w:hanging="0"/>
        <w:jc w:val="left"/>
        <w:rPr>
          <w:rFonts w:cs="Times New Roman"/>
          <w:lang w:val="en-US"/>
        </w:rPr>
      </w:pPr>
      <w:bookmarkStart w:id="288" w:name="_1674653531"/>
      <w:bookmarkEnd w:id="288"/>
      <w:r>
        <w:rPr>
          <w:rFonts w:cs="Times New Roman"/>
          <w:b/>
          <w:bCs/>
        </w:rPr>
        <w:object w:dxaOrig="10582" w:dyaOrig="3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7pt;height:146.8pt" filled="f" o:ole="">
            <v:imagedata r:id="rId51" o:title=""/>
          </v:shape>
          <o:OLEObject Type="Embed" ProgID="Excel.Sheet.12" ShapeID="ole_rId50" DrawAspect="Content" ObjectID="_794804812" r:id="rId50"/>
        </w:object>
      </w:r>
      <w:r>
        <w:br w:type="page"/>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0 and 2019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89" w:name="_1612686826"/>
      <w:bookmarkStart w:id="290" w:name="_1612620950"/>
      <w:bookmarkStart w:id="291" w:name="_1612620937"/>
      <w:bookmarkStart w:id="292" w:name="_1581156407"/>
      <w:bookmarkStart w:id="293" w:name="_1581099120"/>
      <w:bookmarkStart w:id="294" w:name="_1581088615"/>
      <w:bookmarkStart w:id="295" w:name="_1581088590"/>
      <w:bookmarkStart w:id="296" w:name="_1581088553"/>
      <w:bookmarkStart w:id="297" w:name="_1486147835"/>
      <w:bookmarkStart w:id="298" w:name="_1486147819"/>
      <w:bookmarkEnd w:id="289"/>
      <w:bookmarkEnd w:id="290"/>
      <w:bookmarkEnd w:id="291"/>
      <w:bookmarkEnd w:id="292"/>
      <w:bookmarkEnd w:id="293"/>
      <w:bookmarkEnd w:id="294"/>
      <w:bookmarkEnd w:id="295"/>
      <w:bookmarkEnd w:id="296"/>
      <w:bookmarkEnd w:id="297"/>
      <w:bookmarkEnd w:id="298"/>
      <w:r>
        <w:rPr>
          <w:rFonts w:cs="Times New Roman"/>
        </w:rPr>
        <w:object w:dxaOrig="10963" w:dyaOrig="25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7.8pt;height:107.9pt" filled="f" o:ole="">
            <v:imagedata r:id="rId53" o:title=""/>
          </v:shape>
          <o:OLEObject Type="Embed" ProgID="Excel.Sheet.12" ShapeID="ole_rId52" DrawAspect="Content" ObjectID="_103860048" r:id="rId52"/>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0 and 2019,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99" w:name="_1674471290"/>
      <w:bookmarkEnd w:id="299"/>
      <w:r>
        <w:rPr>
          <w:rFonts w:cs="Times New Roman"/>
          <w:b/>
          <w:bCs/>
        </w:rPr>
        <w:object w:dxaOrig="10535" w:dyaOrig="33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3.05pt;height:146.65pt" filled="f" o:ole="">
            <v:imagedata r:id="rId55" o:title=""/>
          </v:shape>
          <o:OLEObject Type="Embed" ProgID="Excel.Sheet.12" ShapeID="ole_rId54" DrawAspect="Content" ObjectID="_182631799" r:id="rId54"/>
        </w:object>
      </w:r>
    </w:p>
    <w:p>
      <w:pPr>
        <w:pStyle w:val="Normal"/>
        <w:autoSpaceDE w:val="true"/>
        <w:spacing w:lineRule="auto" w:line="240"/>
        <w:ind w:left="425" w:hanging="0"/>
        <w:jc w:val="left"/>
        <w:rPr>
          <w:rFonts w:cs="Times New Roman"/>
          <w:lang w:val="en-US"/>
        </w:rPr>
      </w:pPr>
      <w:r>
        <w:rPr>
          <w:rFonts w:cs="Times New Roman"/>
          <w:lang w:val="en-US"/>
        </w:rPr>
        <w:t>Movements of allowance for devaluation of inventories for the years ended December 31, 2020 and 2019 were as follows:</w: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5" w:hanging="0"/>
        <w:jc w:val="left"/>
        <w:rPr>
          <w:rFonts w:cs="Times New Roman"/>
          <w:lang w:val="en-US"/>
        </w:rPr>
      </w:pPr>
      <w:bookmarkStart w:id="300" w:name="_1612710315"/>
      <w:bookmarkStart w:id="301" w:name="_1612686851"/>
      <w:bookmarkStart w:id="302" w:name="_1612621126"/>
      <w:bookmarkStart w:id="303" w:name="_1612621018"/>
      <w:bookmarkStart w:id="304" w:name="_1612621000"/>
      <w:bookmarkStart w:id="305" w:name="_1612620993"/>
      <w:bookmarkStart w:id="306" w:name="_1612620986"/>
      <w:bookmarkStart w:id="307" w:name="_1581156501"/>
      <w:bookmarkStart w:id="308" w:name="_1581156438"/>
      <w:bookmarkStart w:id="309" w:name="_1581099413"/>
      <w:bookmarkStart w:id="310" w:name="_1581099380"/>
      <w:bookmarkStart w:id="311" w:name="_1581099352"/>
      <w:bookmarkStart w:id="312" w:name="_1581099347"/>
      <w:bookmarkStart w:id="313" w:name="_1581099287"/>
      <w:bookmarkStart w:id="314" w:name="_1581099257"/>
      <w:bookmarkStart w:id="315" w:name="_1581099238"/>
      <w:bookmarkStart w:id="316" w:name="_1581079956"/>
      <w:bookmarkStart w:id="317" w:name="_1581079912"/>
      <w:bookmarkStart w:id="318" w:name="_1581079883"/>
      <w:bookmarkStart w:id="319" w:name="_1581079829"/>
      <w:bookmarkStart w:id="320" w:name="_1581079809"/>
      <w:bookmarkStart w:id="321" w:name="_1581079758"/>
      <w:bookmarkStart w:id="322" w:name="_1581079732"/>
      <w:bookmarkStart w:id="323" w:name="_1581079714"/>
      <w:bookmarkStart w:id="324" w:name="_1581079631"/>
      <w:bookmarkStart w:id="325" w:name="_1581079614"/>
      <w:bookmarkStart w:id="326" w:name="_1549403349"/>
      <w:bookmarkStart w:id="327" w:name="_1549213637"/>
      <w:bookmarkStart w:id="328" w:name="_1549213631"/>
      <w:bookmarkStart w:id="329" w:name="_1549213617"/>
      <w:bookmarkStart w:id="330" w:name="_1549213607"/>
      <w:bookmarkStart w:id="331" w:name="_1549213546"/>
      <w:bookmarkStart w:id="332" w:name="_1549173793"/>
      <w:bookmarkStart w:id="333" w:name="_1549173739"/>
      <w:bookmarkStart w:id="334" w:name="_1549173656"/>
      <w:bookmarkStart w:id="335" w:name="_1549173626"/>
      <w:bookmarkStart w:id="336" w:name="_1549173619"/>
      <w:bookmarkStart w:id="337" w:name="_1549173529"/>
      <w:bookmarkStart w:id="338" w:name="_1549173480"/>
      <w:bookmarkStart w:id="339" w:name="_1549173472"/>
      <w:bookmarkStart w:id="340" w:name="_1540117533"/>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r>
        <w:rPr>
          <w:rFonts w:cs="Times New Roman"/>
          <w:sz w:val="28"/>
          <w:szCs w:val="28"/>
          <w:lang w:val="en-US"/>
        </w:rPr>
        <w:object w:dxaOrig="10443" w:dyaOrig="329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55pt;height:144.7pt" filled="f" o:ole="">
            <v:imagedata r:id="rId57" o:title=""/>
          </v:shape>
          <o:OLEObject Type="Embed" ProgID="Excel.Sheet.12" ShapeID="ole_rId56" DrawAspect="Content" ObjectID="_1944151297" r:id="rId56"/>
        </w:object>
      </w:r>
      <w:r>
        <w:br w:type="page"/>
      </w:r>
    </w:p>
    <w:p>
      <w:pPr>
        <w:pStyle w:val="Normal"/>
        <w:numPr>
          <w:ilvl w:val="0"/>
          <w:numId w:val="4"/>
        </w:numPr>
        <w:spacing w:lineRule="auto" w:line="240"/>
        <w:ind w:left="360" w:right="-6" w:hanging="360"/>
        <w:jc w:val="left"/>
        <w:rPr>
          <w:rFonts w:cs="Times New Roman"/>
          <w:b/>
          <w:b/>
          <w:bCs/>
        </w:rPr>
      </w:pPr>
      <w:r>
        <w:rPr>
          <w:rFonts w:cs="Times New Roman"/>
          <w:b/>
          <w:bCs/>
        </w:rPr>
        <w:t>RESTRICTED NON-CURRENT FINANCIAL ASSET</w:t>
      </w:r>
      <w:r>
        <w:rPr>
          <w:b/>
          <w:bCs/>
        </w:rPr>
        <w:t xml:space="preserve">/ </w:t>
      </w:r>
      <w:r>
        <w:rPr>
          <w:rFonts w:cs="Times New Roman"/>
          <w:b/>
          <w:bCs/>
        </w:rPr>
        <w:t xml:space="preserve">RESTRICTED INVESTMEN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Restricted non-current financial assets</w:t>
      </w:r>
      <w:r>
        <w:rPr>
          <w:sz w:val="22"/>
          <w:szCs w:val="22"/>
        </w:rPr>
        <w:t xml:space="preserve">/ </w:t>
      </w:r>
      <w:r>
        <w:rPr>
          <w:rFonts w:cs="Times New Roman"/>
          <w:sz w:val="22"/>
          <w:szCs w:val="22"/>
        </w:rPr>
        <w:t>restricted investments as at December 31, 2020 and 2019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60"/>
          <w:footerReference w:type="default" r:id="rId61"/>
          <w:type w:val="nextPage"/>
          <w:pgSz w:w="11906" w:h="16838"/>
          <w:pgMar w:left="1412" w:right="720" w:gutter="0" w:header="709" w:top="1412" w:footer="709" w:bottom="1412"/>
          <w:pgNumType w:start="14" w:fmt="decimal"/>
          <w:formProt w:val="false"/>
          <w:textDirection w:val="lrTb"/>
          <w:docGrid w:type="default" w:linePitch="360" w:charSpace="0"/>
        </w:sectPr>
        <w:pStyle w:val="BlockText"/>
        <w:spacing w:before="0" w:after="0"/>
        <w:ind w:left="425" w:right="0" w:hanging="0"/>
        <w:jc w:val="left"/>
        <w:rPr>
          <w:rFonts w:cs="Times New Roman"/>
          <w:b/>
          <w:b/>
          <w:bCs/>
          <w:sz w:val="2"/>
          <w:szCs w:val="2"/>
        </w:rPr>
      </w:pPr>
      <w:bookmarkStart w:id="341" w:name="_1612621114"/>
      <w:bookmarkStart w:id="342" w:name="_1612621091"/>
      <w:bookmarkStart w:id="343" w:name="_1612621073"/>
      <w:bookmarkStart w:id="344" w:name="_1581165160"/>
      <w:bookmarkStart w:id="345" w:name="_1581156530"/>
      <w:bookmarkStart w:id="346" w:name="_1581156507"/>
      <w:bookmarkStart w:id="347" w:name="_1581156482"/>
      <w:bookmarkStart w:id="348" w:name="_1581156462"/>
      <w:bookmarkStart w:id="349" w:name="_1581099556"/>
      <w:bookmarkStart w:id="350" w:name="_1581099462"/>
      <w:bookmarkStart w:id="351" w:name="_1581089736"/>
      <w:bookmarkStart w:id="352" w:name="_1581089726"/>
      <w:bookmarkStart w:id="353" w:name="_1581089705"/>
      <w:bookmarkStart w:id="354" w:name="_1581089665"/>
      <w:bookmarkStart w:id="355" w:name="_158108965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Times New Roman"/>
          <w:sz w:val="22"/>
          <w:szCs w:val="22"/>
          <w:lang w:val="en-GB"/>
        </w:rPr>
        <w:object w:dxaOrig="10837" w:dyaOrig="25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25pt;height:111.3pt" filled="f" o:ole="">
            <v:imagedata r:id="rId59" o:title=""/>
          </v:shape>
          <o:OLEObject Type="Embed" ProgID="Excel.Sheet.12" ShapeID="ole_rId58" DrawAspect="Content" ObjectID="_2004301842" r:id="rId58"/>
        </w:object>
      </w:r>
    </w:p>
    <w:p>
      <w:pPr>
        <w:pStyle w:val="Normal"/>
        <w:spacing w:lineRule="auto" w:line="240"/>
        <w:ind w:left="360" w:right="147" w:hanging="0"/>
        <w:jc w:val="left"/>
        <w:rPr>
          <w:rFonts w:cs="Times New Roman"/>
          <w:b/>
          <w:b/>
          <w:bCs/>
          <w:sz w:val="2"/>
          <w:szCs w:val="2"/>
          <w:lang w:val="en-US"/>
        </w:rPr>
      </w:pPr>
      <w:r>
        <w:rPr>
          <w:rFonts w:cs="Times New Roman"/>
          <w:b/>
          <w:bCs/>
          <w:sz w:val="2"/>
          <w:szCs w:val="2"/>
          <w:lang w:val="en-US"/>
        </w:rPr>
      </w:r>
    </w:p>
    <w:p>
      <w:pPr>
        <w:pStyle w:val="Normal"/>
        <w:numPr>
          <w:ilvl w:val="0"/>
          <w:numId w:val="4"/>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firstLine="426"/>
        <w:jc w:val="left"/>
        <w:rPr>
          <w:rFonts w:cs="Times New Roman"/>
          <w:lang w:val="en-US"/>
        </w:rPr>
      </w:pPr>
      <w:r>
        <w:rPr>
          <w:rFonts w:cs="Times New Roman"/>
        </w:rPr>
        <w:t xml:space="preserve">Investments in subsidiaries in the </w:t>
      </w:r>
      <w:r>
        <w:rPr>
          <w:rFonts w:cs="Times New Roman"/>
          <w:lang w:val="en-US"/>
        </w:rPr>
        <w:t>separate financial statements</w:t>
      </w:r>
      <w:r>
        <w:rPr>
          <w:rFonts w:cs="Times New Roman"/>
        </w:rPr>
        <w:t xml:space="preserve"> as at December 31, 2020 and 2019 consisted of:</w:t>
      </w:r>
    </w:p>
    <w:p>
      <w:pPr>
        <w:pStyle w:val="Normal"/>
        <w:ind w:firstLine="426"/>
        <w:jc w:val="left"/>
        <w:rPr>
          <w:rFonts w:cs="Times New Roman"/>
          <w:lang w:val="en-US"/>
        </w:rPr>
      </w:pPr>
      <w:r>
        <w:rPr>
          <w:rFonts w:cs="Times New Roman"/>
          <w:lang w:val="en-US"/>
        </w:rPr>
      </w:r>
    </w:p>
    <w:p>
      <w:pPr>
        <w:pStyle w:val="Normal"/>
        <w:spacing w:lineRule="auto" w:line="240"/>
        <w:ind w:left="426" w:right="147" w:hanging="0"/>
        <w:jc w:val="left"/>
        <w:rPr>
          <w:rFonts w:cs="Cordia New"/>
          <w:lang w:val="en-US"/>
        </w:rPr>
      </w:pPr>
      <w:bookmarkStart w:id="356" w:name="_1581156449"/>
      <w:bookmarkStart w:id="357" w:name="_1581099644"/>
      <w:bookmarkStart w:id="358" w:name="_1581089945"/>
      <w:bookmarkStart w:id="359" w:name="_1581089898"/>
      <w:bookmarkStart w:id="360" w:name="_1581089879"/>
      <w:bookmarkStart w:id="361" w:name="_1581089864"/>
      <w:bookmarkStart w:id="362" w:name="_1581089825"/>
      <w:bookmarkStart w:id="363" w:name="_1486368472"/>
      <w:bookmarkStart w:id="364" w:name="_1486235513"/>
      <w:bookmarkStart w:id="365" w:name="_1486148616"/>
      <w:bookmarkStart w:id="366" w:name="_1486148541"/>
      <w:bookmarkStart w:id="367" w:name="_1486148513"/>
      <w:bookmarkStart w:id="368" w:name="_1486148487"/>
      <w:bookmarkStart w:id="369" w:name="_1486148469"/>
      <w:bookmarkStart w:id="370" w:name="_1486148443"/>
      <w:bookmarkStart w:id="371" w:name="_1475393596"/>
      <w:bookmarkStart w:id="372" w:name="_1468908924"/>
      <w:bookmarkStart w:id="373" w:name="_1468408175"/>
      <w:bookmarkStart w:id="374" w:name="_1468408151"/>
      <w:bookmarkStart w:id="375" w:name="_1468390380"/>
      <w:bookmarkStart w:id="376" w:name="_1461234166"/>
      <w:bookmarkStart w:id="377" w:name="_1461185609"/>
      <w:bookmarkStart w:id="378" w:name="_1461185579"/>
      <w:bookmarkStart w:id="379" w:name="_1461185546"/>
      <w:bookmarkStart w:id="380" w:name="_1461185453"/>
      <w:bookmarkStart w:id="381" w:name="_1461185413"/>
      <w:bookmarkStart w:id="382" w:name="_1461185352"/>
      <w:bookmarkStart w:id="383" w:name="_1461185317"/>
      <w:bookmarkStart w:id="384" w:name="_1461185299"/>
      <w:bookmarkStart w:id="385" w:name="_1461185280"/>
      <w:bookmarkStart w:id="386" w:name="_1460896577"/>
      <w:bookmarkStart w:id="387" w:name="_1460103343"/>
      <w:bookmarkStart w:id="388" w:name="_1460103330"/>
      <w:bookmarkStart w:id="389" w:name="_1460103135"/>
      <w:bookmarkStart w:id="390" w:name="_1460103115"/>
      <w:bookmarkStart w:id="391" w:name="_1460103098"/>
      <w:bookmarkStart w:id="392" w:name="_1460103090"/>
      <w:bookmarkStart w:id="393" w:name="_1460103068"/>
      <w:bookmarkStart w:id="394" w:name="_1460102871"/>
      <w:bookmarkStart w:id="395" w:name="_143741840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Times New Roman"/>
        </w:rPr>
        <w:object w:dxaOrig="17942" w:dyaOrig="53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40.3pt;height:186.4pt" filled="f" o:ole="">
            <v:imagedata r:id="rId63" o:title=""/>
          </v:shape>
          <o:OLEObject Type="Embed" ProgID="Excel.Sheet.12" ShapeID="ole_rId62" DrawAspect="Content" ObjectID="_757404536" r:id="rId62"/>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sectPr>
          <w:headerReference w:type="default" r:id="rId64"/>
          <w:footerReference w:type="default" r:id="rId65"/>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240" w:after="200"/>
        <w:ind w:left="425" w:right="-40" w:hanging="0"/>
        <w:jc w:val="left"/>
        <w:rPr/>
      </w:pPr>
      <w:bookmarkStart w:id="396" w:name="OLE_LINK74"/>
      <w:bookmarkStart w:id="397" w:name="OLE_LINK73"/>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19, </w:t>
      </w:r>
    </w:p>
    <w:p>
      <w:pPr>
        <w:pStyle w:val="Normal"/>
        <w:tabs>
          <w:tab w:val="clear" w:pos="431"/>
          <w:tab w:val="left" w:pos="6379" w:leader="none"/>
        </w:tabs>
        <w:spacing w:lineRule="auto" w:line="240"/>
        <w:ind w:left="426" w:right="147" w:hanging="0"/>
        <w:jc w:val="left"/>
        <w:rPr>
          <w:rFonts w:cs="Times New Roman"/>
          <w:b/>
          <w:b/>
          <w:bCs/>
          <w:lang w:val="en"/>
        </w:rPr>
      </w:pPr>
      <w:r>
        <w:rPr>
          <w:rFonts w:cs="Times New Roman"/>
          <w:lang w:val="en-US"/>
        </w:rPr>
        <w:t>T</w:t>
      </w:r>
      <w:r>
        <w:rPr>
          <w:rFonts w:cs="Times New Roman"/>
        </w:rPr>
        <w:t xml:space="preserve">he Board of Directors’ Meeting held on </w:t>
      </w:r>
      <w:r>
        <w:rPr>
          <w:rFonts w:eastAsia="Cordia New" w:cs="Times New Roman"/>
          <w:color w:val="000000"/>
          <w:lang w:val="en-US"/>
        </w:rPr>
        <w:t>September</w:t>
      </w:r>
      <w:r>
        <w:rPr>
          <w:rFonts w:cs="Times New Roman"/>
        </w:rPr>
        <w:t xml:space="preserve"> 13, 2019 passed the resolutions to approve</w:t>
      </w:r>
      <w:r>
        <w:rPr>
          <w:rFonts w:eastAsia="Cordia New" w:cs="Times New Roman"/>
          <w:color w:val="000000"/>
        </w:rPr>
        <w:t xml:space="preserve"> sell </w:t>
      </w:r>
      <w:r>
        <w:rPr>
          <w:rFonts w:eastAsia="Cordia New" w:cs="Times New Roman"/>
          <w:color w:val="000000"/>
          <w:lang w:val="en-US"/>
        </w:rPr>
        <w:t>of investments in ordinary shares of NYC-Thai BD Co., Ltd. to You and I Group Co., Ltd at the selling price of Baht 5.26 million</w:t>
      </w:r>
      <w:r>
        <w:rPr>
          <w:rStyle w:val="Tlidtranslation"/>
          <w:lang w:val="en"/>
        </w:rPr>
        <w:t xml:space="preserve"> consisted of</w:t>
      </w:r>
      <w:r>
        <w:rPr>
          <w:rFonts w:cs="Times New Roman"/>
          <w:b/>
          <w:bCs/>
          <w:lang w:val="en"/>
        </w:rPr>
        <w:t>:</w:t>
      </w:r>
    </w:p>
    <w:p>
      <w:pPr>
        <w:pStyle w:val="BlockText"/>
        <w:numPr>
          <w:ilvl w:val="0"/>
          <w:numId w:val="5"/>
        </w:numPr>
        <w:spacing w:before="200" w:after="200"/>
        <w:ind w:left="900" w:right="0" w:hanging="360"/>
        <w:jc w:val="left"/>
        <w:rPr>
          <w:rStyle w:val="Tlidtranslation"/>
          <w:rFonts w:ascii="Angsana New" w:hAnsi="Angsana New" w:cs="Angsana New"/>
          <w:sz w:val="22"/>
          <w:szCs w:val="22"/>
        </w:rPr>
      </w:pPr>
      <w:r>
        <w:rPr>
          <w:rStyle w:val="Tlidtranslation"/>
          <w:sz w:val="22"/>
          <w:szCs w:val="22"/>
          <w:lang w:val="en"/>
        </w:rPr>
        <w:t>The selling price of f</w:t>
      </w:r>
      <w:r>
        <w:rPr>
          <w:rStyle w:val="Tlidtranslation"/>
          <w:sz w:val="22"/>
          <w:szCs w:val="22"/>
        </w:rPr>
        <w:t>ully paid-up s</w:t>
      </w:r>
      <w:r>
        <w:rPr>
          <w:rStyle w:val="Tlidtranslation"/>
          <w:sz w:val="22"/>
          <w:szCs w:val="22"/>
          <w:lang w:val="en"/>
        </w:rPr>
        <w:t>hare capital in the amount of 2 million shares with Baht 10 per share were of Baht 1.2521 per share totaling Baht 2.50 million.</w:t>
      </w:r>
    </w:p>
    <w:p>
      <w:pPr>
        <w:pStyle w:val="BlockText"/>
        <w:numPr>
          <w:ilvl w:val="0"/>
          <w:numId w:val="5"/>
        </w:numPr>
        <w:spacing w:before="200" w:after="200"/>
        <w:ind w:left="900" w:right="0" w:hanging="360"/>
        <w:jc w:val="left"/>
        <w:rPr>
          <w:rFonts w:ascii="Angsana New" w:hAnsi="Angsana New" w:cs="Angsana New"/>
          <w:sz w:val="22"/>
          <w:szCs w:val="22"/>
        </w:rPr>
      </w:pPr>
      <w:r>
        <w:rPr>
          <w:rStyle w:val="Tlidtranslation"/>
          <w:sz w:val="22"/>
          <w:szCs w:val="22"/>
          <w:lang w:val="en"/>
        </w:rPr>
        <w:t>The selling price of partially paid</w:t>
      </w:r>
      <w:r>
        <w:rPr>
          <w:rStyle w:val="Tlidtranslation"/>
          <w:sz w:val="22"/>
          <w:szCs w:val="22"/>
        </w:rPr>
        <w:t>-up</w:t>
      </w:r>
      <w:r>
        <w:rPr>
          <w:rStyle w:val="Tlidtranslation"/>
          <w:sz w:val="22"/>
          <w:szCs w:val="22"/>
          <w:lang w:val="en"/>
        </w:rPr>
        <w:t xml:space="preserve"> share capitals in the amount of 4 million shares with Bath 5.50 per share were of Bath 0.6887 per share totaling Baht 2.76 million.</w:t>
      </w:r>
    </w:p>
    <w:p>
      <w:pPr>
        <w:pStyle w:val="BlockText"/>
        <w:spacing w:before="0" w:after="0"/>
        <w:ind w:left="425" w:right="-6" w:hanging="0"/>
        <w:jc w:val="left"/>
        <w:rPr/>
      </w:pPr>
      <w:r>
        <w:rPr>
          <w:rFonts w:cs="Times New Roman"/>
          <w:sz w:val="22"/>
          <w:szCs w:val="22"/>
        </w:rPr>
        <w:t>Financial information at the date of investment disposal (September 15, 2019).</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bookmarkStart w:id="398" w:name="_1635080815"/>
      <w:bookmarkStart w:id="399" w:name="_1635080780"/>
      <w:bookmarkStart w:id="400" w:name="_1635080702"/>
      <w:bookmarkEnd w:id="398"/>
      <w:bookmarkEnd w:id="399"/>
      <w:bookmarkEnd w:id="400"/>
      <w:r>
        <w:rPr>
          <w:rFonts w:cs="Times New Roman"/>
        </w:rPr>
        <w:object w:dxaOrig="9557" w:dyaOrig="17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7.9pt;height:84.4pt" filled="f" o:ole="">
            <v:imagedata r:id="rId67" o:title=""/>
          </v:shape>
          <o:OLEObject Type="Embed" ProgID="Excel.Sheet.12" ShapeID="ole_rId66" DrawAspect="Content" ObjectID="_129797087" r:id="rId66"/>
        </w:object>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0 and 2019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401" w:name="_1581166486"/>
      <w:bookmarkStart w:id="402" w:name="_1581158799"/>
      <w:bookmarkStart w:id="403" w:name="_1581090066"/>
      <w:bookmarkStart w:id="404" w:name="_1581090058"/>
      <w:bookmarkStart w:id="405" w:name="_1581090034"/>
      <w:bookmarkStart w:id="406" w:name="_1532168990"/>
      <w:bookmarkEnd w:id="401"/>
      <w:bookmarkEnd w:id="402"/>
      <w:bookmarkEnd w:id="403"/>
      <w:bookmarkEnd w:id="404"/>
      <w:bookmarkEnd w:id="405"/>
      <w:bookmarkEnd w:id="406"/>
      <w:r>
        <w:rPr>
          <w:rFonts w:cs="Times New Roman"/>
          <w:lang w:val="en-US"/>
        </w:rPr>
        <w:object w:dxaOrig="9573" w:dyaOrig="250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6pt;height:122.15pt" filled="f" o:ole="">
            <v:imagedata r:id="rId69" o:title=""/>
          </v:shape>
          <o:OLEObject Type="Embed" ProgID="Excel.Sheet.12" ShapeID="ole_rId68" DrawAspect="Content" ObjectID="_2086286399" r:id="rId6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70"/>
          <w:footerReference w:type="default" r:id="rId71"/>
          <w:type w:val="nextPage"/>
          <w:pgSz w:w="11906" w:h="16838"/>
          <w:pgMar w:left="1412" w:right="720" w:gutter="0" w:header="709" w:top="1412"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hanging="0"/>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0 and 2019 </w:t>
      </w:r>
      <w:r>
        <w:rPr>
          <w:rFonts w:cs="Times New Roman"/>
        </w:rPr>
        <w:t>were as follows:</w:t>
      </w:r>
    </w:p>
    <w:p>
      <w:pPr>
        <w:pStyle w:val="Normal"/>
        <w:tabs>
          <w:tab w:val="clear" w:pos="431"/>
          <w:tab w:val="left" w:pos="14317" w:leader="none"/>
        </w:tabs>
        <w:spacing w:lineRule="auto" w:line="240"/>
        <w:ind w:left="360" w:right="-29" w:hanging="0"/>
        <w:jc w:val="left"/>
        <w:rPr>
          <w:rFonts w:cs="Times New Roman"/>
          <w:b/>
          <w:b/>
          <w:bCs/>
          <w:lang w:val="en-US"/>
        </w:rPr>
      </w:pPr>
      <w:bookmarkStart w:id="407" w:name="_1612624950"/>
      <w:bookmarkStart w:id="408" w:name="_1612624853"/>
      <w:bookmarkStart w:id="409" w:name="_1581159401"/>
      <w:bookmarkStart w:id="410" w:name="_1581100391"/>
      <w:bookmarkStart w:id="411" w:name="_1581100324"/>
      <w:bookmarkStart w:id="412" w:name="_1581100298"/>
      <w:bookmarkStart w:id="413" w:name="_1581100194"/>
      <w:bookmarkStart w:id="414" w:name="_1581100160"/>
      <w:bookmarkStart w:id="415" w:name="_1486302704"/>
      <w:bookmarkStart w:id="416" w:name="_1486150507"/>
      <w:bookmarkStart w:id="417" w:name="_1486150489"/>
      <w:bookmarkStart w:id="418" w:name="_1486150457"/>
      <w:bookmarkStart w:id="419" w:name="_1486149669"/>
      <w:bookmarkStart w:id="420" w:name="_1486149621"/>
      <w:bookmarkStart w:id="421" w:name="_1486149609"/>
      <w:bookmarkStart w:id="422" w:name="_1486149314"/>
      <w:bookmarkStart w:id="423" w:name="_1486149181"/>
      <w:bookmarkStart w:id="424" w:name="_1486149100"/>
      <w:bookmarkStart w:id="425" w:name="_1486149092"/>
      <w:bookmarkStart w:id="426" w:name="_1486149079"/>
      <w:bookmarkStart w:id="427" w:name="_1454787469"/>
      <w:bookmarkStart w:id="428" w:name="_1454774386"/>
      <w:bookmarkStart w:id="429" w:name="_1454525114"/>
      <w:bookmarkStart w:id="430" w:name="_1454519077"/>
      <w:bookmarkStart w:id="431" w:name="_1454519039"/>
      <w:bookmarkStart w:id="432" w:name="_1454518981"/>
      <w:bookmarkStart w:id="433" w:name="_1454518931"/>
      <w:bookmarkStart w:id="434" w:name="_1454518778"/>
      <w:bookmarkStart w:id="435" w:name="_1454518742"/>
      <w:bookmarkStart w:id="436" w:name="_1454162385"/>
      <w:bookmarkStart w:id="437" w:name="_1454162364"/>
      <w:bookmarkStart w:id="438" w:name="_1454162320"/>
      <w:bookmarkStart w:id="439" w:name="_1454162303"/>
      <w:bookmarkStart w:id="440" w:name="_1454161958"/>
      <w:bookmarkStart w:id="441" w:name="_1454161943"/>
      <w:bookmarkStart w:id="442" w:name="_1454161929"/>
      <w:bookmarkStart w:id="443" w:name="_1454161828"/>
      <w:bookmarkStart w:id="444" w:name="_1454161403"/>
      <w:bookmarkStart w:id="445" w:name="_1423388440"/>
      <w:bookmarkStart w:id="446" w:name="_1422885438"/>
      <w:bookmarkStart w:id="447" w:name="_1422775342"/>
      <w:bookmarkStart w:id="448" w:name="_1422775332"/>
      <w:bookmarkStart w:id="449" w:name="_1422774941"/>
      <w:bookmarkStart w:id="450" w:name="_1422689462"/>
      <w:bookmarkStart w:id="451" w:name="_1422684916"/>
      <w:bookmarkStart w:id="452" w:name="_1422424864"/>
      <w:bookmarkStart w:id="453" w:name="_1422424585"/>
      <w:bookmarkStart w:id="454" w:name="_1422423540"/>
      <w:bookmarkStart w:id="455" w:name="_1422422646"/>
      <w:bookmarkStart w:id="456" w:name="_1422286810"/>
      <w:bookmarkStart w:id="457" w:name="_1422279694"/>
      <w:bookmarkStart w:id="458" w:name="_1422279674"/>
      <w:bookmarkStart w:id="459" w:name="_1422194326"/>
      <w:bookmarkStart w:id="460" w:name="_1422194241"/>
      <w:bookmarkStart w:id="461" w:name="_1422194184"/>
      <w:bookmarkStart w:id="462" w:name="_1422192717"/>
      <w:bookmarkStart w:id="463" w:name="_1422192454"/>
      <w:bookmarkStart w:id="464" w:name="_1422192394"/>
      <w:bookmarkStart w:id="465" w:name="_1422192371"/>
      <w:bookmarkStart w:id="466" w:name="_1422192355"/>
      <w:bookmarkStart w:id="467" w:name="_1422188228"/>
      <w:bookmarkStart w:id="468" w:name="_1422187612"/>
      <w:bookmarkStart w:id="469" w:name="_1422187602"/>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rFonts w:cs="Times New Roman"/>
        </w:rPr>
        <w:object w:dxaOrig="16333" w:dyaOrig="641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10.15pt;height:272.35pt" filled="f" o:ole="">
            <v:imagedata r:id="rId73" o:title=""/>
          </v:shape>
          <o:OLEObject Type="Embed" ProgID="Excel.Sheet.12" ShapeID="ole_rId72" DrawAspect="Content" ObjectID="_80929617" r:id="rId72"/>
        </w:object>
      </w:r>
    </w:p>
    <w:p>
      <w:pPr>
        <w:pStyle w:val="BlockText"/>
        <w:tabs>
          <w:tab w:val="clear" w:pos="431"/>
          <w:tab w:val="left" w:pos="3870" w:leader="none"/>
        </w:tabs>
        <w:spacing w:before="0" w:after="0"/>
        <w:ind w:left="284" w:right="0" w:hanging="0"/>
        <w:jc w:val="left"/>
        <w:rPr>
          <w:rFonts w:cs="Times New Roman"/>
          <w:sz w:val="22"/>
          <w:szCs w:val="22"/>
        </w:rPr>
      </w:pPr>
      <w:bookmarkStart w:id="470" w:name="_1612710554"/>
      <w:bookmarkStart w:id="471" w:name="_1612690279"/>
      <w:bookmarkStart w:id="472" w:name="_1612625060"/>
      <w:bookmarkStart w:id="473" w:name="_1612625022"/>
      <w:bookmarkStart w:id="474" w:name="_1612624975"/>
      <w:bookmarkStart w:id="475" w:name="_1612624964"/>
      <w:bookmarkStart w:id="476" w:name="_1581159410"/>
      <w:bookmarkStart w:id="477" w:name="_1581105778"/>
      <w:bookmarkStart w:id="478" w:name="_1581100578"/>
      <w:bookmarkStart w:id="479" w:name="_1581100405"/>
      <w:bookmarkStart w:id="480" w:name="_1486302721"/>
      <w:bookmarkStart w:id="481" w:name="_1486235632"/>
      <w:bookmarkStart w:id="482" w:name="_1486150522"/>
      <w:bookmarkStart w:id="483" w:name="_1486150497"/>
      <w:bookmarkStart w:id="484" w:name="_1486150475"/>
      <w:bookmarkStart w:id="485" w:name="_1486149676"/>
      <w:bookmarkStart w:id="486" w:name="_1486149602"/>
      <w:bookmarkStart w:id="487" w:name="_1486149573"/>
      <w:bookmarkStart w:id="488" w:name="_1486149539"/>
      <w:bookmarkStart w:id="489" w:name="_1486149408"/>
      <w:bookmarkStart w:id="490" w:name="_1486149328"/>
      <w:bookmarkStart w:id="491" w:name="_1486149291"/>
      <w:bookmarkStart w:id="492" w:name="_1485866967"/>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r>
        <w:rPr>
          <w:rFonts w:cs="Times New Roman"/>
          <w:sz w:val="22"/>
          <w:szCs w:val="22"/>
        </w:rPr>
        <w:object w:dxaOrig="17838" w:dyaOrig="1320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15.3pt;height:444.65pt" filled="f" o:ole="">
            <v:imagedata r:id="rId75" o:title=""/>
          </v:shape>
          <o:OLEObject Type="Embed" ProgID="Excel.Sheet.12" ShapeID="ole_rId74" DrawAspect="Content" ObjectID="_1121559893" r:id="rId74"/>
        </w:object>
      </w:r>
    </w:p>
    <w:p>
      <w:pPr>
        <w:sectPr>
          <w:headerReference w:type="default" r:id="rId78"/>
          <w:footerReference w:type="default" r:id="rId79"/>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493" w:name="_1612710569"/>
      <w:bookmarkStart w:id="494" w:name="_1612625285"/>
      <w:bookmarkStart w:id="495" w:name="_1612625255"/>
      <w:bookmarkStart w:id="496" w:name="_1612625195"/>
      <w:bookmarkStart w:id="497" w:name="_1581100652"/>
      <w:bookmarkStart w:id="498" w:name="_1486302733"/>
      <w:bookmarkStart w:id="499" w:name="_1486150529"/>
      <w:bookmarkStart w:id="500" w:name="_1486149594"/>
      <w:bookmarkStart w:id="501" w:name="_1486149579"/>
      <w:bookmarkStart w:id="502" w:name="_1486149474"/>
      <w:bookmarkStart w:id="503" w:name="_1486149436"/>
      <w:bookmarkStart w:id="504" w:name="_1485967921"/>
      <w:bookmarkEnd w:id="493"/>
      <w:bookmarkEnd w:id="494"/>
      <w:bookmarkEnd w:id="495"/>
      <w:bookmarkEnd w:id="496"/>
      <w:bookmarkEnd w:id="497"/>
      <w:bookmarkEnd w:id="498"/>
      <w:bookmarkEnd w:id="499"/>
      <w:bookmarkEnd w:id="500"/>
      <w:bookmarkEnd w:id="501"/>
      <w:bookmarkEnd w:id="502"/>
      <w:bookmarkEnd w:id="503"/>
      <w:bookmarkEnd w:id="504"/>
      <w:r>
        <w:rPr>
          <w:rFonts w:cs="Times New Roman"/>
          <w:sz w:val="22"/>
          <w:szCs w:val="22"/>
        </w:rPr>
        <w:object w:dxaOrig="14043" w:dyaOrig="1075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58.1pt;height:431pt" filled="f" o:ole="">
            <v:imagedata r:id="rId77" o:title=""/>
          </v:shape>
          <o:OLEObject Type="Embed" ProgID="Excel.Sheet.12" ShapeID="ole_rId76" DrawAspect="Content" ObjectID="_511734613" r:id="rId76"/>
        </w:object>
      </w:r>
    </w:p>
    <w:p>
      <w:pPr>
        <w:pStyle w:val="Normal"/>
        <w:tabs>
          <w:tab w:val="clear" w:pos="431"/>
          <w:tab w:val="left" w:pos="360" w:leader="none"/>
        </w:tabs>
        <w:spacing w:lineRule="auto" w:line="240"/>
        <w:ind w:left="425" w:right="-1" w:firstLine="1"/>
        <w:jc w:val="left"/>
        <w:rPr>
          <w:rFonts w:cs="Times New Roman"/>
        </w:rPr>
      </w:pPr>
      <w:bookmarkStart w:id="505" w:name="OLE_LINK74"/>
      <w:bookmarkStart w:id="506" w:name="OLE_LINK73"/>
      <w:bookmarkStart w:id="507" w:name="_1612710586"/>
      <w:bookmarkStart w:id="508" w:name="_1581159455"/>
      <w:bookmarkStart w:id="509" w:name="_1581100977"/>
      <w:bookmarkStart w:id="510" w:name="_1581091666"/>
      <w:bookmarkStart w:id="511" w:name="_1486150162"/>
      <w:bookmarkStart w:id="512" w:name="_1486150157"/>
      <w:bookmarkStart w:id="513" w:name="_1486149390"/>
      <w:bookmarkStart w:id="514" w:name="_1455009207"/>
      <w:bookmarkStart w:id="515" w:name="_1455009198"/>
      <w:bookmarkStart w:id="516" w:name="_1454966297"/>
      <w:bookmarkStart w:id="517" w:name="_1454966271"/>
      <w:bookmarkStart w:id="518" w:name="_1454966074"/>
      <w:bookmarkStart w:id="519" w:name="_1454788145"/>
      <w:bookmarkStart w:id="520" w:name="_1454774852"/>
      <w:bookmarkStart w:id="521" w:name="_1454774827"/>
      <w:bookmarkStart w:id="522" w:name="_1454519306"/>
      <w:bookmarkStart w:id="523" w:name="_1454220699"/>
      <w:bookmarkStart w:id="524" w:name="_1423388545"/>
      <w:bookmarkStart w:id="525" w:name="_1423080585"/>
      <w:bookmarkStart w:id="526" w:name="_1422885584"/>
      <w:bookmarkStart w:id="527" w:name="_1422885558"/>
      <w:bookmarkStart w:id="528" w:name="_1422885545"/>
      <w:bookmarkStart w:id="529" w:name="_1422885473"/>
      <w:bookmarkStart w:id="530" w:name="_1422732544"/>
      <w:bookmarkStart w:id="531" w:name="_1422732501"/>
      <w:bookmarkStart w:id="532" w:name="_1422732441"/>
      <w:bookmarkStart w:id="533" w:name="_1422732423"/>
      <w:bookmarkStart w:id="534" w:name="_1422732362"/>
      <w:bookmarkStart w:id="535" w:name="_1422732344"/>
      <w:bookmarkStart w:id="536" w:name="_1422732328"/>
      <w:bookmarkStart w:id="537" w:name="_1422732324"/>
      <w:bookmarkStart w:id="538" w:name="_1422732290"/>
      <w:bookmarkStart w:id="539" w:name="_1422732252"/>
      <w:bookmarkStart w:id="540" w:name="_1417436690"/>
      <w:bookmarkStart w:id="541" w:name="_1417436520"/>
      <w:bookmarkStart w:id="542" w:name="_1391191773"/>
      <w:bookmarkStart w:id="543" w:name="_1391191764"/>
      <w:bookmarkStart w:id="544" w:name="_1391191750"/>
      <w:bookmarkStart w:id="545" w:name="_1391191739"/>
      <w:bookmarkStart w:id="546" w:name="_1391160948"/>
      <w:bookmarkStart w:id="547" w:name="_1382335147"/>
      <w:bookmarkStart w:id="548" w:name="_1382264277"/>
      <w:bookmarkStart w:id="549" w:name="_1382264194"/>
      <w:bookmarkStart w:id="550" w:name="_1382165271"/>
      <w:bookmarkStart w:id="551" w:name="_1381831178"/>
      <w:bookmarkStart w:id="552" w:name="_1381831111"/>
      <w:bookmarkStart w:id="553" w:name="_1380527275"/>
      <w:bookmarkStart w:id="554" w:name="_1378030749"/>
      <w:bookmarkStart w:id="555" w:name="_1378030714"/>
      <w:bookmarkStart w:id="556" w:name="_1373957446"/>
      <w:bookmarkStart w:id="557" w:name="_1373957394"/>
      <w:bookmarkStart w:id="558" w:name="_1372677979"/>
      <w:bookmarkStart w:id="559" w:name="_1372677926"/>
      <w:bookmarkStart w:id="560" w:name="_1366478694"/>
      <w:bookmarkStart w:id="561" w:name="_1366478690"/>
      <w:bookmarkStart w:id="562" w:name="_1366478566"/>
      <w:bookmarkStart w:id="563" w:name="_1366478339"/>
      <w:bookmarkStart w:id="564" w:name="_1364734257"/>
      <w:bookmarkStart w:id="565" w:name="_1364734174"/>
      <w:bookmarkStart w:id="566" w:name="_1359983044"/>
      <w:bookmarkStart w:id="567" w:name="_1359877931"/>
      <w:bookmarkStart w:id="568" w:name="_1359877902"/>
      <w:bookmarkStart w:id="569" w:name="_1359877652"/>
      <w:bookmarkStart w:id="570" w:name="_1359876888"/>
      <w:bookmarkStart w:id="571" w:name="_1359876810"/>
      <w:bookmarkStart w:id="572" w:name="_1359874464"/>
      <w:bookmarkStart w:id="573" w:name="_1359392685"/>
      <w:bookmarkStart w:id="574" w:name="_1359392647"/>
      <w:bookmarkStart w:id="575" w:name="_1359392531"/>
      <w:bookmarkStart w:id="576" w:name="_1359392485"/>
      <w:bookmarkStart w:id="577" w:name="_1359392382"/>
      <w:bookmarkStart w:id="578" w:name="_1359392298"/>
      <w:bookmarkStart w:id="579" w:name="_1359392188"/>
      <w:bookmarkStart w:id="580" w:name="_1359392177"/>
      <w:bookmarkStart w:id="581" w:name="_1359392121"/>
      <w:bookmarkStart w:id="582" w:name="_1353305438"/>
      <w:bookmarkStart w:id="583" w:name="_1353305421"/>
      <w:bookmarkStart w:id="584" w:name="_1353305300"/>
      <w:bookmarkStart w:id="585" w:name="_1353305236"/>
      <w:bookmarkStart w:id="586" w:name="_1353305188"/>
      <w:bookmarkStart w:id="587" w:name="_1353305146"/>
      <w:bookmarkStart w:id="588" w:name="_1353305074"/>
      <w:bookmarkStart w:id="589" w:name="_1350203079"/>
      <w:bookmarkStart w:id="590" w:name="_1350203033"/>
      <w:bookmarkStart w:id="591" w:name="_1350203026"/>
      <w:bookmarkStart w:id="592" w:name="_1350202908"/>
      <w:bookmarkStart w:id="593" w:name="_1350202754"/>
      <w:bookmarkStart w:id="594" w:name="_1342935635"/>
      <w:bookmarkStart w:id="595" w:name="_1342935596"/>
      <w:bookmarkStart w:id="596" w:name="_1342935584"/>
      <w:bookmarkStart w:id="597" w:name="_1342783061"/>
      <w:bookmarkStart w:id="598" w:name="_1342782923"/>
      <w:bookmarkStart w:id="599" w:name="_1342782868"/>
      <w:bookmarkStart w:id="600" w:name="_1342782840"/>
      <w:bookmarkStart w:id="601" w:name="_1342615155"/>
      <w:bookmarkStart w:id="602" w:name="_1342615118"/>
      <w:bookmarkStart w:id="603" w:name="_1342613170"/>
      <w:bookmarkStart w:id="604" w:name="_1342613141"/>
      <w:bookmarkStart w:id="605" w:name="_1342613015"/>
      <w:bookmarkStart w:id="606" w:name="_1342612975"/>
      <w:bookmarkStart w:id="607" w:name="_1342589216"/>
      <w:bookmarkStart w:id="608" w:name="_1342588986"/>
      <w:bookmarkStart w:id="609" w:name="_1342588930"/>
      <w:bookmarkStart w:id="610" w:name="_1342522204"/>
      <w:bookmarkStart w:id="611" w:name="_1342522166"/>
      <w:bookmarkStart w:id="612" w:name="_1342522020"/>
      <w:bookmarkStart w:id="613" w:name="_1342521974"/>
      <w:bookmarkStart w:id="614" w:name="_1342521963"/>
      <w:bookmarkStart w:id="615" w:name="_1342521685"/>
      <w:bookmarkStart w:id="616" w:name="_1342449436"/>
      <w:bookmarkStart w:id="617" w:name="_1342448146"/>
      <w:bookmarkStart w:id="618" w:name="_1342448130"/>
      <w:bookmarkStart w:id="619" w:name="_1342448061"/>
      <w:bookmarkStart w:id="620" w:name="_1342448002"/>
      <w:bookmarkStart w:id="621" w:name="_1342447870"/>
      <w:bookmarkStart w:id="622" w:name="_1342447723"/>
      <w:bookmarkStart w:id="623" w:name="_1342447697"/>
      <w:bookmarkStart w:id="624" w:name="_1342447298"/>
      <w:bookmarkStart w:id="625" w:name="_1342447024"/>
      <w:bookmarkStart w:id="626" w:name="_1342438290"/>
      <w:bookmarkStart w:id="627" w:name="_1342438262"/>
      <w:bookmarkStart w:id="628" w:name="_1342438198"/>
      <w:bookmarkStart w:id="629" w:name="_1342438115"/>
      <w:bookmarkStart w:id="630" w:name="_1342438072"/>
      <w:bookmarkStart w:id="631" w:name="_1342436309"/>
      <w:bookmarkStart w:id="632" w:name="_1342436297"/>
      <w:bookmarkStart w:id="633" w:name="_1342436274"/>
      <w:bookmarkStart w:id="634" w:name="_1342433872"/>
      <w:bookmarkStart w:id="635" w:name="_1342419625"/>
      <w:bookmarkStart w:id="636" w:name="_1342419444"/>
      <w:bookmarkStart w:id="637" w:name="_1342419096"/>
      <w:bookmarkStart w:id="638" w:name="_1342418907"/>
      <w:bookmarkStart w:id="639" w:name="_1342418800"/>
      <w:bookmarkStart w:id="640" w:name="_1342418490"/>
      <w:bookmarkStart w:id="641" w:name="_1342418254"/>
      <w:bookmarkStart w:id="642" w:name="_1342418247"/>
      <w:bookmarkStart w:id="643" w:name="_1342418141"/>
      <w:bookmarkStart w:id="644" w:name="_1342418100"/>
      <w:bookmarkStart w:id="645" w:name="_1342417750"/>
      <w:bookmarkStart w:id="646" w:name="_1342417656"/>
      <w:bookmarkStart w:id="647" w:name="_1342417612"/>
      <w:bookmarkStart w:id="648" w:name="_1342417504"/>
      <w:bookmarkStart w:id="649" w:name="_1342417495"/>
      <w:bookmarkStart w:id="650" w:name="_1342417437"/>
      <w:bookmarkStart w:id="651" w:name="_1342417406"/>
      <w:bookmarkStart w:id="652" w:name="_1342417078"/>
      <w:bookmarkStart w:id="653" w:name="_1342416982"/>
      <w:bookmarkStart w:id="654" w:name="_1342416952"/>
      <w:bookmarkStart w:id="655" w:name="_1342416868"/>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r>
        <w:rPr>
          <w:rFonts w:cs="Times New Roman"/>
        </w:rPr>
        <w:object w:dxaOrig="9981" w:dyaOrig="31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8.75pt;height:148.4pt" filled="f" o:ole="">
            <v:imagedata r:id="rId81" o:title=""/>
          </v:shape>
          <o:OLEObject Type="Embed" ProgID="Excel.Sheet.12" ShapeID="ole_rId80" DrawAspect="Content" ObjectID="_1008501995" r:id="rId80"/>
        </w:object>
      </w:r>
      <w:bookmarkEnd w:id="505"/>
      <w:bookmarkEnd w:id="506"/>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Times New Roman"/>
          <w:lang w:val="en"/>
        </w:rPr>
      </w:pPr>
      <w:r>
        <w:rPr>
          <w:lang w:val="en"/>
        </w:rPr>
        <w:t xml:space="preserve">The subsidiary had mortgaged </w:t>
      </w:r>
      <w:r>
        <w:rPr>
          <w:rFonts w:cs="Times New Roman"/>
          <w:color w:val="000000"/>
        </w:rPr>
        <w:t xml:space="preserve">land including existing construction and to be constructed </w:t>
      </w:r>
      <w:r>
        <w:rPr>
          <w:rFonts w:cs="Times New Roman"/>
        </w:rPr>
        <w:t>in</w:t>
      </w:r>
      <w:r>
        <w:rPr>
          <w:rFonts w:cs="Times New Roman"/>
          <w:color w:val="000000"/>
        </w:rPr>
        <w:t xml:space="preserve"> the future as collateral for bank overdraft and short-term loans from financial institutions (see note</w:t>
      </w:r>
      <w:r>
        <w:rPr>
          <w:color w:val="000000"/>
          <w:szCs w:val="28"/>
        </w:rPr>
        <w:t>s</w:t>
      </w:r>
      <w:r>
        <w:rPr>
          <w:rFonts w:cs="Times New Roman"/>
          <w:color w:val="000000"/>
        </w:rPr>
        <w:t xml:space="preserve"> 5 and 14).</w:t>
      </w:r>
    </w:p>
    <w:p>
      <w:pPr>
        <w:pStyle w:val="Normal"/>
        <w:autoSpaceDE w:val="true"/>
        <w:spacing w:lineRule="auto" w:line="240"/>
        <w:ind w:left="426" w:hanging="0"/>
        <w:jc w:val="left"/>
        <w:rPr>
          <w:rFonts w:cs="Times New Roman"/>
          <w:lang w:val="en-US"/>
        </w:rPr>
      </w:pPr>
      <w:bookmarkStart w:id="656" w:name="_Hlk59451734"/>
      <w:r>
        <w:rPr>
          <w:rFonts w:cs="Times New Roman"/>
          <w:lang w:val="en-US"/>
        </w:rPr>
        <w:t xml:space="preserve">Movements of </w:t>
      </w:r>
      <w:r>
        <w:rPr>
          <w:lang w:val="en-US"/>
        </w:rPr>
        <w:t xml:space="preserve">the right-of-use assets recognized as equipment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ascii="Angsana New" w:hAnsi="Angsana New" w:cs="Angsana New"/>
        </w:rPr>
      </w:pPr>
      <w:bookmarkStart w:id="657" w:name="_Hlk59451734"/>
      <w:bookmarkStart w:id="658" w:name="_1671452500"/>
      <w:bookmarkEnd w:id="658"/>
      <w:r>
        <w:rPr>
          <w:rFonts w:cs="Angsana New" w:ascii="Angsana New" w:hAnsi="Angsana New"/>
        </w:rPr>
        <w:object w:dxaOrig="9180" w:dyaOrig="26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9.7pt;height:130.85pt" filled="f" o:ole="">
            <v:imagedata r:id="rId83" o:title=""/>
          </v:shape>
          <o:OLEObject Type="Embed" ProgID="" ShapeID="ole_rId82" DrawAspect="Content" ObjectID="_1523734465" r:id="rId82"/>
        </w:object>
      </w:r>
      <w:bookmarkEnd w:id="657"/>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spacing w:lineRule="auto" w:line="240"/>
        <w:ind w:left="425" w:right="147" w:hanging="0"/>
        <w:jc w:val="left"/>
        <w:rPr>
          <w:lang w:val="en"/>
        </w:rPr>
      </w:pPr>
      <w:r>
        <w:rPr>
          <w:lang w:val="en"/>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bookmarkStart w:id="659" w:name="_1671458039"/>
      <w:bookmarkEnd w:id="659"/>
      <w:r>
        <w:rPr>
          <w:rFonts w:cs="Times New Roman"/>
        </w:rPr>
        <w:object w:dxaOrig="9270" w:dyaOrig="403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4.15pt;height:201.6pt" filled="f" o:ole="">
            <v:imagedata r:id="rId85" o:title=""/>
          </v:shape>
          <o:OLEObject Type="Embed" ProgID="" ShapeID="ole_rId84" DrawAspect="Content" ObjectID="_1916477571" r:id="rId84"/>
        </w:object>
      </w:r>
    </w:p>
    <w:p>
      <w:pPr>
        <w:pStyle w:val="Normal"/>
        <w:autoSpaceDE w:val="true"/>
        <w:spacing w:lineRule="auto" w:line="240"/>
        <w:ind w:left="426" w:hanging="0"/>
        <w:jc w:val="left"/>
        <w:rPr>
          <w:rFonts w:cs="Times New Roman"/>
          <w:b/>
          <w:b/>
          <w:bCs/>
        </w:rPr>
      </w:pPr>
      <w:r>
        <w:rPr>
          <w:rFonts w:cs="Times New Roman"/>
        </w:rPr>
        <w:t>The Group leases a number of buildings for 3 years, with extension options at the end of lease term. The rental is payable monthly as specified in the contract.</w:t>
      </w:r>
      <w:r>
        <w:rPr>
          <w:rFonts w:cs="Times New Roman"/>
          <w:b/>
          <w:bCs/>
        </w:rPr>
        <w:t xml:space="preserve"> </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right="-35" w:hanging="0"/>
        <w:jc w:val="left"/>
        <w:rPr>
          <w:rFonts w:cs="Times New Roman"/>
          <w:b/>
          <w:b/>
          <w:bCs/>
        </w:rPr>
      </w:pPr>
      <w:r>
        <w:rPr>
          <w:rFonts w:cs="Times New Roman"/>
          <w:b/>
          <w:bC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0 and 2019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0" w:name="_1674478291"/>
      <w:bookmarkEnd w:id="660"/>
      <w:r>
        <w:rPr>
          <w:rFonts w:cs="Cordia New"/>
          <w:lang w:val="en-US"/>
        </w:rPr>
        <w:object w:dxaOrig="8910" w:dyaOrig="3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8.8pt;height:187.9pt" filled="f" o:ole="">
            <v:imagedata r:id="rId87" o:title=""/>
          </v:shape>
          <o:OLEObject Type="Embed" ProgID="" ShapeID="ole_rId86" DrawAspect="Content" ObjectID="_11017146" r:id="rId8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Movements of leases liabilities for the years ended December 31, 2020 and 2019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661" w:name="_1674479210"/>
      <w:bookmarkEnd w:id="661"/>
      <w:r>
        <w:rPr>
          <w:rFonts w:cs="Cordia New"/>
          <w:lang w:val="en-US"/>
        </w:rPr>
        <w:object w:dxaOrig="10065" w:dyaOrig="464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7pt;height:206.25pt" filled="f" o:ole="">
            <v:imagedata r:id="rId89" o:title=""/>
          </v:shape>
          <o:OLEObject Type="Embed" ProgID="" ShapeID="ole_rId88" DrawAspect="Content" ObjectID="_493953286" r:id="rId8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lang w:val="en-US"/>
        </w:rPr>
        <w:t>As at December 31, 2020</w:t>
      </w:r>
      <w:r>
        <w:rPr>
          <w:rFonts w:cs="Times New Roman"/>
        </w:rPr>
        <w:t xml:space="preserve"> and 2019</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bookmarkStart w:id="662" w:name="_1674916422"/>
      <w:bookmarkEnd w:id="662"/>
      <w:r>
        <w:rPr>
          <w:rFonts w:cs="Cordia New"/>
          <w:lang w:val="en-US"/>
        </w:rPr>
        <w:object w:dxaOrig="10845" w:dyaOrig="388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05pt;height:175.45pt" filled="f" o:ole="">
            <v:imagedata r:id="rId91" o:title=""/>
          </v:shape>
          <o:OLEObject Type="Embed" ProgID="" ShapeID="ole_rId90" DrawAspect="Content" ObjectID="_1590691502" r:id="rId90"/>
        </w:object>
      </w:r>
    </w:p>
    <w:p>
      <w:pPr>
        <w:pStyle w:val="Normal"/>
        <w:autoSpaceDE w:val="true"/>
        <w:spacing w:lineRule="auto" w:line="240"/>
        <w:ind w:left="426" w:hanging="0"/>
        <w:jc w:val="left"/>
        <w:rPr>
          <w:rFonts w:cs="Cordia New"/>
          <w:lang w:val="en-US"/>
        </w:rPr>
      </w:pPr>
      <w:bookmarkStart w:id="663" w:name="_1674916515"/>
      <w:bookmarkEnd w:id="663"/>
      <w:r>
        <w:rPr>
          <w:rFonts w:cs="Cordia New"/>
          <w:lang w:val="en-US"/>
        </w:rPr>
        <w:object w:dxaOrig="6705" w:dyaOrig="38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0.8pt;height:166.55pt" filled="f" o:ole="">
            <v:imagedata r:id="rId93" o:title=""/>
          </v:shape>
          <o:OLEObject Type="Embed" ProgID="" ShapeID="ole_rId92" DrawAspect="Content" ObjectID="_1250110213" r:id="rId92"/>
        </w:objec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ind w:left="426" w:hanging="0"/>
        <w:jc w:val="left"/>
        <w:rPr>
          <w:rFonts w:cs="Times New Roman"/>
          <w:b/>
          <w:b/>
          <w:bCs/>
          <w:lang w:val="en-US"/>
        </w:rPr>
      </w:pPr>
      <w:r>
        <w:rPr>
          <w:rFonts w:cs="Times New Roman"/>
          <w:b/>
          <w:bCs/>
        </w:rPr>
        <w:t>As a lessee</w:t>
      </w:r>
    </w:p>
    <w:p>
      <w:pPr>
        <w:pStyle w:val="Normal"/>
        <w:autoSpaceDE w:val="true"/>
        <w:spacing w:lineRule="auto" w:line="240"/>
        <w:ind w:left="426" w:hanging="0"/>
        <w:jc w:val="left"/>
        <w:rPr>
          <w:rFonts w:cs="Times New Roman"/>
          <w:lang w:val="en-US"/>
        </w:rPr>
      </w:pPr>
      <w:bookmarkStart w:id="664" w:name="_1674481873"/>
      <w:bookmarkEnd w:id="664"/>
      <w:r>
        <w:rPr>
          <w:rFonts w:cs="Times New Roman"/>
          <w:b/>
          <w:bCs/>
        </w:rPr>
        <w:object w:dxaOrig="10107" w:dyaOrig="293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7pt;height:131.15pt" filled="f" o:ole="">
            <v:imagedata r:id="rId95" o:title=""/>
          </v:shape>
          <o:OLEObject Type="Embed" ProgID="Excel.Sheet.12" ShapeID="ole_rId94" DrawAspect="Content" ObjectID="_2048136749" r:id="rId94"/>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r>
        <w:rPr>
          <w:rFonts w:cs="Times New Roman"/>
          <w:lang w:val="en-US"/>
        </w:rPr>
        <w:t xml:space="preserve">As at December 31,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5" w:name="_1674917822"/>
      <w:bookmarkEnd w:id="665"/>
      <w:r>
        <w:rPr>
          <w:rFonts w:cs="Cordia New"/>
          <w:lang w:val="en-US"/>
        </w:rPr>
        <w:object w:dxaOrig="7185" w:dyaOrig="163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8.65pt;height:85.45pt" filled="f" o:ole="">
            <v:imagedata r:id="rId97" o:title=""/>
          </v:shape>
          <o:OLEObject Type="Embed" ProgID="" ShapeID="ole_rId96" DrawAspect="Content" ObjectID="_1814216551" r:id="rId96"/>
        </w:object>
      </w:r>
    </w:p>
    <w:p>
      <w:pPr>
        <w:pStyle w:val="Normal"/>
        <w:spacing w:lineRule="auto" w:line="240"/>
        <w:ind w:left="425" w:right="-23" w:hanging="0"/>
        <w:jc w:val="left"/>
        <w:rPr>
          <w:rFonts w:cs="Times New Roman"/>
          <w:b/>
          <w:b/>
          <w:bCs/>
          <w:lang w:val="en-US"/>
        </w:rPr>
      </w:pPr>
      <w:r>
        <w:rPr>
          <w:rFonts w:cs="Times New Roman"/>
          <w:b/>
          <w:bCs/>
          <w:lang w:val="en-US"/>
        </w:rPr>
      </w:r>
      <w:r>
        <w:br w:type="page"/>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0 and 2019 were as follows:</w:t>
      </w:r>
    </w:p>
    <w:p>
      <w:pPr>
        <w:pStyle w:val="Normal"/>
        <w:spacing w:lineRule="auto" w:line="240"/>
        <w:ind w:left="426" w:hanging="0"/>
        <w:jc w:val="left"/>
        <w:rPr>
          <w:rFonts w:cs="Times New Roman"/>
        </w:rPr>
      </w:pPr>
      <w:r>
        <w:rPr>
          <w:rFonts w:cs="Times New Roman"/>
        </w:rPr>
      </w:r>
    </w:p>
    <w:p>
      <w:pPr>
        <w:pStyle w:val="Normal"/>
        <w:spacing w:lineRule="auto" w:line="240"/>
        <w:ind w:left="425" w:right="-35" w:hanging="0"/>
        <w:jc w:val="left"/>
        <w:rPr>
          <w:rFonts w:cs="Cordia New"/>
          <w:lang w:val="en-US"/>
        </w:rPr>
      </w:pPr>
      <w:bookmarkStart w:id="666" w:name="_1612690459"/>
      <w:bookmarkStart w:id="667" w:name="_1612627145"/>
      <w:bookmarkStart w:id="668" w:name="_1612627030"/>
      <w:bookmarkStart w:id="669" w:name="_1612626883"/>
      <w:bookmarkStart w:id="670" w:name="_1612626869"/>
      <w:bookmarkStart w:id="671" w:name="_1612626861"/>
      <w:bookmarkStart w:id="672" w:name="_1612626847"/>
      <w:bookmarkStart w:id="673" w:name="_1612626833"/>
      <w:bookmarkStart w:id="674" w:name="_1581159571"/>
      <w:bookmarkStart w:id="675" w:name="_1581105991"/>
      <w:bookmarkStart w:id="676" w:name="_1581092368"/>
      <w:bookmarkStart w:id="677" w:name="_1581092355"/>
      <w:bookmarkStart w:id="678" w:name="_1581092326"/>
      <w:bookmarkStart w:id="679" w:name="_1581092295"/>
      <w:bookmarkStart w:id="680" w:name="_1581092277"/>
      <w:bookmarkStart w:id="681" w:name="_1581092248"/>
      <w:bookmarkStart w:id="682" w:name="_1581092211"/>
      <w:bookmarkStart w:id="683" w:name="_1581092205"/>
      <w:bookmarkStart w:id="684" w:name="_1581092111"/>
      <w:bookmarkStart w:id="685" w:name="_1581092031"/>
      <w:bookmarkStart w:id="686" w:name="_1581092009"/>
      <w:bookmarkStart w:id="687" w:name="_1581092003"/>
      <w:bookmarkStart w:id="688" w:name="_1581091936"/>
      <w:bookmarkStart w:id="689" w:name="_1548763084"/>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r>
        <w:rPr>
          <w:rFonts w:cs="Times New Roman"/>
        </w:rPr>
        <w:object w:dxaOrig="10252" w:dyaOrig="918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6.55pt;height:396.35pt" filled="f" o:ole="">
            <v:imagedata r:id="rId99" o:title=""/>
          </v:shape>
          <o:OLEObject Type="Embed" ProgID="Excel.Sheet.12" ShapeID="ole_rId98" DrawAspect="Content" ObjectID="_245417300" r:id="rId98"/>
        </w:object>
      </w:r>
    </w:p>
    <w:p>
      <w:pPr>
        <w:pStyle w:val="Normal"/>
        <w:spacing w:lineRule="auto" w:line="240"/>
        <w:ind w:left="426" w:right="-1" w:hanging="0"/>
        <w:jc w:val="left"/>
        <w:rPr>
          <w:rFonts w:cs="Cordia New"/>
          <w:b/>
          <w:b/>
          <w:bCs/>
          <w:lang w:val="en-US"/>
        </w:rPr>
      </w:pPr>
      <w:r>
        <w:rPr>
          <w:rFonts w:cs="Cordia New"/>
          <w:b/>
          <w:bCs/>
          <w:lang w:val="en-US"/>
        </w:rPr>
      </w:r>
    </w:p>
    <w:p>
      <w:pPr>
        <w:pStyle w:val="Normal"/>
        <w:spacing w:lineRule="auto" w:line="240"/>
        <w:rPr>
          <w:rFonts w:cs="Times New Roman"/>
          <w:b/>
          <w:b/>
          <w:bCs/>
          <w:lang w:val="en-US"/>
        </w:rPr>
      </w:pPr>
      <w:r>
        <w:rPr>
          <w:rFonts w:cs="Times New Roman"/>
          <w:b/>
          <w:bCs/>
          <w:lang w:val="en-US"/>
        </w:rPr>
      </w:r>
    </w:p>
    <w:p>
      <w:pPr>
        <w:pStyle w:val="Normal"/>
        <w:numPr>
          <w:ilvl w:val="0"/>
          <w:numId w:val="4"/>
        </w:numPr>
        <w:spacing w:lineRule="auto" w:line="240"/>
        <w:ind w:left="360" w:right="147" w:hanging="360"/>
        <w:jc w:val="left"/>
        <w:rPr/>
      </w:pPr>
      <w:r>
        <w:rPr>
          <w:rFonts w:cs="Times New Roman"/>
          <w:b/>
          <w:bCs/>
          <w:spacing w:val="-6"/>
          <w:lang w:val="en-US"/>
        </w:rPr>
        <w:t xml:space="preserve"> </w:t>
      </w:r>
      <w:r>
        <w:rPr>
          <w:rFonts w:cs="Times New Roman"/>
          <w:b/>
          <w:bCs/>
          <w:spacing w:val="-6"/>
          <w:lang w:val="en-US"/>
        </w:rPr>
        <w:t xml:space="preserve">BANK OVERDRAFT AND SHORT–TERM LOANS FROM FINANCIAL INSTITUTIONS </w:t>
      </w:r>
    </w:p>
    <w:p>
      <w:pPr>
        <w:pStyle w:val="Normal"/>
        <w:spacing w:lineRule="auto" w:line="240"/>
        <w:ind w:left="426" w:right="-23" w:hanging="0"/>
        <w:jc w:val="left"/>
        <w:rPr>
          <w:rFonts w:cs="Times New Roman"/>
          <w:b/>
          <w:b/>
          <w:bCs/>
          <w:spacing w:val="-6"/>
          <w:lang w:val="en-US"/>
        </w:rPr>
      </w:pPr>
      <w:r>
        <w:rPr>
          <w:rFonts w:cs="Times New Roman"/>
          <w:b/>
          <w:bCs/>
          <w:spacing w:val="-6"/>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0 and </w:t>
      </w:r>
      <w:r>
        <w:rPr>
          <w:rFonts w:cs="Cordia New"/>
          <w:lang w:val="en-US"/>
        </w:rPr>
        <w:t>2019</w:t>
      </w:r>
      <w:r>
        <w:rPr>
          <w:rFonts w:cs="Times New Roman"/>
          <w:lang w:val="en-US"/>
        </w:rPr>
        <w:t xml:space="preserve">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90" w:name="_1612690654"/>
      <w:bookmarkStart w:id="691" w:name="_1612628598"/>
      <w:bookmarkStart w:id="692" w:name="_1612628594"/>
      <w:bookmarkStart w:id="693" w:name="_1612628561"/>
      <w:bookmarkStart w:id="694" w:name="_1612628538"/>
      <w:bookmarkStart w:id="695" w:name="_1581101213"/>
      <w:bookmarkStart w:id="696" w:name="_1581093186"/>
      <w:bookmarkStart w:id="697" w:name="_1581093176"/>
      <w:bookmarkStart w:id="698" w:name="_1581093150"/>
      <w:bookmarkStart w:id="699" w:name="_1581093023"/>
      <w:bookmarkStart w:id="700" w:name="_1581093018"/>
      <w:bookmarkStart w:id="701" w:name="_1581093010"/>
      <w:bookmarkStart w:id="702" w:name="_1581093004"/>
      <w:bookmarkStart w:id="703" w:name="_1581092975"/>
      <w:bookmarkStart w:id="704" w:name="_1581092971"/>
      <w:bookmarkStart w:id="705" w:name="_1581092965"/>
      <w:bookmarkStart w:id="706" w:name="_1581092960"/>
      <w:bookmarkStart w:id="707" w:name="_1571665090"/>
      <w:bookmarkStart w:id="708" w:name="_1571665080"/>
      <w:bookmarkStart w:id="709" w:name="_1571665064"/>
      <w:bookmarkStart w:id="710" w:name="_1571665037"/>
      <w:bookmarkStart w:id="711" w:name="_1563906790"/>
      <w:bookmarkStart w:id="712" w:name="_1563889376"/>
      <w:bookmarkStart w:id="713" w:name="_1563821505"/>
      <w:bookmarkStart w:id="714" w:name="_1563804102"/>
      <w:bookmarkStart w:id="715" w:name="_1560945456"/>
      <w:bookmarkStart w:id="716" w:name="_1556092658"/>
      <w:bookmarkStart w:id="717" w:name="_1556047124"/>
      <w:bookmarkStart w:id="718" w:name="_1554656732"/>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r>
        <w:rPr>
          <w:rFonts w:cs="Times New Roman"/>
        </w:rPr>
        <w:object w:dxaOrig="10396" w:dyaOrig="268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2.95pt;height:125.05pt" filled="f" o:ole="">
            <v:imagedata r:id="rId101" o:title=""/>
          </v:shape>
          <o:OLEObject Type="Embed" ProgID="Excel.Sheet.12" ShapeID="ole_rId100" DrawAspect="Content" ObjectID="_583755766" r:id="rId10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Group has credit facilities from financial institution as at December 31, 2020 and 2019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719" w:name="_1612690683"/>
      <w:bookmarkStart w:id="720" w:name="_1612690633"/>
      <w:bookmarkStart w:id="721" w:name="_1612628672"/>
      <w:bookmarkStart w:id="722" w:name="_1581093315"/>
      <w:bookmarkStart w:id="723" w:name="_1581093279"/>
      <w:bookmarkStart w:id="724" w:name="_1581093253"/>
      <w:bookmarkStart w:id="725" w:name="_1581093245"/>
      <w:bookmarkStart w:id="726" w:name="_1581093218"/>
      <w:bookmarkStart w:id="727" w:name="_1581093207"/>
      <w:bookmarkStart w:id="728" w:name="_1581093190"/>
      <w:bookmarkStart w:id="729" w:name="_1581093180"/>
      <w:bookmarkStart w:id="730" w:name="_1581093158"/>
      <w:bookmarkStart w:id="731" w:name="_1581093144"/>
      <w:bookmarkStart w:id="732" w:name="_1581093114"/>
      <w:bookmarkStart w:id="733" w:name="_1581093099"/>
      <w:bookmarkStart w:id="734" w:name="_1581093087"/>
      <w:bookmarkStart w:id="735" w:name="_1581093078"/>
      <w:bookmarkStart w:id="736" w:name="_1581080538"/>
      <w:bookmarkStart w:id="737" w:name="_1581026760"/>
      <w:bookmarkStart w:id="738" w:name="_1581026554"/>
      <w:bookmarkStart w:id="739" w:name="_1581026545"/>
      <w:bookmarkStart w:id="740" w:name="_1581026524"/>
      <w:bookmarkStart w:id="741" w:name="_1581026508"/>
      <w:bookmarkStart w:id="742" w:name="_1581026440"/>
      <w:bookmarkStart w:id="743" w:name="_1581026415"/>
      <w:bookmarkStart w:id="744" w:name="_1581026390"/>
      <w:bookmarkStart w:id="745" w:name="_1581026312"/>
      <w:bookmarkStart w:id="746" w:name="_1580841311"/>
      <w:bookmarkStart w:id="747" w:name="_1579631862"/>
      <w:bookmarkStart w:id="748" w:name="_1571320347"/>
      <w:bookmarkStart w:id="749" w:name="_1571318132"/>
      <w:bookmarkStart w:id="750" w:name="_1571312893"/>
      <w:bookmarkStart w:id="751" w:name="_1571312408"/>
      <w:bookmarkStart w:id="752" w:name="_1571311982"/>
      <w:bookmarkStart w:id="753" w:name="_1571311967"/>
      <w:bookmarkStart w:id="754" w:name="_1571311953"/>
      <w:bookmarkStart w:id="755" w:name="_1571311919"/>
      <w:bookmarkStart w:id="756" w:name="_1571311856"/>
      <w:bookmarkStart w:id="757" w:name="_1571311773"/>
      <w:bookmarkStart w:id="758" w:name="_1571164043"/>
      <w:bookmarkStart w:id="759" w:name="_1571163939"/>
      <w:bookmarkStart w:id="760" w:name="_1571163806"/>
      <w:bookmarkStart w:id="761" w:name="_1571163455"/>
      <w:bookmarkStart w:id="762" w:name="_1571163423"/>
      <w:bookmarkStart w:id="763" w:name="_1571163343"/>
      <w:bookmarkStart w:id="764" w:name="_1571163100"/>
      <w:bookmarkStart w:id="765" w:name="_1570887225"/>
      <w:bookmarkStart w:id="766" w:name="_1570886293"/>
      <w:bookmarkStart w:id="767" w:name="_1570387029"/>
      <w:bookmarkStart w:id="768" w:name="_1570093116"/>
      <w:bookmarkStart w:id="769" w:name="_1570042517"/>
      <w:bookmarkStart w:id="770" w:name="_1570042508"/>
      <w:bookmarkStart w:id="771" w:name="_1570042496"/>
      <w:bookmarkStart w:id="772" w:name="_1570042482"/>
      <w:bookmarkStart w:id="773" w:name="_1570042477"/>
      <w:bookmarkStart w:id="774" w:name="_1570042457"/>
      <w:bookmarkStart w:id="775" w:name="_1570042068"/>
      <w:bookmarkStart w:id="776" w:name="_1570042063"/>
      <w:bookmarkStart w:id="777" w:name="_1570042058"/>
      <w:bookmarkStart w:id="778" w:name="_1570041983"/>
      <w:bookmarkStart w:id="779" w:name="_1570041951"/>
      <w:bookmarkStart w:id="780" w:name="_1570041931"/>
      <w:bookmarkStart w:id="781" w:name="_1570041906"/>
      <w:bookmarkStart w:id="782" w:name="_1570041896"/>
      <w:bookmarkStart w:id="783" w:name="_1570041892"/>
      <w:bookmarkStart w:id="784" w:name="_1570041884"/>
      <w:bookmarkStart w:id="785" w:name="_1570041879"/>
      <w:bookmarkStart w:id="786" w:name="_1570041862"/>
      <w:bookmarkStart w:id="787" w:name="_1570041855"/>
      <w:bookmarkStart w:id="788" w:name="_1570041839"/>
      <w:bookmarkStart w:id="789" w:name="_1570041822"/>
      <w:bookmarkStart w:id="790" w:name="_1570041809"/>
      <w:bookmarkStart w:id="791" w:name="_1570041794"/>
      <w:bookmarkStart w:id="792" w:name="_1547307922"/>
      <w:bookmarkStart w:id="793" w:name="_1547296464"/>
      <w:bookmarkStart w:id="794" w:name="_1547296450"/>
      <w:bookmarkStart w:id="795" w:name="_1546080718"/>
      <w:bookmarkStart w:id="796" w:name="_1517925760"/>
      <w:bookmarkStart w:id="797" w:name="_1517773041"/>
      <w:bookmarkStart w:id="798" w:name="_1517772831"/>
      <w:bookmarkStart w:id="799" w:name="_1517772720"/>
      <w:bookmarkStart w:id="800" w:name="_1517772646"/>
      <w:bookmarkStart w:id="801" w:name="_1517772614"/>
      <w:bookmarkStart w:id="802" w:name="_1517772602"/>
      <w:bookmarkStart w:id="803" w:name="_1517772549"/>
      <w:bookmarkStart w:id="804" w:name="_1517772449"/>
      <w:bookmarkStart w:id="805" w:name="_1517772251"/>
      <w:bookmarkStart w:id="806" w:name="_1517677641"/>
      <w:bookmarkStart w:id="807" w:name="_1517676924"/>
      <w:bookmarkStart w:id="808" w:name="_1517676345"/>
      <w:bookmarkStart w:id="809" w:name="_1517676195"/>
      <w:bookmarkStart w:id="810" w:name="_1517675948"/>
      <w:bookmarkStart w:id="811" w:name="_1517675453"/>
      <w:bookmarkStart w:id="812" w:name="_1517675290"/>
      <w:bookmarkStart w:id="813" w:name="_1516911572"/>
      <w:bookmarkStart w:id="814" w:name="_1514733055"/>
      <w:bookmarkStart w:id="815" w:name="_1491890408"/>
      <w:bookmarkStart w:id="816" w:name="_1491746114"/>
      <w:bookmarkStart w:id="817" w:name="_1491746084"/>
      <w:bookmarkStart w:id="818" w:name="_1491746033"/>
      <w:bookmarkStart w:id="819" w:name="_1491746028"/>
      <w:bookmarkStart w:id="820" w:name="_1489515287"/>
      <w:bookmarkStart w:id="821" w:name="_1488893483"/>
      <w:bookmarkStart w:id="822" w:name="_1488869755"/>
      <w:bookmarkStart w:id="823" w:name="_1488869644"/>
      <w:bookmarkStart w:id="824" w:name="_1488823119"/>
      <w:bookmarkStart w:id="825" w:name="_1488821520"/>
      <w:bookmarkStart w:id="826" w:name="_1488820590"/>
      <w:bookmarkStart w:id="827" w:name="_1488820249"/>
      <w:bookmarkStart w:id="828" w:name="_1488820231"/>
      <w:bookmarkStart w:id="829" w:name="_1488820165"/>
      <w:bookmarkStart w:id="830" w:name="_1488785865"/>
      <w:bookmarkStart w:id="831" w:name="_1488785816"/>
      <w:bookmarkStart w:id="832" w:name="_1488785780"/>
      <w:bookmarkStart w:id="833" w:name="_1462738482"/>
      <w:bookmarkStart w:id="834" w:name="_1462738455"/>
      <w:bookmarkStart w:id="835" w:name="_1462014026"/>
      <w:bookmarkStart w:id="836" w:name="_1461665582"/>
      <w:bookmarkStart w:id="837" w:name="_1458453480"/>
      <w:bookmarkStart w:id="838" w:name="_1428073459"/>
      <w:bookmarkStart w:id="839" w:name="_1427030557"/>
      <w:bookmarkStart w:id="840" w:name="_1427030438"/>
      <w:bookmarkStart w:id="841" w:name="_1427030376"/>
      <w:bookmarkStart w:id="842" w:name="_1427029722"/>
      <w:bookmarkStart w:id="843" w:name="_1427029383"/>
      <w:bookmarkStart w:id="844" w:name="_1422185028"/>
      <w:bookmarkStart w:id="845" w:name="_1422184825"/>
      <w:bookmarkStart w:id="846" w:name="_1383744761"/>
      <w:bookmarkStart w:id="847" w:name="_1381755507"/>
      <w:bookmarkStart w:id="848" w:name="_1375084130"/>
      <w:bookmarkStart w:id="849" w:name="_1375084107"/>
      <w:bookmarkStart w:id="850" w:name="_1375017557"/>
      <w:bookmarkStart w:id="851" w:name="_1368512126"/>
      <w:bookmarkStart w:id="852" w:name="_1368001546"/>
      <w:bookmarkStart w:id="853" w:name="_1368001527"/>
      <w:bookmarkStart w:id="854" w:name="_1368001519"/>
      <w:bookmarkStart w:id="855" w:name="_1368001514"/>
      <w:bookmarkStart w:id="856" w:name="_1368001509"/>
      <w:bookmarkStart w:id="857" w:name="_1368001503"/>
      <w:bookmarkStart w:id="858" w:name="_1368001486"/>
      <w:bookmarkStart w:id="859" w:name="_1368001464"/>
      <w:bookmarkStart w:id="860" w:name="_1368001458"/>
      <w:bookmarkStart w:id="861" w:name="_1368001448"/>
      <w:bookmarkStart w:id="862" w:name="_1368001441"/>
      <w:bookmarkStart w:id="863" w:name="_1368001412"/>
      <w:bookmarkStart w:id="864" w:name="_1367933481"/>
      <w:bookmarkStart w:id="865" w:name="_1367933391"/>
      <w:bookmarkStart w:id="866" w:name="_1360420908"/>
      <w:bookmarkStart w:id="867" w:name="_1360420756"/>
      <w:bookmarkStart w:id="868" w:name="_1357365693"/>
      <w:bookmarkStart w:id="869" w:name="_1352293033"/>
      <w:bookmarkStart w:id="870" w:name="_1352121155"/>
      <w:bookmarkStart w:id="871" w:name="_1351918652"/>
      <w:bookmarkStart w:id="872" w:name="_1351615695"/>
      <w:bookmarkStart w:id="873" w:name="_1351615519"/>
      <w:bookmarkStart w:id="874" w:name="_1345471054"/>
      <w:bookmarkStart w:id="875" w:name="_1345467712"/>
      <w:bookmarkStart w:id="876" w:name="_1345275108"/>
      <w:bookmarkStart w:id="877" w:name="_1345271603"/>
      <w:bookmarkStart w:id="878" w:name="_1345271467"/>
      <w:bookmarkStart w:id="879" w:name="_1345271436"/>
      <w:bookmarkStart w:id="880" w:name="_1345271146"/>
      <w:bookmarkStart w:id="881" w:name="_1345270712"/>
      <w:bookmarkStart w:id="882" w:name="_1345270357"/>
      <w:bookmarkStart w:id="883" w:name="_1342707023"/>
      <w:bookmarkStart w:id="884" w:name="_1342440288"/>
      <w:bookmarkStart w:id="885" w:name="_1342440127"/>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r>
        <w:rPr>
          <w:rFonts w:cs="Angsana New" w:ascii="Angsana New" w:hAnsi="Angsana New"/>
          <w:sz w:val="28"/>
          <w:szCs w:val="28"/>
          <w:lang w:val="en-US"/>
        </w:rPr>
        <w:object w:dxaOrig="9524" w:dyaOrig="288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2.1pt;height:138.75pt" filled="f" o:ole="">
            <v:imagedata r:id="rId103" o:title=""/>
          </v:shape>
          <o:OLEObject Type="Embed" ProgID="Excel.Sheet.12" ShapeID="ole_rId102" DrawAspect="Content" ObjectID="_1146372671" r:id="rId102"/>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s 5 and 11).</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y (see note 5).</w:t>
      </w:r>
    </w:p>
    <w:p>
      <w:pPr>
        <w:pStyle w:val="Normal"/>
        <w:spacing w:lineRule="auto" w:line="240"/>
        <w:ind w:left="426" w:right="-23" w:hanging="0"/>
        <w:jc w:val="left"/>
        <w:rPr>
          <w:rFonts w:cs="Times New Roman"/>
          <w:lang w:val="en-US"/>
        </w:rPr>
      </w:pPr>
      <w:r>
        <w:rPr>
          <w:rFonts w:cs="Times New Roman"/>
          <w:lang w:val="en-US"/>
        </w:rPr>
        <w:t xml:space="preserve">The directors of the Company had mortgaged certain of land as collateral for credit facilities from financial institution of the </w:t>
      </w:r>
      <w:r>
        <w:rPr>
          <w:lang w:val="en"/>
        </w:rPr>
        <w:t>subsidiary</w:t>
      </w:r>
      <w:r>
        <w:rPr>
          <w:rFonts w:cs="Times New Roman"/>
          <w:lang w:val="en-US"/>
        </w:rPr>
        <w:t xml:space="preserve"> (see note 5).</w:t>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rPr>
      </w:pPr>
      <w:r>
        <w:rPr>
          <w:rFonts w:cs="Times New Roman"/>
        </w:rPr>
        <w:t>Trade and other payables as at December 31, 2020 and 2019 consisted of:</w:t>
      </w:r>
    </w:p>
    <w:p>
      <w:pPr>
        <w:pStyle w:val="Normal"/>
        <w:spacing w:lineRule="auto" w:line="240"/>
        <w:ind w:left="426" w:right="-23" w:hanging="0"/>
        <w:jc w:val="left"/>
        <w:rPr>
          <w:rFonts w:cs="Times New Roman"/>
          <w:lang w:val="en-US"/>
        </w:rPr>
      </w:pPr>
      <w:bookmarkStart w:id="886" w:name="_1673702746"/>
      <w:bookmarkEnd w:id="886"/>
      <w:r>
        <w:rPr>
          <w:rFonts w:cs="Times New Roman"/>
          <w:b/>
          <w:bCs/>
        </w:rPr>
        <w:object w:dxaOrig="10599" w:dyaOrig="6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68.15pt;height:272.2pt" filled="f" o:ole="">
            <v:imagedata r:id="rId105" o:title=""/>
          </v:shape>
          <o:OLEObject Type="Embed" ProgID="Excel.Sheet.12" ShapeID="ole_rId104" DrawAspect="Content" ObjectID="_598328325" r:id="rId104"/>
        </w:object>
      </w:r>
      <w:r>
        <w:rPr>
          <w:rFonts w:cs="Times New Roman"/>
          <w:lang w:val="en-US"/>
        </w:rPr>
        <w:t xml:space="preserve"> </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b/>
          <w:b/>
          <w:bCs/>
        </w:rPr>
      </w:pPr>
      <w:r>
        <w:rPr>
          <w:rFonts w:cs="Times New Roman"/>
          <w:lang w:val="en-US"/>
        </w:rPr>
        <w:t xml:space="preserve">The currencies denomination of trade and other payables as at December </w:t>
      </w:r>
      <w:r>
        <w:rPr>
          <w:lang w:val="en-US"/>
        </w:rPr>
        <w:t>31</w:t>
      </w:r>
      <w:r>
        <w:rPr>
          <w:rFonts w:cs="Times New Roman"/>
          <w:lang w:val="en-US"/>
        </w:rPr>
        <w:t>, 2020 and 2019 were as follows:</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887" w:name="_1673703580"/>
      <w:bookmarkEnd w:id="887"/>
      <w:r>
        <w:rPr>
          <w:rFonts w:cs="Times New Roman"/>
          <w:b/>
          <w:bCs/>
        </w:rPr>
        <w:object w:dxaOrig="10409" w:dyaOrig="378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15pt;height:164.35pt" filled="f" o:ole="">
            <v:imagedata r:id="rId107" o:title=""/>
          </v:shape>
          <o:OLEObject Type="Embed" ProgID="Excel.Sheet.12" ShapeID="ole_rId106" DrawAspect="Content" ObjectID="_931277983" r:id="rId106"/>
        </w:object>
      </w:r>
    </w:p>
    <w:p>
      <w:pPr>
        <w:pStyle w:val="Normal"/>
        <w:spacing w:lineRule="auto" w:line="240"/>
        <w:ind w:right="147" w:hanging="0"/>
        <w:jc w:val="left"/>
        <w:rPr>
          <w:rFonts w:cs="Cordia New"/>
          <w:b/>
          <w:b/>
          <w:bCs/>
        </w:rPr>
      </w:pPr>
      <w:r>
        <w:rPr>
          <w:rFonts w:cs="Cordia New"/>
          <w:b/>
          <w:bCs/>
        </w:rPr>
      </w:r>
    </w:p>
    <w:p>
      <w:pPr>
        <w:pStyle w:val="Normal"/>
        <w:numPr>
          <w:ilvl w:val="0"/>
          <w:numId w:val="4"/>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0 </w:t>
      </w:r>
      <w:r>
        <w:rPr>
          <w:rFonts w:cs="Times New Roman"/>
        </w:rPr>
        <w:t xml:space="preserve">and 2019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888" w:name="_1612710788"/>
      <w:bookmarkStart w:id="889" w:name="_1612710771"/>
      <w:bookmarkStart w:id="890" w:name="_1612710762"/>
      <w:bookmarkStart w:id="891" w:name="_1612710716"/>
      <w:bookmarkStart w:id="892" w:name="_1612710682"/>
      <w:bookmarkStart w:id="893" w:name="_1612691000"/>
      <w:bookmarkStart w:id="894" w:name="_1612629235"/>
      <w:bookmarkStart w:id="895" w:name="_1612629228"/>
      <w:bookmarkStart w:id="896" w:name="_1612629217"/>
      <w:bookmarkStart w:id="897" w:name="_1612629175"/>
      <w:bookmarkStart w:id="898" w:name="_1612357528"/>
      <w:bookmarkStart w:id="899" w:name="_1612357498"/>
      <w:bookmarkStart w:id="900" w:name="_1612011563"/>
      <w:bookmarkEnd w:id="888"/>
      <w:bookmarkEnd w:id="889"/>
      <w:bookmarkEnd w:id="890"/>
      <w:bookmarkEnd w:id="891"/>
      <w:bookmarkEnd w:id="892"/>
      <w:bookmarkEnd w:id="893"/>
      <w:bookmarkEnd w:id="894"/>
      <w:bookmarkEnd w:id="895"/>
      <w:bookmarkEnd w:id="896"/>
      <w:bookmarkEnd w:id="897"/>
      <w:bookmarkEnd w:id="898"/>
      <w:bookmarkEnd w:id="899"/>
      <w:bookmarkEnd w:id="900"/>
      <w:r>
        <w:rPr>
          <w:rFonts w:cs="Angsana New" w:ascii="Angsana New" w:hAnsi="Angsana New"/>
          <w:sz w:val="28"/>
          <w:szCs w:val="28"/>
        </w:rPr>
        <w:object w:dxaOrig="9298" w:dyaOrig="207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6.35pt;height:102.95pt" filled="f" o:ole="">
            <v:imagedata r:id="rId109" o:title=""/>
          </v:shape>
          <o:OLEObject Type="Embed" ProgID="Excel.Sheet.12" ShapeID="ole_rId108" DrawAspect="Content" ObjectID="_1866687543" r:id="rId10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10 million (see note 7),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5).</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December 31, 2020 and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901" w:name="_1567834036"/>
      <w:bookmarkStart w:id="902" w:name="_1564926151"/>
      <w:bookmarkStart w:id="903" w:name="_1563540322"/>
      <w:bookmarkStart w:id="904" w:name="_1555796799"/>
      <w:bookmarkStart w:id="905" w:name="_1554045908"/>
      <w:bookmarkStart w:id="906" w:name="_1554045894"/>
      <w:bookmarkStart w:id="907" w:name="_1554045781"/>
      <w:bookmarkStart w:id="908" w:name="_1554042980"/>
      <w:bookmarkStart w:id="909" w:name="_1549304035"/>
      <w:bookmarkStart w:id="910" w:name="_1549304027"/>
      <w:bookmarkStart w:id="911" w:name="_1549282386"/>
      <w:bookmarkStart w:id="912" w:name="_1549282370"/>
      <w:bookmarkStart w:id="913" w:name="_1549282362"/>
      <w:bookmarkStart w:id="914" w:name="_1549282282"/>
      <w:bookmarkStart w:id="915" w:name="_1520775136"/>
      <w:bookmarkStart w:id="916" w:name="_1517984345"/>
      <w:bookmarkStart w:id="917" w:name="_1517984339"/>
      <w:bookmarkStart w:id="918" w:name="_1517984326"/>
      <w:bookmarkStart w:id="919" w:name="_1517921837"/>
      <w:bookmarkStart w:id="920" w:name="_1496670696"/>
      <w:bookmarkStart w:id="921" w:name="_1496052449"/>
      <w:bookmarkStart w:id="922" w:name="_1488545678"/>
      <w:bookmarkStart w:id="923" w:name="_1488368615"/>
      <w:bookmarkStart w:id="924" w:name="_1488128796"/>
      <w:bookmarkStart w:id="925" w:name="_1488114557"/>
      <w:bookmarkStart w:id="926" w:name="_1488109596"/>
      <w:bookmarkStart w:id="927" w:name="_1422774454"/>
      <w:bookmarkStart w:id="928" w:name="_1421842770"/>
      <w:bookmarkStart w:id="929" w:name="_1421842763"/>
      <w:bookmarkStart w:id="930" w:name="_1421842753"/>
      <w:bookmarkStart w:id="931" w:name="_1421842747"/>
      <w:bookmarkStart w:id="932" w:name="_1421842741"/>
      <w:bookmarkStart w:id="933" w:name="_1421842728"/>
      <w:bookmarkStart w:id="934" w:name="_1421842538"/>
      <w:bookmarkStart w:id="935" w:name="_1421842493"/>
      <w:bookmarkStart w:id="936" w:name="_1421249047"/>
      <w:bookmarkStart w:id="937" w:name="_1421248934"/>
      <w:bookmarkStart w:id="938" w:name="_1414239355"/>
      <w:bookmarkStart w:id="939" w:name="_1414238943"/>
      <w:bookmarkStart w:id="940" w:name="_1413888913"/>
      <w:bookmarkStart w:id="941" w:name="_1413816048"/>
      <w:bookmarkStart w:id="942" w:name="_1412446424"/>
      <w:bookmarkStart w:id="943" w:name="_1412446417"/>
      <w:bookmarkStart w:id="944" w:name="_1408190671"/>
      <w:bookmarkStart w:id="945" w:name="_1408190649"/>
      <w:bookmarkStart w:id="946" w:name="_1407245213"/>
      <w:bookmarkStart w:id="947" w:name="_1407245002"/>
      <w:bookmarkStart w:id="948" w:name="_1407244465"/>
      <w:bookmarkStart w:id="949" w:name="_1407244446"/>
      <w:bookmarkStart w:id="950" w:name="_1407154725"/>
      <w:bookmarkStart w:id="951" w:name="_1406629611"/>
      <w:bookmarkStart w:id="952" w:name="_1404019234"/>
      <w:bookmarkStart w:id="953" w:name="_1403968090"/>
      <w:bookmarkStart w:id="954" w:name="_1403900576"/>
      <w:bookmarkStart w:id="955" w:name="_1403588684"/>
      <w:bookmarkStart w:id="956" w:name="_1403577426"/>
      <w:bookmarkStart w:id="957" w:name="_1403577409"/>
      <w:bookmarkStart w:id="958" w:name="_1403577375"/>
      <w:bookmarkStart w:id="959" w:name="_1401782660"/>
      <w:bookmarkStart w:id="960" w:name="_1401782649"/>
      <w:bookmarkStart w:id="961" w:name="_1398102491"/>
      <w:bookmarkStart w:id="962" w:name="_1398095927"/>
      <w:bookmarkStart w:id="963" w:name="_1398094640"/>
      <w:bookmarkStart w:id="964" w:name="_1398094461"/>
      <w:bookmarkStart w:id="965" w:name="_1398094201"/>
      <w:bookmarkStart w:id="966" w:name="_1398094167"/>
      <w:bookmarkStart w:id="967" w:name="_1398094137"/>
      <w:bookmarkStart w:id="968" w:name="_1398063808"/>
      <w:bookmarkStart w:id="969" w:name="_1397666130"/>
      <w:bookmarkStart w:id="970" w:name="_1390842680"/>
      <w:bookmarkStart w:id="971" w:name="_1390842609"/>
      <w:bookmarkStart w:id="972" w:name="_1390841900"/>
      <w:bookmarkStart w:id="973" w:name="_1390815260"/>
      <w:bookmarkStart w:id="974" w:name="_1385377825"/>
      <w:bookmarkStart w:id="975" w:name="_1385377791"/>
      <w:bookmarkStart w:id="976" w:name="_1381154506"/>
      <w:bookmarkStart w:id="977" w:name="_1381154494"/>
      <w:bookmarkStart w:id="978" w:name="_1373459481"/>
      <w:bookmarkStart w:id="979" w:name="_1366218214"/>
      <w:bookmarkStart w:id="980" w:name="_1366196708"/>
      <w:bookmarkStart w:id="981" w:name="_1366184395"/>
      <w:bookmarkStart w:id="982" w:name="_1366184332"/>
      <w:bookmarkStart w:id="983" w:name="_1364725489"/>
      <w:bookmarkStart w:id="984" w:name="_1358865895"/>
      <w:bookmarkStart w:id="985" w:name="_1358865786"/>
      <w:bookmarkStart w:id="986" w:name="_1358862173"/>
      <w:bookmarkStart w:id="987" w:name="_1358662616"/>
      <w:bookmarkStart w:id="988" w:name="_1358662568"/>
      <w:bookmarkStart w:id="989" w:name="_1353236529"/>
      <w:bookmarkStart w:id="990" w:name="_1349873464"/>
      <w:bookmarkStart w:id="991" w:name="_1349698166"/>
      <w:bookmarkStart w:id="992" w:name="_1349697513"/>
      <w:bookmarkStart w:id="993" w:name="_1349697479"/>
      <w:bookmarkStart w:id="994" w:name="_1349697360"/>
      <w:bookmarkStart w:id="995" w:name="_1341835263"/>
      <w:bookmarkStart w:id="996" w:name="_1341834497"/>
      <w:bookmarkStart w:id="997" w:name="_1340624964"/>
      <w:bookmarkStart w:id="998" w:name="_1334776028"/>
      <w:bookmarkStart w:id="999" w:name="_1334570491"/>
      <w:bookmarkStart w:id="1000" w:name="_1334570455"/>
      <w:bookmarkStart w:id="1001" w:name="_1334570443"/>
      <w:bookmarkStart w:id="1002" w:name="_1334570256"/>
      <w:bookmarkStart w:id="1003" w:name="_1330762551"/>
      <w:bookmarkStart w:id="1004" w:name="_1330522272"/>
      <w:bookmarkStart w:id="1005" w:name="_1330521860"/>
      <w:bookmarkStart w:id="1006" w:name="_1328395152"/>
      <w:bookmarkStart w:id="1007" w:name="_1328394702"/>
      <w:bookmarkStart w:id="1008" w:name="_1328394103"/>
      <w:bookmarkStart w:id="1009" w:name="_1328393858"/>
      <w:bookmarkStart w:id="1010" w:name="_1328393709"/>
      <w:bookmarkStart w:id="1011" w:name="_1328393618"/>
      <w:bookmarkStart w:id="1012" w:name="_1328393612"/>
      <w:bookmarkStart w:id="1013" w:name="_1328393526"/>
      <w:bookmarkStart w:id="1014" w:name="_1328393476"/>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r>
        <w:rPr>
          <w:rFonts w:cs="Times New Roman"/>
        </w:rPr>
        <w:object w:dxaOrig="10612" w:dyaOrig="259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5.95pt;height:116.6pt" filled="f" o:ole="">
            <v:imagedata r:id="rId111" o:title=""/>
          </v:shape>
          <o:OLEObject Type="Embed" ProgID="Excel.Sheet.12" ShapeID="ole_rId110" DrawAspect="Content" ObjectID="_600304502" r:id="rId110"/>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BlockText"/>
        <w:numPr>
          <w:ilvl w:val="0"/>
          <w:numId w:val="4"/>
        </w:numPr>
        <w:tabs>
          <w:tab w:val="clear" w:pos="431"/>
        </w:tabs>
        <w:spacing w:before="0" w:after="0"/>
        <w:ind w:left="426" w:right="0" w:hanging="426"/>
        <w:jc w:val="left"/>
        <w:rPr>
          <w:rFonts w:cs="Times New Roman"/>
          <w:b/>
          <w:b/>
          <w:bCs/>
          <w:spacing w:val="-6"/>
          <w:sz w:val="22"/>
          <w:szCs w:val="22"/>
        </w:rPr>
      </w:pPr>
      <w:r>
        <w:rPr>
          <w:b/>
          <w:bCs/>
          <w:spacing w:val="-6"/>
          <w:sz w:val="22"/>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Loan from financial institutions in the consolidated financial statements as at December 31,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015" w:name="_1644342083"/>
      <w:bookmarkStart w:id="1016" w:name="_MON_1644341978"/>
      <w:bookmarkStart w:id="1017" w:name="_MON_1644341933"/>
      <w:bookmarkStart w:id="1018" w:name="_MON_1644043678"/>
      <w:bookmarkStart w:id="1019" w:name="_MON_1612865392"/>
      <w:bookmarkStart w:id="1020" w:name="_MON_1612864695"/>
      <w:bookmarkStart w:id="1021" w:name="_MON_1611840170"/>
      <w:bookmarkEnd w:id="1015"/>
      <w:bookmarkEnd w:id="1016"/>
      <w:bookmarkEnd w:id="1017"/>
      <w:bookmarkEnd w:id="1018"/>
      <w:bookmarkEnd w:id="1019"/>
      <w:bookmarkEnd w:id="1020"/>
      <w:bookmarkEnd w:id="1021"/>
      <w:r>
        <w:rPr>
          <w:rFonts w:cs="Times New Roman"/>
        </w:rPr>
        <w:object w:dxaOrig="13763" w:dyaOrig="42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2.4pt;height:146.45pt" filled="f" o:ole="">
            <v:imagedata r:id="rId113" o:title=""/>
          </v:shape>
          <o:OLEObject Type="Embed" ProgID="Excel.Sheet.12" ShapeID="ole_rId112" DrawAspect="Content" ObjectID="_1373961092" r:id="rId112"/>
        </w:object>
      </w:r>
    </w:p>
    <w:p>
      <w:pPr>
        <w:pStyle w:val="Normal"/>
        <w:spacing w:lineRule="auto" w:line="240"/>
        <w:ind w:right="-23"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right="-35" w:hanging="0"/>
        <w:jc w:val="left"/>
        <w:rPr>
          <w:rFonts w:cs="Cordia New"/>
          <w:lang w:val="en-US"/>
        </w:rPr>
      </w:pPr>
      <w:r>
        <w:rPr>
          <w:rFonts w:cs="Cordia New"/>
          <w:lang w:val="en-US"/>
        </w:rPr>
        <w:t>Movements of loan from financial institution in the consolidated financial statements for the year ended December 31, 2020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before="0" w:after="200"/>
        <w:ind w:left="425" w:right="147" w:hanging="0"/>
        <w:jc w:val="left"/>
        <w:rPr>
          <w:rFonts w:cs="Cordia New"/>
          <w:lang w:val="en-US"/>
        </w:rPr>
      </w:pPr>
      <w:bookmarkStart w:id="1022" w:name="_1673733709"/>
      <w:bookmarkEnd w:id="1022"/>
      <w:r>
        <w:rPr>
          <w:rFonts w:cs="Times New Roman"/>
          <w:b/>
          <w:bCs/>
        </w:rPr>
        <w:object w:dxaOrig="10634" w:dyaOrig="23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9.5pt;height:102.3pt" filled="f" o:ole="">
            <v:imagedata r:id="rId115" o:title=""/>
          </v:shape>
          <o:OLEObject Type="Embed" ProgID="Excel.Sheet.12" ShapeID="ole_rId114" DrawAspect="Content" ObjectID="_632916339" r:id="rId114"/>
        </w:object>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CC Energy Co., Ltd.(see note 5).</w:t>
      </w:r>
    </w:p>
    <w:p>
      <w:pPr>
        <w:pStyle w:val="Normal"/>
        <w:autoSpaceDE w:val="true"/>
        <w:spacing w:lineRule="auto" w:line="240"/>
        <w:ind w:left="426" w:hanging="0"/>
        <w:jc w:val="left"/>
        <w:rPr>
          <w:rFonts w:cs="Times New Roman"/>
          <w:lang w:val="en-US"/>
        </w:rPr>
      </w:pPr>
      <w:r>
        <w:rPr>
          <w:rFonts w:cs="Times New Roman"/>
          <w:lang w:val="en-US"/>
        </w:rPr>
        <w:t xml:space="preserve">As at December 31, 2020, loan from financial institution </w:t>
      </w:r>
      <w:r>
        <w:rPr>
          <w:rFonts w:cs="Times New Roman"/>
        </w:rPr>
        <w:t xml:space="preserve">in the consolidated financial statements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Times New Roman"/>
          <w:color w:val="000000"/>
          <w:sz w:val="22"/>
          <w:szCs w:val="22"/>
        </w:rPr>
      </w:pPr>
      <w:bookmarkStart w:id="1023" w:name="_1669199992"/>
      <w:bookmarkEnd w:id="1023"/>
      <w:r>
        <w:rPr>
          <w:rFonts w:cs="Times New Roman"/>
          <w:color w:val="000000"/>
          <w:sz w:val="22"/>
          <w:szCs w:val="22"/>
        </w:rPr>
        <w:object w:dxaOrig="9359" w:dyaOrig="23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85pt;height:122.65pt" filled="f" o:ole="">
            <v:imagedata r:id="rId117" o:title=""/>
          </v:shape>
          <o:OLEObject Type="Embed" ProgID="" ShapeID="ole_rId116" DrawAspect="Content" ObjectID="_1906111374" r:id="rId116"/>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0 and 2019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024" w:name="_1673958139"/>
      <w:bookmarkEnd w:id="1024"/>
      <w:r>
        <w:rPr>
          <w:rFonts w:cs="Times New Roman"/>
          <w:b/>
          <w:bCs/>
        </w:rPr>
        <w:object w:dxaOrig="10663" w:dyaOrig="3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0.35pt;height:156.7pt" filled="f" o:ole="">
            <v:imagedata r:id="rId119" o:title=""/>
          </v:shape>
          <o:OLEObject Type="Embed" ProgID="Excel.Sheet.12" ShapeID="ole_rId118" DrawAspect="Content" ObjectID="_376716949" r:id="rId118"/>
        </w:object>
      </w:r>
    </w:p>
    <w:p>
      <w:pPr>
        <w:pStyle w:val="Normal"/>
        <w:spacing w:lineRule="auto" w:line="240"/>
        <w:ind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0 and 2019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bookmarkStart w:id="1025" w:name="_1673965069"/>
      <w:bookmarkEnd w:id="1025"/>
      <w:r>
        <w:rPr>
          <w:rFonts w:cs="Times New Roman"/>
          <w:b/>
          <w:bCs/>
        </w:rPr>
        <w:object w:dxaOrig="10695" w:dyaOrig="73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85pt;height:321.85pt" filled="f" o:ole="">
            <v:imagedata r:id="rId121" o:title=""/>
          </v:shape>
          <o:OLEObject Type="Embed" ProgID="Excel.Sheet.12" ShapeID="ole_rId120" DrawAspect="Content" ObjectID="_69390128" r:id="rId12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0 and 2019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1026" w:name="_1581101828"/>
      <w:bookmarkStart w:id="1027" w:name="_1486152259"/>
      <w:bookmarkStart w:id="1028" w:name="_1486152248"/>
      <w:bookmarkStart w:id="1029" w:name="_1486152226"/>
      <w:bookmarkStart w:id="1030" w:name="_1454526052"/>
      <w:bookmarkStart w:id="1031" w:name="_1454520438"/>
      <w:bookmarkStart w:id="1032" w:name="_1454228366"/>
      <w:bookmarkStart w:id="1033" w:name="_1423080681"/>
      <w:bookmarkStart w:id="1034" w:name="_1422886499"/>
      <w:bookmarkStart w:id="1035" w:name="_1422886486"/>
      <w:bookmarkStart w:id="1036" w:name="_1422886479"/>
      <w:bookmarkStart w:id="1037" w:name="_1422886464"/>
      <w:bookmarkStart w:id="1038" w:name="_1422776935"/>
      <w:bookmarkStart w:id="1039" w:name="_1422776900"/>
      <w:bookmarkStart w:id="1040" w:name="_1422776764"/>
      <w:bookmarkStart w:id="1041" w:name="_1396273056"/>
      <w:bookmarkStart w:id="1042" w:name="_1396273027"/>
      <w:bookmarkStart w:id="1043" w:name="_1396271766"/>
      <w:bookmarkStart w:id="1044" w:name="_1393412699"/>
      <w:bookmarkStart w:id="1045" w:name="_1393412690"/>
      <w:bookmarkStart w:id="1046" w:name="_1393412561"/>
      <w:bookmarkStart w:id="1047" w:name="_1393412369"/>
      <w:bookmarkStart w:id="1048" w:name="_1387610019"/>
      <w:bookmarkStart w:id="1049" w:name="_1387109534"/>
      <w:bookmarkStart w:id="1050" w:name="_1363189149"/>
      <w:bookmarkStart w:id="1051" w:name="_1363189141"/>
      <w:bookmarkStart w:id="1052" w:name="_1363080425"/>
      <w:bookmarkStart w:id="1053" w:name="_1363080354"/>
      <w:bookmarkStart w:id="1054" w:name="_1363079808"/>
      <w:bookmarkStart w:id="1055" w:name="_1363076061"/>
      <w:bookmarkStart w:id="1056" w:name="_1363075980"/>
      <w:bookmarkStart w:id="1057" w:name="_136307591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r>
        <w:rPr>
          <w:rFonts w:cs="Times New Roman"/>
        </w:rPr>
        <w:object w:dxaOrig="9875" w:dyaOrig="163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52.75pt;height:75.65pt" filled="f" o:ole="">
            <v:imagedata r:id="rId123" o:title=""/>
          </v:shape>
          <o:OLEObject Type="Embed" ProgID="Excel.Sheet.12" ShapeID="ole_rId122" DrawAspect="Content" ObjectID="_1138062339" r:id="rId122"/>
        </w:objec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Times New Roman"/>
          <w:b/>
          <w:bCs/>
          <w:lang w:val="en-US"/>
        </w:rPr>
        <w:t>Sensitivity analysis</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0 and 2019 are summarized below:</w:t>
      </w:r>
    </w:p>
    <w:p>
      <w:pPr>
        <w:pStyle w:val="Normal"/>
        <w:autoSpaceDE w:val="true"/>
        <w:spacing w:lineRule="auto" w:line="240"/>
        <w:ind w:left="426" w:hanging="0"/>
        <w:jc w:val="left"/>
        <w:rPr>
          <w:rFonts w:cs="Times New Roman"/>
        </w:rPr>
      </w:pPr>
      <w:bookmarkStart w:id="1058" w:name="_1674024676"/>
      <w:bookmarkEnd w:id="1058"/>
      <w:r>
        <w:rPr>
          <w:rFonts w:cs="Times New Roman"/>
          <w:b/>
          <w:bCs/>
        </w:rPr>
        <w:object w:dxaOrig="10695" w:dyaOrig="259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7.05pt;height:123.7pt" filled="f" o:ole="">
            <v:imagedata r:id="rId125" o:title=""/>
          </v:shape>
          <o:OLEObject Type="Embed" ProgID="Excel.Sheet.12" ShapeID="ole_rId124" DrawAspect="Content" ObjectID="_560130266" r:id="rId12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presented in the statement of income for the years ended December 31, 2020 and 2019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bookmarkStart w:id="1059" w:name="_1674025504"/>
      <w:bookmarkEnd w:id="1059"/>
      <w:r>
        <w:rPr>
          <w:rFonts w:cs="Times New Roman"/>
          <w:b/>
          <w:bCs/>
        </w:rPr>
        <w:object w:dxaOrig="10695" w:dyaOrig="345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1.85pt;height:161.95pt" filled="f" o:ole="">
            <v:imagedata r:id="rId127" o:title=""/>
          </v:shape>
          <o:OLEObject Type="Embed" ProgID="Excel.Sheet.12" ShapeID="ole_rId126" DrawAspect="Content" ObjectID="_561752842" r:id="rId126"/>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rFonts w:cs="Cordia New"/>
        </w:rPr>
        <w:t>Movement of share capital for the years ended December 31, 2020 and 2019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360" w:right="147" w:hanging="0"/>
        <w:jc w:val="left"/>
        <w:rPr>
          <w:rFonts w:cs="Times New Roman"/>
          <w:b/>
          <w:b/>
          <w:bCs/>
        </w:rPr>
      </w:pPr>
      <w:bookmarkStart w:id="1060" w:name="_1674283901"/>
      <w:bookmarkEnd w:id="1060"/>
      <w:r>
        <w:rPr>
          <w:rFonts w:cs="Times New Roman"/>
          <w:b/>
          <w:bCs/>
        </w:rPr>
        <w:object w:dxaOrig="10565" w:dyaOrig="509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73.95pt;height:221.15pt" filled="f" o:ole="">
            <v:imagedata r:id="rId129" o:title=""/>
          </v:shape>
          <o:OLEObject Type="Embed" ProgID="Excel.Sheet.12" ShapeID="ole_rId128" DrawAspect="Content" ObjectID="_241699584" r:id="rId128"/>
        </w:objec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t>The holders of ordinary shares are entitled to receive dividends as declared from time to time, and are entitled to one vote per share at meetings of the Company.</w:t>
      </w:r>
    </w:p>
    <w:p>
      <w:pPr>
        <w:pStyle w:val="Normal"/>
        <w:autoSpaceDE w:val="true"/>
        <w:spacing w:lineRule="auto" w:line="240"/>
        <w:ind w:left="426" w:hanging="0"/>
        <w:jc w:val="left"/>
        <w:rPr>
          <w:rFonts w:cs="Cordia New"/>
        </w:rPr>
      </w:pPr>
      <w:r>
        <w:rPr>
          <w:rFonts w:cs="Cordia Ne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1061" w:name="_1612691222"/>
      <w:bookmarkStart w:id="1062" w:name="_1612630265"/>
      <w:bookmarkStart w:id="1063" w:name="_1612630249"/>
      <w:bookmarkStart w:id="1064" w:name="_1612630229"/>
      <w:bookmarkStart w:id="1065" w:name="_1612630219"/>
      <w:bookmarkStart w:id="1066" w:name="_1612630205"/>
      <w:bookmarkStart w:id="1067" w:name="_1612630165"/>
      <w:bookmarkStart w:id="1068" w:name="_1581094178"/>
      <w:bookmarkStart w:id="1069" w:name="_1581094164"/>
      <w:bookmarkStart w:id="1070" w:name="_1486388838"/>
      <w:bookmarkStart w:id="1071" w:name="_1486303532"/>
      <w:bookmarkStart w:id="1072" w:name="_1486127685"/>
      <w:bookmarkStart w:id="1073" w:name="_1486127652"/>
      <w:bookmarkStart w:id="1074" w:name="_1486127625"/>
      <w:bookmarkStart w:id="1075" w:name="_1486127319"/>
      <w:bookmarkStart w:id="1076" w:name="_1486127259"/>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r>
        <w:rPr>
          <w:rFonts w:cs="Times New Roman"/>
        </w:rPr>
        <w:object w:dxaOrig="10575" w:dyaOrig="314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7.5pt;height:124.85pt" filled="f" o:ole="">
            <v:imagedata r:id="rId131" o:title=""/>
          </v:shape>
          <o:OLEObject Type="Embed" ProgID="" ShapeID="ole_rId130" DrawAspect="Content" ObjectID="_1119723508" r:id="rId130"/>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p>
    <w:p>
      <w:pPr>
        <w:pStyle w:val="Normal"/>
        <w:numPr>
          <w:ilvl w:val="0"/>
          <w:numId w:val="4"/>
        </w:numPr>
        <w:tabs>
          <w:tab w:val="clear" w:pos="431"/>
          <w:tab w:val="left" w:pos="426"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jc w:val="left"/>
        <w:rPr>
          <w:rFonts w:cs="Times New Roman"/>
          <w:b/>
          <w:b/>
          <w:bCs/>
          <w:lang w:val="en-US"/>
        </w:rPr>
      </w:pPr>
      <w:r>
        <w:rPr>
          <w:rFonts w:cs="Times New Roman"/>
          <w:b/>
          <w:bCs/>
          <w:lang w:val="en-US"/>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BlockText"/>
        <w:numPr>
          <w:ilvl w:val="0"/>
          <w:numId w:val="4"/>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5" w:right="0" w:hanging="0"/>
        <w:jc w:val="left"/>
        <w:rPr>
          <w:rFonts w:ascii="Angsana New" w:hAnsi="Angsana New" w:cs="Angsana New"/>
          <w:sz w:val="30"/>
          <w:szCs w:val="30"/>
        </w:rPr>
      </w:pPr>
      <w:bookmarkStart w:id="1077" w:name="_1674036928"/>
      <w:bookmarkEnd w:id="1077"/>
      <w:r>
        <w:rPr>
          <w:rFonts w:cs="Times New Roman"/>
          <w:b/>
          <w:bCs/>
        </w:rPr>
        <w:object w:dxaOrig="10695" w:dyaOrig="796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85pt;height:367.65pt" filled="f" o:ole="">
            <v:imagedata r:id="rId133" o:title=""/>
          </v:shape>
          <o:OLEObject Type="Embed" ProgID="Excel.Sheet.12" ShapeID="ole_rId132" DrawAspect="Content" ObjectID="_1484549117" r:id="rId132"/>
        </w:object>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EMPLOYEE BENEFIT EXPENSES</w:t>
      </w:r>
    </w:p>
    <w:p>
      <w:pPr>
        <w:pStyle w:val="BlockText"/>
        <w:spacing w:before="120" w:after="120"/>
        <w:ind w:left="425" w:right="0" w:hanging="0"/>
        <w:jc w:val="left"/>
        <w:rPr>
          <w:rFonts w:cs="Times New Roman"/>
          <w:b/>
          <w:b/>
          <w:bCs/>
        </w:rPr>
      </w:pPr>
      <w:bookmarkStart w:id="1078" w:name="_1674495298"/>
      <w:bookmarkEnd w:id="1078"/>
      <w:r>
        <w:rPr>
          <w:rFonts w:cs="Times New Roman"/>
          <w:b/>
          <w:bCs/>
        </w:rPr>
        <w:object w:dxaOrig="10569" w:dyaOrig="429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66pt;height:194.45pt" filled="f" o:ole="">
            <v:imagedata r:id="rId135" o:title=""/>
          </v:shape>
          <o:OLEObject Type="Embed" ProgID="Excel.Sheet.12" ShapeID="ole_rId134" DrawAspect="Content" ObjectID="_707043873" r:id="rId134"/>
        </w:object>
      </w:r>
    </w:p>
    <w:p>
      <w:pPr>
        <w:pStyle w:val="BlockText"/>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ind w:left="425" w:hanging="0"/>
        <w:jc w:val="left"/>
        <w:rPr>
          <w:rFonts w:ascii="Angsana New" w:hAnsi="Angsana New" w:cs="Times New Roman"/>
          <w:sz w:val="30"/>
          <w:szCs w:val="30"/>
          <w:lang w:val="en-US"/>
        </w:rPr>
      </w:pPr>
      <w:r>
        <w:rPr>
          <w:rFonts w:cs="Times New Roman" w:ascii="Angsana New" w:hAnsi="Angsana New"/>
          <w:sz w:val="30"/>
          <w:szCs w:val="30"/>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EXPENSES BY NATU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Cordia New"/>
        </w:rPr>
      </w:pPr>
      <w:r>
        <w:rPr>
          <w:rFonts w:cs="Times New Roman"/>
        </w:rPr>
        <w:t>Significant expenses by nature for the years ended December 31, 2020 and 2019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1079" w:name="_1612691257"/>
      <w:bookmarkStart w:id="1080" w:name="_1612630335"/>
      <w:bookmarkStart w:id="1081" w:name="_1612630300"/>
      <w:bookmarkStart w:id="1082" w:name="_1581240934"/>
      <w:bookmarkStart w:id="1083" w:name="_1581232116"/>
      <w:bookmarkStart w:id="1084" w:name="_1581231296"/>
      <w:bookmarkStart w:id="1085" w:name="_1581228161"/>
      <w:bookmarkStart w:id="1086" w:name="_1581228154"/>
      <w:bookmarkStart w:id="1087" w:name="_1581228105"/>
      <w:bookmarkStart w:id="1088" w:name="_1581228097"/>
      <w:bookmarkStart w:id="1089" w:name="_1581227922"/>
      <w:bookmarkStart w:id="1090" w:name="_1581227103"/>
      <w:bookmarkStart w:id="1091" w:name="_1581226703"/>
      <w:bookmarkStart w:id="1092" w:name="_1581226392"/>
      <w:bookmarkStart w:id="1093" w:name="_1581192491"/>
      <w:bookmarkStart w:id="1094" w:name="_1581192452"/>
      <w:bookmarkStart w:id="1095" w:name="_1581192305"/>
      <w:bookmarkStart w:id="1096" w:name="_1581102074"/>
      <w:bookmarkStart w:id="1097" w:name="_1581094977"/>
      <w:bookmarkStart w:id="1098" w:name="_1581094954"/>
      <w:bookmarkStart w:id="1099" w:name="_1549652728"/>
      <w:bookmarkStart w:id="1100" w:name="_1549652662"/>
      <w:bookmarkStart w:id="1101" w:name="_1549652471"/>
      <w:bookmarkStart w:id="1102" w:name="_1517172656"/>
      <w:bookmarkStart w:id="1103" w:name="_1517172644"/>
      <w:bookmarkStart w:id="1104" w:name="_1517172629"/>
      <w:bookmarkStart w:id="1105" w:name="_1517172609"/>
      <w:bookmarkStart w:id="1106" w:name="_1486396176"/>
      <w:bookmarkStart w:id="1107" w:name="_1486303679"/>
      <w:bookmarkStart w:id="1108" w:name="_1486236269"/>
      <w:bookmarkStart w:id="1109" w:name="_1486154175"/>
      <w:bookmarkStart w:id="1110" w:name="_1486152362"/>
      <w:bookmarkStart w:id="1111" w:name="_1486132863"/>
      <w:bookmarkStart w:id="1112" w:name="_1486132854"/>
      <w:bookmarkStart w:id="1113" w:name="_1486132846"/>
      <w:bookmarkStart w:id="1114" w:name="_1486132837"/>
      <w:bookmarkStart w:id="1115" w:name="_1486132790"/>
      <w:bookmarkStart w:id="1116" w:name="_1486132781"/>
      <w:bookmarkStart w:id="1117" w:name="_1486132765"/>
      <w:bookmarkStart w:id="1118" w:name="_1486129871"/>
      <w:bookmarkStart w:id="1119" w:name="_1486129418"/>
      <w:bookmarkStart w:id="1120" w:name="_1486129413"/>
      <w:bookmarkStart w:id="1121" w:name="_1486129398"/>
      <w:bookmarkStart w:id="1122" w:name="_1486129390"/>
      <w:bookmarkStart w:id="1123" w:name="_1486129366"/>
      <w:bookmarkStart w:id="1124" w:name="_1486129341"/>
      <w:bookmarkStart w:id="1125" w:name="_1486129324"/>
      <w:bookmarkStart w:id="1126" w:name="_1486128191"/>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r>
        <w:rPr>
          <w:rFonts w:cs="Times New Roman"/>
        </w:rPr>
        <w:object w:dxaOrig="12074" w:dyaOrig="588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70.25pt;height:222.7pt" filled="f" o:ole="">
            <v:imagedata r:id="rId137" o:title=""/>
          </v:shape>
          <o:OLEObject Type="Embed" ProgID="Excel.Sheet.12" ShapeID="ole_rId136" DrawAspect="Content" ObjectID="_1508685945" r:id="rId136"/>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PROVIDENT FUND</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before="0" w:after="240"/>
        <w:ind w:left="425" w:hanging="0"/>
        <w:jc w:val="left"/>
        <w:rPr>
          <w:rFonts w:cs="Times New Roman"/>
        </w:rPr>
      </w:pPr>
      <w:r>
        <w:rPr>
          <w:rFonts w:cs="Times New Roman"/>
        </w:rPr>
        <w:t>The defined contribution plans comprise provident funds established by the Group for its employees under the Provident Fund Act B.E. 2530. Membership to the funds is on a voluntary basis. Contributions are made monthly by the employees at rates 3% of their basic salaries and by the Group at rates 3% of the employees’ basic salaries. The provident funds are registered with the Ministry of Finance as juristic entities and are managed by TISCO Asset Management Company Limited licensed Fund Manager and will be paid to the employees upon termination in accordance with the rules of the Fund.  In the year 2020, the Group contributed in the amount of Baht 0.56 million (year 2019: Baht 0.53 million).</w:t>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0 and 2019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spacing w:lineRule="auto" w:line="240"/>
        <w:ind w:left="426" w:right="-1" w:hanging="0"/>
        <w:jc w:val="left"/>
        <w:rPr>
          <w:rFonts w:cs="Times New Roman"/>
          <w:b/>
          <w:b/>
          <w:bCs/>
        </w:rPr>
      </w:pPr>
      <w:r>
        <w:rPr>
          <w:rFonts w:cs="Times New Roman"/>
          <w:b/>
          <w:bCs/>
        </w:rPr>
      </w:r>
    </w:p>
    <w:p>
      <w:pPr>
        <w:pStyle w:val="Normal"/>
        <w:spacing w:lineRule="auto" w:line="240"/>
        <w:ind w:left="397" w:hanging="0"/>
        <w:jc w:val="left"/>
        <w:rPr>
          <w:rFonts w:cs="Times New Roman"/>
          <w:b/>
          <w:b/>
          <w:bCs/>
          <w:lang w:val="en-US"/>
        </w:rPr>
      </w:pPr>
      <w:r>
        <w:rPr>
          <w:rFonts w:cs="Times New Roman"/>
          <w:b/>
          <w:bCs/>
        </w:rPr>
        <w:t>Foreign Subsidiaries</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Thai Capital Corporation (Guangzhou)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rPr>
        <w:t>Current income tax is calculated based on statutory income tax of the People’s Republic of China at the rate of 25%. There was no tax effect in other comprehensive income.</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P.T. Thai Capital Indo Mining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rPr>
      </w:pPr>
      <w:r>
        <w:rPr>
          <w:rFonts w:cs="Times New Roman"/>
        </w:rPr>
        <w:t xml:space="preserve">Current income tax is calculated based on statutory income tax of the </w:t>
      </w:r>
      <w:r>
        <w:rPr>
          <w:rFonts w:cs="Times New Roman"/>
          <w:lang w:val="en-US"/>
        </w:rPr>
        <w:t>Republic of Indonesia</w:t>
      </w:r>
      <w:r>
        <w:rPr>
          <w:rFonts w:cs="Times New Roman"/>
        </w:rPr>
        <w:t xml:space="preserve"> at the rate of 25%. There was no tax effect in other comprehensive income.</w:t>
      </w:r>
    </w:p>
    <w:p>
      <w:pPr>
        <w:pStyle w:val="Normal"/>
        <w:spacing w:lineRule="auto" w:line="240"/>
        <w:ind w:left="397" w:right="113" w:hanging="0"/>
        <w:jc w:val="left"/>
        <w:rPr>
          <w:rFonts w:cs="Times New Roman"/>
        </w:rPr>
      </w:pPr>
      <w:r>
        <w:rPr>
          <w:rFonts w:cs="Times New Roman"/>
        </w:rPr>
      </w:r>
    </w:p>
    <w:p>
      <w:pPr>
        <w:pStyle w:val="Normal"/>
        <w:spacing w:lineRule="auto" w:line="240"/>
        <w:ind w:left="397" w:right="113" w:hanging="0"/>
        <w:jc w:val="left"/>
        <w:rPr>
          <w:rFonts w:cs="Cordia New"/>
        </w:rPr>
      </w:pPr>
      <w:r>
        <w:rPr>
          <w:rFonts w:cs="Cordia New"/>
        </w:rPr>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Tax income (expense)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1127" w:name="_1612691322"/>
      <w:bookmarkStart w:id="1128" w:name="_1612691310"/>
      <w:bookmarkStart w:id="1129" w:name="_1612630379"/>
      <w:bookmarkStart w:id="1130" w:name="_1581102160"/>
      <w:bookmarkStart w:id="1131" w:name="_1581102134"/>
      <w:bookmarkStart w:id="1132" w:name="_1581095933"/>
      <w:bookmarkStart w:id="1133" w:name="_1581095904"/>
      <w:bookmarkStart w:id="1134" w:name="_1486236345"/>
      <w:bookmarkStart w:id="1135" w:name="_1486152447"/>
      <w:bookmarkStart w:id="1136" w:name="_1486152438"/>
      <w:bookmarkStart w:id="1137" w:name="_1486152432"/>
      <w:bookmarkStart w:id="1138" w:name="_1486152420"/>
      <w:bookmarkStart w:id="1139" w:name="_1486131908"/>
      <w:bookmarkStart w:id="1140" w:name="_1486131649"/>
      <w:bookmarkStart w:id="1141" w:name="_1486130392"/>
      <w:bookmarkStart w:id="1142" w:name="_1486129887"/>
      <w:bookmarkStart w:id="1143" w:name="_148612987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r>
        <w:rPr>
          <w:rFonts w:cs="Times New Roman"/>
        </w:rPr>
        <w:object w:dxaOrig="10841" w:dyaOrig="436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0.9pt;height:185.2pt" filled="f" o:ole="">
            <v:imagedata r:id="rId139" o:title=""/>
          </v:shape>
          <o:OLEObject Type="Embed" ProgID="Excel.Sheet.12" ShapeID="ole_rId138" DrawAspect="Content" ObjectID="_1105522301" r:id="rId138"/>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1144" w:name="_1674523440"/>
      <w:bookmarkEnd w:id="1144"/>
      <w:r>
        <w:rPr>
          <w:rFonts w:cs="Times New Roman"/>
        </w:rPr>
        <w:object w:dxaOrig="10335" w:dyaOrig="3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5.9pt;height:154.25pt" filled="f" o:ole="">
            <v:imagedata r:id="rId141" o:title=""/>
          </v:shape>
          <o:OLEObject Type="Embed" ProgID="" ShapeID="ole_rId140" DrawAspect="Content" ObjectID="_823175697" r:id="rId140"/>
        </w:object>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sectPr>
          <w:headerReference w:type="default" r:id="rId142"/>
          <w:footerReference w:type="default" r:id="rId143"/>
          <w:type w:val="nextPage"/>
          <w:pgSz w:w="11906" w:h="16838"/>
          <w:pgMar w:left="1412" w:right="720" w:gutter="0" w:header="709" w:top="1412" w:footer="709" w:bottom="1412"/>
          <w:pgNumType w:fmt="decimal"/>
          <w:formProt w:val="false"/>
          <w:textDirection w:val="lrTb"/>
          <w:docGrid w:type="default" w:linePitch="360" w:charSpace="0"/>
        </w:sect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BlockText"/>
        <w:spacing w:before="0" w:after="0"/>
        <w:ind w:left="0" w:right="0" w:hanging="0"/>
        <w:jc w:val="left"/>
        <w:rPr>
          <w:rFonts w:cs="Times New Roman"/>
          <w:sz w:val="22"/>
          <w:szCs w:val="22"/>
          <w:lang w:val="en-US"/>
        </w:rPr>
      </w:pPr>
      <w:r>
        <w:rPr>
          <w:rFonts w:cs="Times New Roman"/>
          <w:sz w:val="22"/>
          <w:szCs w:val="22"/>
          <w:lang w:val="en-US"/>
        </w:rPr>
      </w:r>
    </w:p>
    <w:p>
      <w:pPr>
        <w:pStyle w:val="Normal"/>
        <w:spacing w:lineRule="auto" w:line="240"/>
        <w:ind w:left="425" w:right="-1" w:hanging="0"/>
        <w:jc w:val="left"/>
        <w:rPr>
          <w:rFonts w:cs="Times New Roman"/>
          <w:lang w:val="en-US"/>
        </w:rPr>
      </w:pPr>
      <w:bookmarkStart w:id="1145" w:name="_MON_1546273581"/>
      <w:bookmarkStart w:id="1146" w:name="_MON_1546273526"/>
      <w:bookmarkStart w:id="1147" w:name="_MON_1546275175"/>
      <w:bookmarkStart w:id="1148" w:name="_MON_1548773925"/>
      <w:bookmarkStart w:id="1149" w:name="_MON_1548772439"/>
      <w:bookmarkStart w:id="1150" w:name="_MON_1547915257"/>
      <w:bookmarkEnd w:id="1145"/>
      <w:bookmarkEnd w:id="1146"/>
      <w:bookmarkEnd w:id="1147"/>
      <w:bookmarkEnd w:id="1148"/>
      <w:bookmarkEnd w:id="1149"/>
      <w:bookmarkEnd w:id="1150"/>
      <w:r>
        <w:rPr>
          <w:rFonts w:cs="Times New Roman"/>
          <w:lang w:val="en-US"/>
        </w:rPr>
        <w:t>Reconciliation of effective tax rate</w:t>
      </w:r>
    </w:p>
    <w:p>
      <w:pPr>
        <w:pStyle w:val="Normal"/>
        <w:spacing w:lineRule="auto" w:line="240"/>
        <w:ind w:left="425" w:right="-1" w:hanging="0"/>
        <w:jc w:val="left"/>
        <w:rPr>
          <w:rFonts w:cs="Times New Roman"/>
          <w:lang w:val="en-US"/>
        </w:rPr>
      </w:pPr>
      <w:r>
        <w:rPr>
          <w:rFonts w:cs="Times New Roman"/>
          <w:lang w:val="en-US"/>
        </w:rPr>
      </w:r>
    </w:p>
    <w:p>
      <w:pPr>
        <w:sectPr>
          <w:headerReference w:type="default" r:id="rId146"/>
          <w:footerReference w:type="default" r:id="rId147"/>
          <w:type w:val="nextPage"/>
          <w:pgSz w:orient="landscape" w:w="16838" w:h="11906"/>
          <w:pgMar w:left="1412" w:right="1412" w:gutter="0" w:header="709" w:top="1412" w:footer="709" w:bottom="765"/>
          <w:pgNumType w:fmt="decimal"/>
          <w:formProt w:val="false"/>
          <w:textDirection w:val="lrTb"/>
          <w:docGrid w:type="default" w:linePitch="360" w:charSpace="0"/>
        </w:sectPr>
        <w:pStyle w:val="Normal"/>
        <w:spacing w:lineRule="auto" w:line="240"/>
        <w:ind w:left="425" w:hanging="0"/>
        <w:jc w:val="left"/>
        <w:rPr>
          <w:rFonts w:cs="Times New Roman"/>
        </w:rPr>
      </w:pPr>
      <w:bookmarkStart w:id="1151" w:name="_1675279503"/>
      <w:bookmarkEnd w:id="1151"/>
      <w:r>
        <w:rPr>
          <w:rFonts w:cs="Times New Roman"/>
        </w:rPr>
        <w:object w:dxaOrig="16347" w:dyaOrig="687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96.35pt;height:275.65pt" filled="f" o:ole="">
            <v:imagedata r:id="rId145" o:title=""/>
          </v:shape>
          <o:OLEObject Type="Embed" ProgID="Excel.Sheet.12" ShapeID="ole_rId144" DrawAspect="Content" ObjectID="_1227484804" r:id="rId144"/>
        </w:object>
      </w:r>
    </w:p>
    <w:p>
      <w:pPr>
        <w:pStyle w:val="Normal"/>
        <w:spacing w:lineRule="auto" w:line="240"/>
        <w:ind w:left="425" w:hanging="0"/>
        <w:jc w:val="left"/>
        <w:rPr>
          <w:rFonts w:cs="Times New Roman"/>
          <w:b/>
          <w:b/>
          <w:bCs/>
          <w:lang w:val="en-US"/>
        </w:rPr>
      </w:pPr>
      <w:r>
        <w:rPr>
          <w:rFonts w:cs="Times New Roman"/>
          <w:b/>
          <w:bCs/>
          <w:lang w:val="en-US"/>
        </w:rPr>
        <w:t>Deferred tax assets</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sets as at December 31, 2020 and 2019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1152" w:name="_1673696249"/>
      <w:bookmarkEnd w:id="1152"/>
      <w:r>
        <w:rPr>
          <w:rFonts w:cs="Times New Roman"/>
          <w:b/>
          <w:bCs/>
        </w:rPr>
        <w:object w:dxaOrig="10540" w:dyaOrig="237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5.25pt;height:102.05pt" filled="f" o:ole="">
            <v:imagedata r:id="rId149" o:title=""/>
          </v:shape>
          <o:OLEObject Type="Embed" ProgID="Excel.Sheet.12" ShapeID="ole_rId148" DrawAspect="Content" ObjectID="_1045829999" r:id="rId148"/>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Cordia New"/>
        </w:rPr>
      </w:pPr>
      <w:r>
        <w:rPr>
          <w:rFonts w:cs="Cordia New"/>
        </w:rPr>
        <w:t>Movement of deferred tax assets occurred during the year were summarized as follow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bookmarkStart w:id="1153" w:name="_1674525761"/>
      <w:bookmarkEnd w:id="1153"/>
      <w:r>
        <w:rPr>
          <w:rFonts w:cs="Times New Roman"/>
        </w:rPr>
        <w:object w:dxaOrig="11430" w:dyaOrig="451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75.45pt;height:167.95pt" filled="f" o:ole="">
            <v:imagedata r:id="rId151" o:title=""/>
          </v:shape>
          <o:OLEObject Type="Embed" ProgID="" ShapeID="ole_rId150" DrawAspect="Content" ObjectID="_347769254" r:id="rId150"/>
        </w:object>
      </w:r>
    </w:p>
    <w:p>
      <w:pPr>
        <w:pStyle w:val="Normal"/>
        <w:autoSpaceDE w:val="true"/>
        <w:spacing w:lineRule="auto" w:line="240"/>
        <w:ind w:left="426" w:hanging="0"/>
        <w:jc w:val="left"/>
        <w:rPr/>
      </w:pPr>
      <w:r>
        <w:rPr>
          <w:rFonts w:cs="Times New Roman"/>
        </w:rPr>
        <w:t>Deferred tax asset arising from temporary differences and accumulated loss not recognized in the financial statements as at December 31, 2020 and 2019 were summarize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1154" w:name="_1673697409"/>
      <w:bookmarkEnd w:id="1154"/>
      <w:r>
        <w:rPr>
          <w:rFonts w:cs="Times New Roman"/>
          <w:b/>
          <w:bCs/>
        </w:rPr>
        <w:object w:dxaOrig="9947" w:dyaOrig="3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4.75pt;height:146.7pt" filled="f" o:ole="">
            <v:imagedata r:id="rId153" o:title=""/>
          </v:shape>
          <o:OLEObject Type="Embed" ProgID="Excel.Sheet.12" ShapeID="ole_rId152" DrawAspect="Content" ObjectID="_1846938225" r:id="rId152"/>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1 – 2025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before="0" w:after="240"/>
        <w:ind w:left="425" w:right="-23" w:hanging="425"/>
        <w:jc w:val="left"/>
        <w:rPr>
          <w:rFonts w:cs="Times New Roman"/>
        </w:rPr>
      </w:pPr>
      <w:r>
        <w:rPr>
          <w:rFonts w:cs="Times New Roman"/>
          <w:b/>
          <w:bCs/>
        </w:rPr>
        <w:t xml:space="preserve">OPERATING SEGMENT </w:t>
      </w:r>
    </w:p>
    <w:p>
      <w:pPr>
        <w:pStyle w:val="Normal"/>
        <w:spacing w:lineRule="auto" w:line="240"/>
        <w:ind w:left="426" w:right="-23" w:hanging="0"/>
        <w:jc w:val="left"/>
        <w:rPr>
          <w:rFonts w:cs="Times New Roman"/>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rPr>
      </w:pPr>
      <w:r>
        <w:rPr>
          <w:rFonts w:cs="Cordia New"/>
          <w:b/>
          <w:bCs/>
        </w:rPr>
        <w:t>Business segment</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before="0" w:after="240"/>
        <w:ind w:left="425" w:right="-23" w:hanging="0"/>
        <w:jc w:val="left"/>
        <w:rPr>
          <w:rFonts w:cs="Times New Roman"/>
          <w:spacing w:val="2"/>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w:t>
      </w:r>
    </w:p>
    <w:p>
      <w:pPr>
        <w:pStyle w:val="Normal"/>
        <w:autoSpaceDE w:val="true"/>
        <w:spacing w:lineRule="auto" w:line="240"/>
        <w:ind w:left="426" w:hanging="0"/>
        <w:jc w:val="left"/>
        <w:rPr>
          <w:rFonts w:cs="Cordia New"/>
        </w:rPr>
      </w:pPr>
      <w:r>
        <w:rPr>
          <w:rFonts w:cs="Cordia New"/>
        </w:rPr>
        <w:t>All inter-segment transaction were eliminated in preparing the consolidated financial statements.</w:t>
      </w:r>
    </w:p>
    <w:p>
      <w:pPr>
        <w:pStyle w:val="BlockText"/>
        <w:spacing w:before="0" w:after="0"/>
        <w:ind w:left="0" w:right="-1" w:hanging="0"/>
        <w:rPr>
          <w:rFonts w:cs="Times New Roman"/>
          <w:sz w:val="22"/>
          <w:szCs w:val="22"/>
        </w:rPr>
      </w:pPr>
      <w:r>
        <w:rPr>
          <w:rFonts w:cs="Times New Roman"/>
          <w:sz w:val="22"/>
          <w:szCs w:val="22"/>
        </w:rPr>
      </w:r>
    </w:p>
    <w:p>
      <w:pPr>
        <w:pStyle w:val="Normal"/>
        <w:autoSpaceDE w:val="true"/>
        <w:spacing w:lineRule="auto" w:line="240"/>
        <w:ind w:left="426" w:hanging="0"/>
        <w:jc w:val="left"/>
        <w:rPr>
          <w:rFonts w:cs="Cordia New"/>
        </w:rPr>
      </w:pPr>
      <w:r>
        <w:rPr>
          <w:rFonts w:cs="Cordia New"/>
        </w:rPr>
        <w:t>Operating segment information for the years ended December 31, 2020 and 2019 were summarized as follow:</w:t>
      </w:r>
    </w:p>
    <w:p>
      <w:pPr>
        <w:pStyle w:val="BlockText"/>
        <w:spacing w:before="0" w:after="0"/>
        <w:ind w:left="425" w:right="749" w:hanging="0"/>
        <w:jc w:val="left"/>
        <w:rPr>
          <w:rFonts w:cs="Cordia New"/>
        </w:rPr>
      </w:pPr>
      <w:bookmarkStart w:id="1155" w:name="_1674059217"/>
      <w:bookmarkEnd w:id="1155"/>
      <w:r>
        <w:rPr>
          <w:rFonts w:cs="Cordia New"/>
        </w:rPr>
        <w:object w:dxaOrig="11160" w:dyaOrig="69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68.85pt;height:276.15pt" filled="f" o:ole="">
            <v:imagedata r:id="rId155" o:title=""/>
          </v:shape>
          <o:OLEObject Type="Embed" ProgID="" ShapeID="ole_rId154" DrawAspect="Content" ObjectID="_1089803276" r:id="rId154"/>
        </w:object>
      </w:r>
    </w:p>
    <w:p>
      <w:pPr>
        <w:pStyle w:val="BlockText"/>
        <w:spacing w:before="0" w:after="0"/>
        <w:ind w:left="425" w:right="749" w:hanging="0"/>
        <w:jc w:val="left"/>
        <w:rPr/>
      </w:pPr>
      <w:r>
        <w:rPr>
          <w:rFonts w:cs="Times New Roman"/>
          <w:sz w:val="22"/>
          <w:szCs w:val="22"/>
        </w:rPr>
        <w:t>* Financial information up to the date of disposal Ice cream business.</w:t>
      </w:r>
    </w:p>
    <w:p>
      <w:pPr>
        <w:pStyle w:val="BlockText"/>
        <w:spacing w:before="0" w:after="0"/>
        <w:ind w:left="0" w:right="0" w:hanging="0"/>
        <w:jc w:val="left"/>
        <w:rPr>
          <w:rFonts w:cs="Times New Roman"/>
          <w:sz w:val="22"/>
          <w:szCs w:val="22"/>
        </w:rPr>
      </w:pPr>
      <w:r>
        <w:rPr>
          <w:rFonts w:cs="Times New Roman"/>
          <w:sz w:val="22"/>
          <w:szCs w:val="22"/>
        </w:rPr>
      </w:r>
      <w:bookmarkStart w:id="1156" w:name="OLE_LINK2"/>
      <w:bookmarkStart w:id="1157" w:name="OLE_LINK2"/>
    </w:p>
    <w:p>
      <w:pPr>
        <w:pStyle w:val="Normal"/>
        <w:autoSpaceDE w:val="true"/>
        <w:spacing w:lineRule="auto" w:line="240"/>
        <w:ind w:left="426" w:hanging="0"/>
        <w:jc w:val="left"/>
        <w:rPr>
          <w:rFonts w:cs="Cordia New"/>
          <w:b/>
          <w:b/>
          <w:bCs/>
        </w:rPr>
      </w:pPr>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for the years ended December 31, 2020 and 2019, the Group has only revenues from domestic.</w:t>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 xml:space="preserve">For the years ended December 31, 2020 and 2019, </w:t>
      </w:r>
      <w:r>
        <w:rPr>
          <w:rFonts w:cs="Times New Roman"/>
        </w:rPr>
        <w:t>the Group</w:t>
      </w:r>
      <w:r>
        <w:rPr>
          <w:rFonts w:cs="Times New Roman"/>
          <w:color w:val="FF0000"/>
        </w:rPr>
        <w:t xml:space="preserve"> </w:t>
      </w:r>
      <w:r>
        <w:rPr>
          <w:rFonts w:cs="Cordia New"/>
        </w:rPr>
        <w:t>has revenue from major customers in each segment as follow:</w:t>
      </w:r>
    </w:p>
    <w:p>
      <w:pPr>
        <w:pStyle w:val="BlockText"/>
        <w:spacing w:before="0" w:after="0"/>
        <w:ind w:left="425" w:right="141" w:hanging="0"/>
        <w:jc w:val="left"/>
        <w:rPr>
          <w:rFonts w:cs="Times New Roman"/>
          <w:sz w:val="22"/>
          <w:szCs w:val="22"/>
          <w:lang w:val="en-GB"/>
        </w:rPr>
      </w:pPr>
      <w:bookmarkStart w:id="1158" w:name="OLE_LINK2"/>
      <w:bookmarkStart w:id="1159" w:name="_1674061428"/>
      <w:bookmarkEnd w:id="1159"/>
      <w:r>
        <w:rPr>
          <w:rFonts w:cs="Times New Roman"/>
          <w:b/>
          <w:bCs/>
        </w:rPr>
        <w:object w:dxaOrig="10503" w:dyaOrig="243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63.35pt;height:109.65pt" filled="f" o:ole="">
            <v:imagedata r:id="rId157" o:title=""/>
          </v:shape>
          <o:OLEObject Type="Embed" ProgID="Excel.Sheet.12" ShapeID="ole_rId156" DrawAspect="Content" ObjectID="_928636501" r:id="rId156"/>
        </w:object>
      </w:r>
      <w:bookmarkEnd w:id="1158"/>
    </w:p>
    <w:p>
      <w:pPr>
        <w:pStyle w:val="Normal"/>
        <w:numPr>
          <w:ilvl w:val="0"/>
          <w:numId w:val="4"/>
        </w:numPr>
        <w:tabs>
          <w:tab w:val="clear" w:pos="431"/>
          <w:tab w:val="left" w:pos="426" w:leader="none"/>
        </w:tabs>
        <w:spacing w:lineRule="auto" w:line="240"/>
        <w:ind w:left="425" w:hanging="425"/>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0 and 2019,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8"/>
        </w:numPr>
        <w:autoSpaceDE w:val="true"/>
        <w:spacing w:lineRule="auto" w:line="240"/>
        <w:jc w:val="left"/>
        <w:rPr/>
      </w:pPr>
      <w:r>
        <w:rPr>
          <w:rFonts w:cs="Times New Roman"/>
        </w:rPr>
        <w:t>As at December 31, 2020 and 2019,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1160" w:name="_1674309995"/>
      <w:bookmarkEnd w:id="1160"/>
      <w:r>
        <w:rPr>
          <w:rFonts w:cs="Times New Roman"/>
          <w:b/>
          <w:bCs/>
        </w:rPr>
        <w:object w:dxaOrig="10187" w:dyaOrig="255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9.35pt;height:115.75pt" filled="f" o:ole="">
            <v:imagedata r:id="rId159" o:title=""/>
          </v:shape>
          <o:OLEObject Type="Embed" ProgID="Excel.Sheet.12" ShapeID="ole_rId158" DrawAspect="Content" ObjectID="_1617812522" r:id="rId158"/>
        </w:objec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rPr>
      </w:pPr>
      <w:r>
        <w:rPr>
          <w:rFonts w:cs="Times New Roman"/>
          <w:sz w:val="22"/>
          <w:szCs w:val="22"/>
        </w:rPr>
      </w:r>
    </w:p>
    <w:p>
      <w:pPr>
        <w:pStyle w:val="ListParagraph"/>
        <w:numPr>
          <w:ilvl w:val="0"/>
          <w:numId w:val="8"/>
        </w:numPr>
        <w:autoSpaceDE w:val="true"/>
        <w:spacing w:lineRule="auto" w:line="240"/>
        <w:jc w:val="left"/>
        <w:rPr>
          <w:rFonts w:cs="Times New Roman"/>
        </w:rPr>
      </w:pPr>
      <w:r>
        <w:rPr>
          <w:rFonts w:cs="Times New Roman"/>
        </w:rPr>
        <w:t>As at December 31, 2020 and 2019,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1161" w:name="_1675281966"/>
      <w:bookmarkEnd w:id="1161"/>
      <w:r>
        <w:rPr>
          <w:rFonts w:cs="Times New Roman"/>
          <w:b/>
          <w:bCs/>
        </w:rPr>
        <w:object w:dxaOrig="10187" w:dyaOrig="216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6.95pt;height:98.45pt" filled="f" o:ole="">
            <v:imagedata r:id="rId161" o:title=""/>
          </v:shape>
          <o:OLEObject Type="Embed" ProgID="Excel.Sheet.12" ShapeID="ole_rId160" DrawAspect="Content" ObjectID="_1644721189" r:id="rId160"/>
        </w:object>
      </w:r>
    </w:p>
    <w:p>
      <w:pPr>
        <w:pStyle w:val="Normal"/>
        <w:spacing w:lineRule="auto" w:line="240"/>
        <w:ind w:left="851" w:hanging="0"/>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hanging="0"/>
        <w:rPr>
          <w:rFonts w:cs="Times New Roman"/>
          <w:sz w:val="20"/>
          <w:szCs w:val="20"/>
          <w:lang w:val="en-US"/>
        </w:rPr>
      </w:pPr>
      <w:r>
        <w:rPr>
          <w:rFonts w:cs="Times New Roman"/>
          <w:sz w:val="20"/>
          <w:szCs w:val="20"/>
          <w:lang w:val="en-US"/>
        </w:rPr>
      </w:r>
    </w:p>
    <w:p>
      <w:pPr>
        <w:pStyle w:val="Normal"/>
        <w:tabs>
          <w:tab w:val="clear" w:pos="431"/>
          <w:tab w:val="left" w:pos="1701" w:leader="none"/>
        </w:tabs>
        <w:spacing w:lineRule="auto" w:line="240"/>
        <w:ind w:left="1701" w:right="141" w:hanging="0"/>
        <w:jc w:val="left"/>
        <w:rPr>
          <w:rFonts w:cs="Times New Roman"/>
          <w:lang w:val="en-US"/>
        </w:rPr>
      </w:pPr>
      <w:r>
        <w:rPr>
          <w:rFonts w:cs="Times New Roman"/>
          <w:lang w:val="en-US"/>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ListParagraph"/>
        <w:numPr>
          <w:ilvl w:val="0"/>
          <w:numId w:val="8"/>
        </w:numPr>
        <w:autoSpaceDE w:val="true"/>
        <w:spacing w:lineRule="auto" w:line="240"/>
        <w:jc w:val="left"/>
        <w:rPr/>
      </w:pPr>
      <w:r>
        <w:rPr>
          <w:rFonts w:cs="Times New Roman"/>
        </w:rPr>
        <w:t>As at December 31, 2020 and 2019,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786" w:hanging="0"/>
        <w:jc w:val="left"/>
        <w:rPr>
          <w:rFonts w:cs="Times New Roman"/>
        </w:rPr>
      </w:pPr>
      <w:bookmarkStart w:id="1162" w:name="_1674311914"/>
      <w:bookmarkEnd w:id="1162"/>
      <w:r>
        <w:rPr>
          <w:rFonts w:cs="Times New Roman"/>
          <w:b/>
          <w:bCs/>
        </w:rPr>
        <w:object w:dxaOrig="10663" w:dyaOrig="613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37.75pt;height:283.75pt" filled="f" o:ole="">
            <v:imagedata r:id="rId163" o:title=""/>
          </v:shape>
          <o:OLEObject Type="Embed" ProgID="Excel.Sheet.12" ShapeID="ole_rId162" DrawAspect="Content" ObjectID="_1383106394" r:id="rId162"/>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FINANCIAL INSTRUMENTS</w:t>
      </w:r>
    </w:p>
    <w:p>
      <w:pPr>
        <w:pStyle w:val="Normal"/>
        <w:autoSpaceDE w:val="true"/>
        <w:spacing w:lineRule="auto" w:line="240"/>
        <w:ind w:left="426" w:hanging="0"/>
        <w:jc w:val="left"/>
        <w:rPr>
          <w:rFonts w:cs="Times New Roman"/>
          <w:b/>
          <w:b/>
          <w:bCs/>
          <w:spacing w:val="-6"/>
          <w:sz w:val="22"/>
        </w:rPr>
      </w:pPr>
      <w:r>
        <w:rPr>
          <w:rFonts w:cs="Times New Roman"/>
          <w:b/>
          <w:bCs/>
          <w:spacing w:val="-6"/>
          <w:sz w:val="22"/>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loan from other companie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12"/>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 xml:space="preserve">relates primarily to their deposits at financial institutions, loan to other company, </w:t>
      </w:r>
      <w:r>
        <w:rPr>
          <w:szCs w:val="28"/>
        </w:rPr>
        <w:t>g</w:t>
      </w:r>
      <w:r>
        <w:rPr>
          <w:rFonts w:cs="Times New Roman"/>
        </w:rPr>
        <w:t>overnment bonds, bank overdrafts,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1163" w:name="_1674527890"/>
      <w:bookmarkEnd w:id="1163"/>
      <w:r>
        <w:rPr>
          <w:rFonts w:cs="Times New Roman"/>
          <w:b/>
          <w:bCs/>
        </w:rPr>
        <w:object w:dxaOrig="10060" w:dyaOrig="12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3.25pt;height:519.3pt" filled="f" o:ole="">
            <v:imagedata r:id="rId165" o:title=""/>
          </v:shape>
          <o:OLEObject Type="Embed" ProgID="Excel.Sheet.12" ShapeID="ole_rId164" DrawAspect="Content" ObjectID="_1055753968" r:id="rId16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bookmarkStart w:id="1164" w:name="_1675331875"/>
      <w:bookmarkEnd w:id="1164"/>
      <w:r>
        <w:rPr>
          <w:rFonts w:cs="Times New Roman"/>
          <w:b/>
          <w:bCs/>
        </w:rPr>
        <w:object w:dxaOrig="10060" w:dyaOrig="652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3.25pt;height:278.6pt" filled="f" o:ole="">
            <v:imagedata r:id="rId167" o:title=""/>
          </v:shape>
          <o:OLEObject Type="Embed" ProgID="Excel.Sheet.12" ShapeID="ole_rId166" DrawAspect="Content" ObjectID="_1321340987" r:id="rId166"/>
        </w:object>
      </w:r>
    </w:p>
    <w:p>
      <w:pPr>
        <w:pStyle w:val="ListParagraph"/>
        <w:numPr>
          <w:ilvl w:val="0"/>
          <w:numId w:val="12"/>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receivables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12"/>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maturity dates of financial instruments held as of December 31, 2020 and 2019,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1165" w:name="_1674320668"/>
      <w:bookmarkEnd w:id="1165"/>
      <w:r>
        <w:rPr>
          <w:rFonts w:cs="Times New Roman"/>
        </w:rPr>
        <w:object w:dxaOrig="11970" w:dyaOrig="736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64.35pt;height:290.75pt" filled="f" o:ole="">
            <v:imagedata r:id="rId169" o:title=""/>
          </v:shape>
          <o:OLEObject Type="Embed" ProgID="" ShapeID="ole_rId168" DrawAspect="Content" ObjectID="_1528014382" r:id="rId168"/>
        </w:object>
      </w:r>
      <w:bookmarkStart w:id="1166" w:name="_1675333634"/>
      <w:bookmarkEnd w:id="1166"/>
      <w:r>
        <w:rPr>
          <w:rFonts w:cs="Times New Roman"/>
        </w:rPr>
        <w:object w:dxaOrig="12014" w:dyaOrig="661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61.55pt;height:258.15pt" filled="f" o:ole="">
            <v:imagedata r:id="rId171" o:title=""/>
          </v:shape>
          <o:OLEObject Type="Embed" ProgID="" ShapeID="ole_rId170" DrawAspect="Content" ObjectID="_57596285" r:id="rId170"/>
        </w:object>
      </w:r>
    </w:p>
    <w:p>
      <w:pPr>
        <w:pStyle w:val="Normal"/>
        <w:autoSpaceDE w:val="true"/>
        <w:spacing w:lineRule="auto" w:line="240"/>
        <w:ind w:left="784" w:hanging="0"/>
        <w:jc w:val="left"/>
        <w:rPr>
          <w:rFonts w:cs="Times New Roman"/>
        </w:rPr>
      </w:pPr>
      <w:bookmarkStart w:id="1167" w:name="_1675333862"/>
      <w:bookmarkEnd w:id="1167"/>
      <w:r>
        <w:rPr>
          <w:rFonts w:cs="Times New Roman"/>
        </w:rPr>
        <w:object w:dxaOrig="12195" w:dyaOrig="5114">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59.95pt;height:196.05pt" filled="f" o:ole="">
            <v:imagedata r:id="rId173" o:title=""/>
          </v:shape>
          <o:OLEObject Type="Embed" ProgID="" ShapeID="ole_rId172" DrawAspect="Content" ObjectID="_2027613824" r:id="rId172"/>
        </w:object>
      </w:r>
    </w:p>
    <w:p>
      <w:pPr>
        <w:pStyle w:val="Normal"/>
        <w:tabs>
          <w:tab w:val="clear" w:pos="431"/>
          <w:tab w:val="left" w:pos="851" w:leader="none"/>
        </w:tabs>
        <w:autoSpaceDE w:val="true"/>
        <w:spacing w:lineRule="auto" w:line="240"/>
        <w:ind w:left="851" w:hanging="0"/>
        <w:jc w:val="left"/>
        <w:rPr>
          <w:rFonts w:eastAsia="Cordia New" w:cs="Times New Roman"/>
          <w:b/>
          <w:b/>
          <w:bCs/>
          <w:lang w:val="en-US"/>
        </w:rPr>
      </w:pPr>
      <w:bookmarkStart w:id="1168" w:name="_1675334123"/>
      <w:bookmarkEnd w:id="1168"/>
      <w:r>
        <w:rPr>
          <w:rFonts w:cs="Times New Roman"/>
        </w:rPr>
        <w:object w:dxaOrig="12135" w:dyaOrig="495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57.7pt;height:189.75pt" filled="f" o:ole="">
            <v:imagedata r:id="rId175" o:title=""/>
          </v:shape>
          <o:OLEObject Type="Embed" ProgID="" ShapeID="ole_rId174" DrawAspect="Content" ObjectID="_816531702" r:id="rId174"/>
        </w:object>
      </w:r>
    </w:p>
    <w:p>
      <w:pPr>
        <w:pStyle w:val="Normal"/>
        <w:rPr>
          <w:rFonts w:eastAsia="Cordia New" w:cs="Times New Roman"/>
          <w:b/>
          <w:b/>
          <w:bCs/>
          <w:lang w:val="en-US"/>
        </w:rPr>
      </w:pPr>
      <w:r>
        <w:rPr>
          <w:rFonts w:eastAsia="Cordia New" w:cs="Times New Roman"/>
          <w:b/>
          <w:bCs/>
          <w:lang w:val="en-US"/>
        </w:rPr>
      </w:r>
    </w:p>
    <w:p>
      <w:pPr>
        <w:pStyle w:val="ListParagraph"/>
        <w:numPr>
          <w:ilvl w:val="0"/>
          <w:numId w:val="12"/>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12"/>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numPr>
          <w:ilvl w:val="0"/>
          <w:numId w:val="4"/>
        </w:numPr>
        <w:autoSpaceDE w:val="true"/>
        <w:spacing w:lineRule="auto" w:line="240" w:before="0" w:after="240"/>
        <w:ind w:left="357" w:hanging="357"/>
        <w:jc w:val="left"/>
        <w:rPr>
          <w:rFonts w:cs="Times New Roman"/>
        </w:rPr>
      </w:pPr>
      <w:r>
        <w:rPr>
          <w:rFonts w:cs="Times New Roman"/>
          <w:b/>
          <w:bCs/>
        </w:rPr>
        <w:t>RECLASSIFICATION</w:t>
      </w:r>
    </w:p>
    <w:p>
      <w:pPr>
        <w:pStyle w:val="Normal"/>
        <w:autoSpaceDE w:val="true"/>
        <w:spacing w:lineRule="auto" w:line="240"/>
        <w:ind w:left="360" w:hanging="0"/>
        <w:jc w:val="left"/>
        <w:rPr/>
      </w:pPr>
      <w:r>
        <w:rPr>
          <w:rFonts w:cs="Times New Roman"/>
          <w:lang w:val="en-US"/>
        </w:rPr>
        <w:t>The Group has reclassified certain accounts in the statement of financial position as at December 31, 2019 to conform with the presentation of statement of current year as follow:</w:t>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ind w:left="360" w:hanging="0"/>
        <w:jc w:val="left"/>
        <w:rPr>
          <w:rFonts w:cs="Times New Roman"/>
          <w:lang w:val="en-US"/>
        </w:rPr>
      </w:pPr>
      <w:bookmarkStart w:id="1169" w:name="_1648913989"/>
      <w:bookmarkEnd w:id="1169"/>
      <w:r>
        <w:rPr>
          <w:rFonts w:cs="Angsana New" w:ascii="Angsana New" w:hAnsi="Angsana New"/>
          <w:sz w:val="30"/>
          <w:szCs w:val="30"/>
          <w:lang w:val="th-TH"/>
        </w:rPr>
        <w:object w:dxaOrig="8489" w:dyaOrig="349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56.7pt;height:179.9pt" filled="f" o:ole="">
            <v:imagedata r:id="rId177" o:title=""/>
          </v:shape>
          <o:OLEObject Type="Embed" ProgID="" ShapeID="ole_rId176" DrawAspect="Content" ObjectID="_781533988" r:id="rId176"/>
        </w:object>
      </w:r>
    </w:p>
    <w:p>
      <w:pPr>
        <w:pStyle w:val="Normal"/>
        <w:tabs>
          <w:tab w:val="clear" w:pos="431"/>
          <w:tab w:val="left" w:pos="851" w:leader="none"/>
        </w:tabs>
        <w:autoSpaceDE w:val="true"/>
        <w:spacing w:lineRule="auto" w:line="240"/>
        <w:jc w:val="left"/>
        <w:rPr>
          <w:rFonts w:eastAsia="Cordia New" w:cs="Times New Roman"/>
          <w:lang w:val="en-US"/>
        </w:rPr>
      </w:pPr>
      <w:r>
        <w:rPr>
          <w:rFonts w:eastAsia="Cordia New" w:cs="Times New Roman"/>
          <w:lang w:val="en-US"/>
        </w:rPr>
      </w:r>
      <w:bookmarkEnd w:id="285"/>
      <w:bookmarkEnd w:id="286"/>
      <w:bookmarkEnd w:id="287"/>
    </w:p>
    <w:sectPr>
      <w:headerReference w:type="default" r:id="rId178"/>
      <w:footerReference w:type="default" r:id="rId179"/>
      <w:type w:val="nextPage"/>
      <w:pgSz w:w="11906" w:h="16838"/>
      <w:pgMar w:left="1412" w:right="720" w:gutter="0" w:header="709" w:top="1412" w:footer="709" w:bottom="14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8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783" w:hanging="360"/>
      </w:pPr>
      <w:r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900" w:hanging="360"/>
      </w:pPr>
      <w:rPr>
        <w:rFonts w:ascii="Times New Roman" w:hAnsi="Times New Roman" w:cs="Times New Roman" w:hint="default"/>
        <w:sz w:val="22"/>
        <w:szCs w:val="22"/>
        <w:color w:val="000000"/>
      </w:rPr>
    </w:lvl>
  </w:abstractNum>
  <w:abstractNum w:abstractNumId="6">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7">
    <w:lvl w:ilvl="0">
      <w:start w:val="1"/>
      <w:numFmt w:val="lowerLetter"/>
      <w:lvlText w:val="%1)"/>
      <w:lvlJc w:val="left"/>
      <w:pPr>
        <w:tabs>
          <w:tab w:val="num" w:pos="0"/>
        </w:tabs>
        <w:ind w:left="783" w:hanging="360"/>
      </w:pPr>
      <w:rPr>
        <w:b/>
        <w:bCs/>
      </w:rPr>
    </w:lvl>
  </w:abstractNum>
  <w:abstractNum w:abstractNumId="8">
    <w:lvl w:ilvl="0">
      <w:start w:val="1"/>
      <w:numFmt w:val="lowerLetter"/>
      <w:lvlText w:val="%1)"/>
      <w:lvlJc w:val="left"/>
      <w:pPr>
        <w:tabs>
          <w:tab w:val="num" w:pos="0"/>
        </w:tabs>
        <w:ind w:left="786" w:hanging="36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83" w:hanging="360"/>
      </w:pPr>
      <w:rPr/>
    </w:lvl>
    <w:lvl w:ilvl="2">
      <w:start w:val="1"/>
      <w:numFmt w:val="decimal"/>
      <w:lvlText w:val="%1.%2.%3"/>
      <w:lvlJc w:val="left"/>
      <w:pPr>
        <w:tabs>
          <w:tab w:val="num" w:pos="0"/>
        </w:tabs>
        <w:ind w:left="1566" w:hanging="720"/>
      </w:pPr>
      <w:rPr/>
    </w:lvl>
    <w:lvl w:ilvl="3">
      <w:start w:val="1"/>
      <w:numFmt w:val="decimal"/>
      <w:lvlText w:val="%1.%2.%3.%4"/>
      <w:lvlJc w:val="left"/>
      <w:pPr>
        <w:tabs>
          <w:tab w:val="num" w:pos="0"/>
        </w:tabs>
        <w:ind w:left="1989" w:hanging="720"/>
      </w:pPr>
      <w:rPr/>
    </w:lvl>
    <w:lvl w:ilvl="4">
      <w:start w:val="1"/>
      <w:numFmt w:val="decimal"/>
      <w:lvlText w:val="%1.%2.%3.%4.%5"/>
      <w:lvlJc w:val="left"/>
      <w:pPr>
        <w:tabs>
          <w:tab w:val="num" w:pos="0"/>
        </w:tabs>
        <w:ind w:left="2772" w:hanging="1080"/>
      </w:pPr>
      <w:rPr/>
    </w:lvl>
    <w:lvl w:ilvl="5">
      <w:start w:val="1"/>
      <w:numFmt w:val="decimal"/>
      <w:lvlText w:val="%1.%2.%3.%4.%5.%6"/>
      <w:lvlJc w:val="left"/>
      <w:pPr>
        <w:tabs>
          <w:tab w:val="num" w:pos="0"/>
        </w:tabs>
        <w:ind w:left="3195" w:hanging="1080"/>
      </w:pPr>
      <w:rPr/>
    </w:lvl>
    <w:lvl w:ilvl="6">
      <w:start w:val="1"/>
      <w:numFmt w:val="decimal"/>
      <w:lvlText w:val="%1.%2.%3.%4.%5.%6.%7"/>
      <w:lvlJc w:val="left"/>
      <w:pPr>
        <w:tabs>
          <w:tab w:val="num" w:pos="0"/>
        </w:tabs>
        <w:ind w:left="3978" w:hanging="1440"/>
      </w:pPr>
      <w:rPr/>
    </w:lvl>
    <w:lvl w:ilvl="7">
      <w:start w:val="1"/>
      <w:numFmt w:val="decimal"/>
      <w:lvlText w:val="%1.%2.%3.%4.%5.%6.%7.%8"/>
      <w:lvlJc w:val="left"/>
      <w:pPr>
        <w:tabs>
          <w:tab w:val="num" w:pos="0"/>
        </w:tabs>
        <w:ind w:left="4401" w:hanging="1440"/>
      </w:pPr>
      <w:rPr/>
    </w:lvl>
    <w:lvl w:ilvl="8">
      <w:start w:val="1"/>
      <w:numFmt w:val="decimal"/>
      <w:lvlText w:val="%1.%2.%3.%4.%5.%6.%7.%8.%9"/>
      <w:lvlJc w:val="left"/>
      <w:pPr>
        <w:tabs>
          <w:tab w:val="num" w:pos="0"/>
        </w:tabs>
        <w:ind w:left="4824" w:hanging="1440"/>
      </w:pPr>
      <w:rPr/>
    </w:lvl>
  </w:abstractNum>
  <w:abstractNum w:abstractNumId="10">
    <w:lvl w:ilvl="0">
      <w:numFmt w:val="bullet"/>
      <w:lvlText w:val="-"/>
      <w:lvlJc w:val="left"/>
      <w:pPr>
        <w:tabs>
          <w:tab w:val="num" w:pos="0"/>
        </w:tabs>
        <w:ind w:left="1145" w:hanging="360"/>
      </w:pPr>
      <w:rPr>
        <w:rFonts w:ascii="Angsana New" w:hAnsi="Angsana New" w:cs="Angsana New" w:hint="default"/>
      </w:rPr>
    </w:lvl>
  </w:abstractNum>
  <w:abstractNum w:abstractNumId="11">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2z2">
    <w:name w:val="WW8Num22z2"/>
    <w:qFormat/>
    <w:rPr>
      <w:rFonts w:ascii="Times New Roman" w:hAnsi="Times New Roman" w:cs="Times New Roman"/>
      <w:b w:val="false"/>
      <w:bCs w:val="false"/>
      <w:i w:val="false"/>
      <w:iCs w:val="false"/>
      <w:sz w:val="22"/>
      <w:szCs w:val="22"/>
    </w:rPr>
  </w:style>
  <w:style w:type="character" w:styleId="WW8Num23z0">
    <w:name w:val="WW8Num23z0"/>
    <w:qFormat/>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Angsana New" w:hAnsi="Angsana New" w:eastAsia="SimSun;宋体"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Cordia New"/>
    </w:rPr>
  </w:style>
  <w:style w:type="character" w:styleId="WW8Num29z0">
    <w:name w:val="WW8Num29z0"/>
    <w:qFormat/>
    <w:rPr>
      <w:b/>
      <w:bCs/>
      <w:sz w:val="22"/>
      <w:szCs w:val="22"/>
      <w:lang w:bidi="th-TH"/>
    </w:rPr>
  </w:style>
  <w:style w:type="character" w:styleId="WW8Num29z1">
    <w:name w:val="WW8Num29z1"/>
    <w:qFormat/>
    <w:rPr>
      <w:lang w:bidi="th-TH"/>
    </w:rPr>
  </w:style>
  <w:style w:type="character" w:styleId="WW8Num29z2">
    <w:name w:val="WW8Num29z2"/>
    <w:qFormat/>
    <w:rPr>
      <w:rFonts w:ascii="Angsana New" w:hAnsi="Angsana New" w:eastAsia="SimSun;宋体" w:cs="Angsana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2">
    <w:name w:val="WW8Num34z2"/>
    <w:qFormat/>
    <w:rPr>
      <w:lang w:val="en-US"/>
    </w:rPr>
  </w:style>
  <w:style w:type="character" w:styleId="WW8Num35z0">
    <w:name w:val="WW8Num35z0"/>
    <w:qFormat/>
    <w:rPr/>
  </w:style>
  <w:style w:type="character" w:styleId="WW8Num36z0">
    <w:name w:val="WW8Num36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package" Target="embeddings/oleObject30.xlsx"/><Relationship Id="rId63" Type="http://schemas.openxmlformats.org/officeDocument/2006/relationships/image" Target="media/image30.wmf"/><Relationship Id="rId64" Type="http://schemas.openxmlformats.org/officeDocument/2006/relationships/header" Target="header2.xml"/><Relationship Id="rId65" Type="http://schemas.openxmlformats.org/officeDocument/2006/relationships/footer" Target="footer2.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header" Target="header3.xml"/><Relationship Id="rId71" Type="http://schemas.openxmlformats.org/officeDocument/2006/relationships/footer" Target="footer3.xml"/><Relationship Id="rId72" Type="http://schemas.openxmlformats.org/officeDocument/2006/relationships/package" Target="embeddings/oleObject33.xlsx"/><Relationship Id="rId73" Type="http://schemas.openxmlformats.org/officeDocument/2006/relationships/image" Target="media/image33.wmf"/><Relationship Id="rId74" Type="http://schemas.openxmlformats.org/officeDocument/2006/relationships/package" Target="embeddings/oleObject34.xlsx"/><Relationship Id="rId75" Type="http://schemas.openxmlformats.org/officeDocument/2006/relationships/image" Target="media/image34.wmf"/><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oleObject" Target="embeddings/oleObject42.bin"/><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oleObject" Target="embeddings/oleObject44.bin"/><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package" Target="embeddings/oleObject47.xlsx"/><Relationship Id="rId103" Type="http://schemas.openxmlformats.org/officeDocument/2006/relationships/image" Target="media/image47.wmf"/><Relationship Id="rId104" Type="http://schemas.openxmlformats.org/officeDocument/2006/relationships/package" Target="embeddings/oleObject48.xlsx"/><Relationship Id="rId105" Type="http://schemas.openxmlformats.org/officeDocument/2006/relationships/image" Target="media/image48.wmf"/><Relationship Id="rId106" Type="http://schemas.openxmlformats.org/officeDocument/2006/relationships/package" Target="embeddings/oleObject49.xlsx"/><Relationship Id="rId107" Type="http://schemas.openxmlformats.org/officeDocument/2006/relationships/image" Target="media/image49.wmf"/><Relationship Id="rId108" Type="http://schemas.openxmlformats.org/officeDocument/2006/relationships/package" Target="embeddings/oleObject50.xlsx"/><Relationship Id="rId109" Type="http://schemas.openxmlformats.org/officeDocument/2006/relationships/image" Target="media/image50.wmf"/><Relationship Id="rId110" Type="http://schemas.openxmlformats.org/officeDocument/2006/relationships/package" Target="embeddings/oleObject51.xlsx"/><Relationship Id="rId111" Type="http://schemas.openxmlformats.org/officeDocument/2006/relationships/image" Target="media/image51.wmf"/><Relationship Id="rId112" Type="http://schemas.openxmlformats.org/officeDocument/2006/relationships/package" Target="embeddings/oleObject52.xlsx"/><Relationship Id="rId113" Type="http://schemas.openxmlformats.org/officeDocument/2006/relationships/image" Target="media/image52.wmf"/><Relationship Id="rId114" Type="http://schemas.openxmlformats.org/officeDocument/2006/relationships/package" Target="embeddings/oleObject53.xlsx"/><Relationship Id="rId115" Type="http://schemas.openxmlformats.org/officeDocument/2006/relationships/image" Target="media/image53.wmf"/><Relationship Id="rId116" Type="http://schemas.openxmlformats.org/officeDocument/2006/relationships/oleObject" Target="embeddings/oleObject54.bin"/><Relationship Id="rId117" Type="http://schemas.openxmlformats.org/officeDocument/2006/relationships/image" Target="media/image54.wmf"/><Relationship Id="rId118" Type="http://schemas.openxmlformats.org/officeDocument/2006/relationships/package" Target="embeddings/oleObject55.xlsx"/><Relationship Id="rId119" Type="http://schemas.openxmlformats.org/officeDocument/2006/relationships/image" Target="media/image55.wmf"/><Relationship Id="rId120" Type="http://schemas.openxmlformats.org/officeDocument/2006/relationships/package" Target="embeddings/oleObject56.xlsx"/><Relationship Id="rId121" Type="http://schemas.openxmlformats.org/officeDocument/2006/relationships/image" Target="media/image56.wmf"/><Relationship Id="rId122" Type="http://schemas.openxmlformats.org/officeDocument/2006/relationships/package" Target="embeddings/oleObject57.xlsx"/><Relationship Id="rId123" Type="http://schemas.openxmlformats.org/officeDocument/2006/relationships/image" Target="media/image57.wmf"/><Relationship Id="rId124" Type="http://schemas.openxmlformats.org/officeDocument/2006/relationships/package" Target="embeddings/oleObject58.xlsx"/><Relationship Id="rId125" Type="http://schemas.openxmlformats.org/officeDocument/2006/relationships/image" Target="media/image58.wmf"/><Relationship Id="rId126" Type="http://schemas.openxmlformats.org/officeDocument/2006/relationships/package" Target="embeddings/oleObject59.xlsx"/><Relationship Id="rId127" Type="http://schemas.openxmlformats.org/officeDocument/2006/relationships/image" Target="media/image59.wmf"/><Relationship Id="rId128" Type="http://schemas.openxmlformats.org/officeDocument/2006/relationships/package" Target="embeddings/oleObject60.xlsx"/><Relationship Id="rId129" Type="http://schemas.openxmlformats.org/officeDocument/2006/relationships/image" Target="media/image60.wmf"/><Relationship Id="rId130" Type="http://schemas.openxmlformats.org/officeDocument/2006/relationships/oleObject" Target="embeddings/oleObject61.bin"/><Relationship Id="rId131" Type="http://schemas.openxmlformats.org/officeDocument/2006/relationships/image" Target="media/image61.wmf"/><Relationship Id="rId132" Type="http://schemas.openxmlformats.org/officeDocument/2006/relationships/package" Target="embeddings/oleObject62.xlsx"/><Relationship Id="rId133" Type="http://schemas.openxmlformats.org/officeDocument/2006/relationships/image" Target="media/image62.wmf"/><Relationship Id="rId134" Type="http://schemas.openxmlformats.org/officeDocument/2006/relationships/package" Target="embeddings/oleObject63.xlsx"/><Relationship Id="rId135" Type="http://schemas.openxmlformats.org/officeDocument/2006/relationships/image" Target="media/image63.wmf"/><Relationship Id="rId136" Type="http://schemas.openxmlformats.org/officeDocument/2006/relationships/package" Target="embeddings/oleObject64.xlsx"/><Relationship Id="rId137" Type="http://schemas.openxmlformats.org/officeDocument/2006/relationships/image" Target="media/image64.wmf"/><Relationship Id="rId138" Type="http://schemas.openxmlformats.org/officeDocument/2006/relationships/package" Target="embeddings/oleObject65.xlsx"/><Relationship Id="rId139" Type="http://schemas.openxmlformats.org/officeDocument/2006/relationships/image" Target="media/image65.wmf"/><Relationship Id="rId140" Type="http://schemas.openxmlformats.org/officeDocument/2006/relationships/oleObject" Target="embeddings/oleObject66.bin"/><Relationship Id="rId141" Type="http://schemas.openxmlformats.org/officeDocument/2006/relationships/image" Target="media/image66.wmf"/><Relationship Id="rId142" Type="http://schemas.openxmlformats.org/officeDocument/2006/relationships/header" Target="header5.xml"/><Relationship Id="rId143" Type="http://schemas.openxmlformats.org/officeDocument/2006/relationships/footer" Target="footer5.xml"/><Relationship Id="rId144" Type="http://schemas.openxmlformats.org/officeDocument/2006/relationships/package" Target="embeddings/oleObject67.xlsx"/><Relationship Id="rId145" Type="http://schemas.openxmlformats.org/officeDocument/2006/relationships/image" Target="media/image67.wmf"/><Relationship Id="rId146" Type="http://schemas.openxmlformats.org/officeDocument/2006/relationships/header" Target="header6.xml"/><Relationship Id="rId147" Type="http://schemas.openxmlformats.org/officeDocument/2006/relationships/footer" Target="footer6.xml"/><Relationship Id="rId148" Type="http://schemas.openxmlformats.org/officeDocument/2006/relationships/package" Target="embeddings/oleObject68.xlsx"/><Relationship Id="rId149" Type="http://schemas.openxmlformats.org/officeDocument/2006/relationships/image" Target="media/image68.wmf"/><Relationship Id="rId150" Type="http://schemas.openxmlformats.org/officeDocument/2006/relationships/oleObject" Target="embeddings/oleObject69.bin"/><Relationship Id="rId151" Type="http://schemas.openxmlformats.org/officeDocument/2006/relationships/image" Target="media/image69.wmf"/><Relationship Id="rId152" Type="http://schemas.openxmlformats.org/officeDocument/2006/relationships/package" Target="embeddings/oleObject70.xlsx"/><Relationship Id="rId153" Type="http://schemas.openxmlformats.org/officeDocument/2006/relationships/image" Target="media/image70.wmf"/><Relationship Id="rId154" Type="http://schemas.openxmlformats.org/officeDocument/2006/relationships/oleObject" Target="embeddings/oleObject71.bin"/><Relationship Id="rId155" Type="http://schemas.openxmlformats.org/officeDocument/2006/relationships/image" Target="media/image71.wmf"/><Relationship Id="rId156" Type="http://schemas.openxmlformats.org/officeDocument/2006/relationships/package" Target="embeddings/oleObject72.xlsx"/><Relationship Id="rId157" Type="http://schemas.openxmlformats.org/officeDocument/2006/relationships/image" Target="media/image72.wmf"/><Relationship Id="rId158" Type="http://schemas.openxmlformats.org/officeDocument/2006/relationships/package" Target="embeddings/oleObject73.xlsx"/><Relationship Id="rId159" Type="http://schemas.openxmlformats.org/officeDocument/2006/relationships/image" Target="media/image73.wmf"/><Relationship Id="rId160" Type="http://schemas.openxmlformats.org/officeDocument/2006/relationships/package" Target="embeddings/oleObject74.xlsx"/><Relationship Id="rId161" Type="http://schemas.openxmlformats.org/officeDocument/2006/relationships/image" Target="media/image74.wmf"/><Relationship Id="rId162" Type="http://schemas.openxmlformats.org/officeDocument/2006/relationships/package" Target="embeddings/oleObject75.xlsx"/><Relationship Id="rId163" Type="http://schemas.openxmlformats.org/officeDocument/2006/relationships/image" Target="media/image75.wmf"/><Relationship Id="rId164" Type="http://schemas.openxmlformats.org/officeDocument/2006/relationships/package" Target="embeddings/oleObject76.xlsx"/><Relationship Id="rId165" Type="http://schemas.openxmlformats.org/officeDocument/2006/relationships/image" Target="media/image76.wmf"/><Relationship Id="rId166" Type="http://schemas.openxmlformats.org/officeDocument/2006/relationships/package" Target="embeddings/oleObject77.xlsx"/><Relationship Id="rId167" Type="http://schemas.openxmlformats.org/officeDocument/2006/relationships/image" Target="media/image77.wmf"/><Relationship Id="rId168" Type="http://schemas.openxmlformats.org/officeDocument/2006/relationships/oleObject" Target="embeddings/oleObject78.bin"/><Relationship Id="rId169" Type="http://schemas.openxmlformats.org/officeDocument/2006/relationships/image" Target="media/image78.wmf"/><Relationship Id="rId170" Type="http://schemas.openxmlformats.org/officeDocument/2006/relationships/oleObject" Target="embeddings/oleObject79.bin"/><Relationship Id="rId171" Type="http://schemas.openxmlformats.org/officeDocument/2006/relationships/image" Target="media/image79.wmf"/><Relationship Id="rId172" Type="http://schemas.openxmlformats.org/officeDocument/2006/relationships/oleObject" Target="embeddings/oleObject80.bin"/><Relationship Id="rId173" Type="http://schemas.openxmlformats.org/officeDocument/2006/relationships/image" Target="media/image80.wmf"/><Relationship Id="rId174" Type="http://schemas.openxmlformats.org/officeDocument/2006/relationships/oleObject" Target="embeddings/oleObject81.bin"/><Relationship Id="rId175" Type="http://schemas.openxmlformats.org/officeDocument/2006/relationships/image" Target="media/image81.wmf"/><Relationship Id="rId176" Type="http://schemas.openxmlformats.org/officeDocument/2006/relationships/oleObject" Target="embeddings/oleObject82.bin"/><Relationship Id="rId177" Type="http://schemas.openxmlformats.org/officeDocument/2006/relationships/image" Target="media/image82.wmf"/><Relationship Id="rId178" Type="http://schemas.openxmlformats.org/officeDocument/2006/relationships/header" Target="header7.xml"/><Relationship Id="rId179" Type="http://schemas.openxmlformats.org/officeDocument/2006/relationships/footer" Target="footer7.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Sudarat Chatchalerm</cp:lastModifiedBy>
  <cp:lastPrinted>2021-02-25T15:38:00Z</cp:lastPrinted>
  <dcterms:modified xsi:type="dcterms:W3CDTF">2021-02-25T09:18:00Z</dcterms:modified>
  <cp:revision>332</cp:revision>
  <dc:subject/>
  <dc:title>KIS Facsimile v1.2</dc:title>
</cp:coreProperties>
</file>