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766924615"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901487820"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891764941"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015803508"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220303012"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2075105296"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211869592"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602547712"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428120780"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719478816"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762109742"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790627606"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519389560"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2055500495"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700386768"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894737214"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47337509"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492807774"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594477977"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785491115"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81718215"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2060275261"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029648381"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242753357"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229035334"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480151681"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918338777"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057588054"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642230499"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258998178"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018676058"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753369054"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263732446"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1275417"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350945368"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64531539"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943676527"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676374823"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640285331"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2078756702"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17361828"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506844465"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568557481"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356451026"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903624659"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462291167"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063211719"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2090639813"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030201812"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564033533"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94892974"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755637053"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031525764"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666419468"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62890834"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2061090628"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857468588"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690956708"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495830993"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944588810"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97921938"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840070739"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293065917"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099251884"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81223108"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053612629"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32421856"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296680937"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851108863"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2069922004"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382090983"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645527828"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759956735"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667225770"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772581793"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739466245"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852362280"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379611979"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2012225625"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738224309"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615843546"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166025108"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