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105775206"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428723742"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939836602"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00110269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414892189"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428885881"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093772432"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274628203"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455234112"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013264420"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289883287"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802696127"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381657946"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415931433"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288943816"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871123473"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023012960"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670208574"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648557019"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308119951"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34881651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610920332"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66328594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944030482"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142192663"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23192888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665038461"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21796915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003945870"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40563580"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486525233"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06405964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955951476"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930625590"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938303540"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381184166"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044523313"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999722032"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628140236"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542435232"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549217901"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2036850439"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983067363"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458922512"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080721648"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932381828"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539358701"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184422665"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159766049"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928426319"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871612460"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52599088"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209266359"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499015739"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81421306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604365363"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694579599"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193447871"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442731585"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565918777"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2117823290"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807795145"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881291683"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516816934"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802066469"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606993460"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2110560621"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377143629"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587439912"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957600621"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690153193"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560124576"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594361728"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275012763"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781402630"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207870054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556387832"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795570231"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845991381"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309288686"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356502126"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634201019"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