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598196335"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2704098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891947652"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82115488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2100182261"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27777001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424303554"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349837698"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984080311"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621710740"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566287522"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839736204"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99427738"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249766789"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654722889"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2033108962"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427196871"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662114611"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09090890"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400243116"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50666635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171625032"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453015598"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2026559915"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69188343"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559264674"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743828774"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66583633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35522762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702554032"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513964971"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201843782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494653273"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02176233"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786682373"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2083712678"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42263117"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992904722"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130764265"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285540720"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273992499"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579397901"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955280944"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537905757"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247918453"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43686325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732392910"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497625664"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223718048"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377434076"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4210930"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698374277"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298663939"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433596816"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56570307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653219938"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418077930"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414909634"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303708785"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332132089"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962298089"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496357860"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721195361"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652317988"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874031205"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470604077"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649529158"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297765317"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766469232"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822486360"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985292685"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8163745"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899066787"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626665644"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713540360"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265006697"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460732908"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27986856"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764150338"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927185988"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355165901"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903547568"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