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678138356"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1999664364"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83400758"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962524859"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1612336890"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56741614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193058389"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579018734"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1477846085"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872411911"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422469920"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988675166"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636563084"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636646824"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528520596"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520745767"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2137210404"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765894121"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873430639"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729335091"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696215329"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245983054"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927846012"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1899892058"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645442064"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328829332"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2009387587"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758677812"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1492520966"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1652841004"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446610961"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89337748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406979550"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516657089"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2021310181"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43537154"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56438764"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794757034"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029017031"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386733410"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477918316"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667114651"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792270595"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235303224"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525368097"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2113028811"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264500021"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482437449"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717067655"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98982635"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845245042"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2055023692"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59879768"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920808196"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1883610038"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387120424"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718550947"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1306133453"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405963763"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797645573"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373513995"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1595805387"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364323483"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965126158"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824486891"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759322637"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679246324"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2089201154"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834860458"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1363737809"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1189205848"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842631661"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365873598"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222553705"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409663759"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707716476"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1729920157"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480287400"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88150442"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1111198324"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556409933"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69487843"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