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647301357"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139744174"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753652337"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12012838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785530879"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95921595"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940225799"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362301131"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75877914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214308346"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1874240813"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416321913"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246371288"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253687122"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080268680"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434725050"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927872251"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209570776"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2067983217"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866379612"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296391228"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791274168"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946326677"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054579251"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694102732"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346316310"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024894041"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143719374"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717961947"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771772695"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2028795804"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794616071"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076682394"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607816265"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553601931"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635691705"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69401388"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477257963"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90557879"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1044531423"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2134253385"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343277002"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2126282290"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348691095"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566796065"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986110967"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919878878"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740971217"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079079960"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001735857"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567857130"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55591705"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319461446"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017287851"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97395498"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410976071"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422223718"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258998992"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428854650"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811136598"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2141649446"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968020842"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375368650"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1348947078"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535670742"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254213179"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681399361"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947386449"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269730144"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696864417"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765884425"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56000645"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574635764"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376647910"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432559299"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40631036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842337009"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888969256"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31594116"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768161187"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875118901"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426049943"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