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39324453"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877648378"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1485928435"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1873885306"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845578500"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1218282560"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462747884"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293232307"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1729176364"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1096975519"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1130315026"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1998711843"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66654636"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445688191"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1453952650"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1801485363"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1848981507"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897072196"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1042601016"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77214411"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2125879728"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58533946"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863392260"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992511970"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229562729"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2032660241"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1979171568"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978097557"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1117987450"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660165132"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413283606"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813538173"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679077711"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1562218244"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357333626"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1720085704"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516379586"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710247908"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37617528"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1260587302"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408833576"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1851044406"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1692597392"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887323860"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2080257911"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1198991312"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709328783"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1133722232"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1619522684"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90632671"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432522953"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754669074"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1158699324"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753468370"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2054266103"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1414535100"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696830802"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2087027172"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1640359614"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969973762"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1573189166"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2057691085"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1736175635"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1091987864"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425721110"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1483089901"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1149739389"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1579040112"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1177498362"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1671714052"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1049904231"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073941365"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435371903"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1481371459"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220618433"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1821642116"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1643932501"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211206804"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357004649"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1018268439"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1187264505"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1199308396"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