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35176835"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1944648358"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1460193229"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1577586578"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16539987"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1702565346"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273290819"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979420314"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6448387"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724027284"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81377490"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10099703"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645832487"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564459266"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007201383"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416607626"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623508255"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127357067"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2098649865"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2134223082"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94950806"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732988164"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1192786547"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459796642"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1045469761"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342507836"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40205793"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74388270"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919276425"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254692559"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191607157"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1860953094"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50782222"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491749043"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581125404"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518345840"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968450894"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450449151"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789964423"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607804755"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84912255"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269549220"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1120662978"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706948988"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47490663"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823707919"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834717459"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894327112"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529481906"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315928832"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852932598"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915821386"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924758361"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2074368331"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444406459"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668327265"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882554605"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920485003"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815128945"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598806445"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754192926"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1561754955"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771297439"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1999780949"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2065542512"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2062014198"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1924452362"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1898355656"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444222241"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315480786"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896590356"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203879663"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1181269029"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950955935"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175470252"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908927340"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189834609"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662573342"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17963912"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261570184"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76141955"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620279266"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