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2040250416"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768653373"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996859484"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703167351"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749165460"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52246364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654130632"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924912181"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380391040"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698446088"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162645610"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552380398"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461417417"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15777660"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2143814953"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278327165"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792253598"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524827944"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687365107"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343596147"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157849416"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383424649"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864699187"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696248168"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2134826364"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999570381"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71502395"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302148041"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606696607"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2123940627"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133732218"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400159933"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81000876"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97183609"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388387168"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387799899"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561442741"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83802408"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477179138"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755107531"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053553540"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2051536631"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402168177"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812932949"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940822269"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377405339"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365113263"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978582818"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306185338"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857734218"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885550944"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898483630"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937386252"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445039411"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1967494205"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481105791"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857897705"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952147495"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2006686825"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010008713"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182372359"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693469921"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402986379"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681704510"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815085860"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085175879"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250915481"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357061193"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156554243"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142154242"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413296362"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533174582"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44098581"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900595540"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278889895"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983114099"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407143101"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552923546"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266816337"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979581130"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97184446"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248090954"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