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270500110"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2078397492"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562060497"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600259225"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851438054"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236396208"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071478930"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786786272"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128473723"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963288992"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491335348"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532973620"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971575627"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598850450"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415882246"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628456628"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2022611797"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2143398394"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445523515"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217007149"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197147117"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053030076"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60379999"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384381314"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16564905"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739360575"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773993901"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55153631"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60098810"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861209660"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628085610"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298804924"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63453753"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249545292"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762395842"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2120870248"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904686659"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565309781"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81316942"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2108922666"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604128410"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998531951"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345141661"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249631725"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048197212"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680867143"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154371693"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742084278"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304558313"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985766495"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510767177"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2059276613"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862983750"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571260343"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1341943926"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511301103"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922993546"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753256322"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361625229"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898333146"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786986663"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246188772"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534163786"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340093909"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869399575"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619589206"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567807959"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661027861"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233628055"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267869695"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64290549"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744666889"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662940795"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388652693"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269659851"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21365811"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506257817"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006381054"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2010975654"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362945851"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734564941"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991300379"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