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9196081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85845171"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695897717"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98847701"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60339258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59423917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51023676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909176675"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306874330"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41592113"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849044204"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334253569"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38903400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197624320"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16657445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79552933"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612345111"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51259423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407800968"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2054582667"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079179639"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11173511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716395886"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865179491"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254750945"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5157154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741163295"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504132086"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74570648"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52569782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847509248"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633662224"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916372427"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96676882"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577023300"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69321283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60337425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2077964300"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