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212994419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94791283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479765105"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864405559"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906382191"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36191772"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66933998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669625090"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715622663"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0211351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2214445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835251629"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92282194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136727375"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810704463"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98303067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3133216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2090036064"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08222592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507516222"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2118106960"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5179585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937719710"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788765613"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582835109"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958605351"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355414376"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158732276"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675990942"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92753429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409649793"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427701025"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715303272"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923081459"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320935887"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55218389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982005930"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21926458"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