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69540156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74189910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194613592"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160181844"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86502321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973901478"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279027942"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204559128"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99061459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53532343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535450259"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59168005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06277760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571926654"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18904289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82510627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197596008"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206073103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50479421"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77268136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966707646"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07663555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302796293"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369993388"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84132596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319625467"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331053556"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741359133"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546668020"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2059015573"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964286862"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499714703"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489573900"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811004743"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383855779"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053553979"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653808358"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270055828"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