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59663551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076798373"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35019890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2120848610"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919634040"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36510880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483271944"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419745843"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91484910"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174808136"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662486348"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590323529"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208083168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212544750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817629998"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25430570"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554038774"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427849709"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995957331"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388098939"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484962138"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666947772"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701929511"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2081181471"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939871208"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585463194"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241428561"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982503682"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13606005"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424659667"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768464372"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854484690"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648324387"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742796400"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20201178"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295550504"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609840136"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282513052"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