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3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NINE-MONTH PERIODS ENDED SEPTEMBER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2,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7"/>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851"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rFonts w:eastAsia="Calibri" w:cs="Times New Roman"/>
        </w:rPr>
      </w:pPr>
      <w:r>
        <w:rPr>
          <w:rFonts w:cs="Times New Roman"/>
        </w:rPr>
        <w:t>The set of TFRSs related to financial instruments consists of five TAS, TFRS and TFRIC as follow:</w:t>
      </w:r>
    </w:p>
    <w:p>
      <w:pPr>
        <w:pStyle w:val="Normal"/>
        <w:ind w:left="851"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0"/>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impact of the adoption of these standards on the Group’s financial statements is as follows.</w:t>
      </w:r>
    </w:p>
    <w:p>
      <w:pPr>
        <w:pStyle w:val="Normal"/>
        <w:spacing w:lineRule="auto" w:line="240"/>
        <w:ind w:left="851" w:hanging="0"/>
        <w:jc w:val="left"/>
        <w:rPr>
          <w:rFonts w:cs="Times New Roman"/>
        </w:rPr>
      </w:pPr>
      <w:r>
        <w:rPr>
          <w:rFonts w:cs="Times New Roman"/>
        </w:rPr>
      </w:r>
    </w:p>
    <w:p>
      <w:pPr>
        <w:pStyle w:val="Normal"/>
        <w:spacing w:lineRule="auto" w:line="240"/>
        <w:ind w:left="1276" w:hanging="425"/>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49"/>
        <w:jc w:val="left"/>
        <w:rPr/>
      </w:pPr>
      <w:r>
        <w:rPr/>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851"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numPr>
          <w:ilvl w:val="0"/>
          <w:numId w:val="7"/>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 xml:space="preserve">At present, the management of </w:t>
      </w:r>
      <w:r>
        <w:rPr>
          <w:rFonts w:cs="Times New Roman"/>
        </w:rPr>
        <w:t>the Group</w:t>
      </w:r>
      <w:r>
        <w:rPr>
          <w:rFonts w:eastAsia="Calibri" w:cs="Times New Roman"/>
        </w:rPr>
        <w:t xml:space="preserve"> is evaluating the impact of this standard to the financial statements in the period when it is adopted.</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70.55pt" filled="f" o:ole="">
            <v:imagedata r:id="rId3" o:title=""/>
          </v:shape>
          <o:OLEObject Type="Embed" ProgID="Excel.Sheet.12" ShapeID="ole_rId2" DrawAspect="Content" ObjectID="_377891813"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1048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269.9pt" filled="f" o:ole="">
            <v:imagedata r:id="rId5" o:title=""/>
          </v:shape>
          <o:OLEObject Type="Embed" ProgID="" ShapeID="ole_rId4" DrawAspect="Content" ObjectID="_1239948489"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70313503"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259990323" r:id="rId8"/>
        </w:object>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5pt;height:197.5pt" filled="f" o:ole="">
            <v:imagedata r:id="rId11" o:title=""/>
          </v:shape>
          <o:OLEObject Type="Embed" ProgID="" ShapeID="ole_rId10" DrawAspect="Content" ObjectID="_838155708"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16098428"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824506006"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20 and 2019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96.45pt" filled="f" o:ole="">
            <v:imagedata r:id="rId17" o:title=""/>
          </v:shape>
          <o:OLEObject Type="Embed" ProgID="Excel.Sheet.12" ShapeID="ole_rId16" DrawAspect="Content" ObjectID="_1659547547" r:id="rId16"/>
        </w:object>
      </w:r>
    </w:p>
    <w:p>
      <w:pPr>
        <w:pStyle w:val="BodyText2"/>
        <w:spacing w:lineRule="auto" w:line="240" w:before="0" w:after="0"/>
        <w:ind w:left="426" w:hanging="0"/>
        <w:jc w:val="left"/>
        <w:rPr>
          <w:rFonts w:ascii="Angsana New" w:hAnsi="Angsana New" w:cs="Cordi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Cordia New"/>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35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46.25pt" filled="f" o:ole="">
            <v:imagedata r:id="rId19" o:title=""/>
          </v:shape>
          <o:OLEObject Type="Embed" ProgID="Excel.Sheet.12" ShapeID="ole_rId18" DrawAspect="Content" ObjectID="_629338581"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433243933"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814118461"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95pt;height:90.35pt" filled="f" o:ole="">
            <v:imagedata r:id="rId25" o:title=""/>
          </v:shape>
          <o:OLEObject Type="Embed" ProgID="Excel.Sheet.12" ShapeID="ole_rId24" DrawAspect="Content" ObjectID="_929831696"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584455627"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705569722"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nine-month periods ended September 30, 2020 and 2019, the Group paid directors’ remuneration in the amount of Baht 1.62 million and Baht 1.67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540634336"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841668681"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7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83.6pt" filled="f" o:ole="">
            <v:imagedata r:id="rId35" o:title=""/>
          </v:shape>
          <o:OLEObject Type="Embed" ProgID="Excel.Sheet.12" ShapeID="ole_rId34" DrawAspect="Content" ObjectID="_1122301242"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expected credit loss for the nine-month period ended September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112.9pt" filled="f" o:ole="">
            <v:imagedata r:id="rId37" o:title=""/>
          </v:shape>
          <o:OLEObject Type="Embed" ProgID="Excel.Sheet.12" ShapeID="ole_rId36" DrawAspect="Content" ObjectID="_1003235835"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September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lang w:val="en-US"/>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0.2pt" filled="f" o:ole="">
            <v:imagedata r:id="rId39" o:title=""/>
          </v:shape>
          <o:OLEObject Type="Embed" ProgID="Excel.Sheet.12" ShapeID="ole_rId38" DrawAspect="Content" ObjectID="_372162413"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lang w:val="en-US"/>
        </w:rPr>
      </w:pPr>
      <w:r>
        <w:rPr>
          <w:rFonts w:cs="Times New Roman"/>
        </w:rPr>
        <w:t>Inventories as at September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653321823"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298972404" r:id="rId44"/>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During the period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rFonts w:cs="Times New Roman"/>
          <w:sz w:val="22"/>
          <w:szCs w:val="22"/>
          <w:lang w:val="en-US"/>
        </w:rPr>
      </w:pPr>
      <w:r>
        <w:rPr>
          <w:rFonts w:cs="Times New Roman"/>
          <w:sz w:val="22"/>
          <w:szCs w:val="22"/>
          <w:lang w:val="en-US"/>
        </w:rPr>
      </w:r>
      <w:bookmarkStart w:id="408" w:name="OLE_LINK74"/>
      <w:bookmarkStart w:id="409" w:name="OLE_LINK73"/>
      <w:bookmarkStart w:id="410" w:name="OLE_LINK74"/>
      <w:bookmarkStart w:id="411" w:name="OLE_LINK73"/>
      <w:bookmarkEnd w:id="410"/>
      <w:bookmarkEnd w:id="411"/>
    </w:p>
    <w:p>
      <w:pPr>
        <w:pStyle w:val="BlockText"/>
        <w:spacing w:before="240" w:after="200"/>
        <w:ind w:left="425" w:right="-40" w:hanging="0"/>
        <w:jc w:val="left"/>
        <w:rPr/>
      </w:pPr>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2" w:name="_1635080690"/>
      <w:bookmarkStart w:id="413" w:name="_1634987388"/>
      <w:bookmarkStart w:id="414" w:name="_1634823724"/>
      <w:bookmarkStart w:id="415" w:name="_1634823706"/>
      <w:bookmarkStart w:id="416" w:name="_1619283176"/>
      <w:bookmarkStart w:id="417" w:name="_1587576048"/>
      <w:bookmarkStart w:id="418" w:name="_1587569082"/>
      <w:bookmarkStart w:id="419" w:name="_1587569042"/>
      <w:bookmarkStart w:id="420" w:name="_1587569021"/>
      <w:bookmarkStart w:id="421" w:name="_1587569010"/>
      <w:bookmarkStart w:id="422" w:name="_1581166486"/>
      <w:bookmarkStart w:id="423" w:name="_1581158799"/>
      <w:bookmarkStart w:id="424" w:name="_1581090066"/>
      <w:bookmarkStart w:id="425" w:name="_1581090058"/>
      <w:bookmarkStart w:id="426" w:name="_1581090034"/>
      <w:bookmarkStart w:id="427" w:name="_153216899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036645213"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nine</w:t>
      </w:r>
      <w:r>
        <w:rPr>
          <w:rFonts w:cs="Times New Roman"/>
        </w:rPr>
        <w:t>-month period ended September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8" w:name="_1634823739"/>
      <w:bookmarkStart w:id="429" w:name="_1619283181"/>
      <w:bookmarkStart w:id="430" w:name="_1587569678"/>
      <w:bookmarkStart w:id="431" w:name="_1587569663"/>
      <w:bookmarkStart w:id="432" w:name="_1587569647"/>
      <w:bookmarkStart w:id="433" w:name="_1587569630"/>
      <w:bookmarkStart w:id="434" w:name="_1587569558"/>
      <w:bookmarkStart w:id="435" w:name="_1587569547"/>
      <w:bookmarkStart w:id="436" w:name="_1587569495"/>
      <w:bookmarkStart w:id="437" w:name="_1587569444"/>
      <w:bookmarkStart w:id="438" w:name="_1587569431"/>
      <w:bookmarkStart w:id="439" w:name="_1587569406"/>
      <w:bookmarkStart w:id="440" w:name="_1587569381"/>
      <w:bookmarkStart w:id="441" w:name="_1587569320"/>
      <w:bookmarkStart w:id="442" w:name="_1587569313"/>
      <w:bookmarkStart w:id="443" w:name="_1587569289"/>
      <w:bookmarkStart w:id="444" w:name="_1587569204"/>
      <w:bookmarkStart w:id="445" w:name="_1587569122"/>
      <w:bookmarkStart w:id="446" w:name="_1587569015"/>
      <w:bookmarkStart w:id="447" w:name="_1556046529"/>
      <w:bookmarkStart w:id="448" w:name="_1556046518"/>
      <w:bookmarkStart w:id="449" w:name="_1556046503"/>
      <w:bookmarkStart w:id="450" w:name="_1556046491"/>
      <w:bookmarkStart w:id="451" w:name="_1556046485"/>
      <w:bookmarkStart w:id="452" w:name="_1556046480"/>
      <w:bookmarkStart w:id="453" w:name="_1556046475"/>
      <w:bookmarkStart w:id="454" w:name="_1556046459"/>
      <w:bookmarkStart w:id="455" w:name="_1556046452"/>
      <w:bookmarkStart w:id="456" w:name="_1556046438"/>
      <w:bookmarkStart w:id="457" w:name="_1556046434"/>
      <w:bookmarkStart w:id="458" w:name="_1556046419"/>
      <w:bookmarkStart w:id="459" w:name="_1556046404"/>
      <w:bookmarkStart w:id="460" w:name="_1556046395"/>
      <w:bookmarkStart w:id="461" w:name="_1554655510"/>
      <w:bookmarkStart w:id="462" w:name="_1540139666"/>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198620568" r:id="rId50"/>
        </w:object>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3" w:name="OLE_LINK74"/>
      <w:bookmarkStart w:id="464" w:name="OLE_LINK73"/>
      <w:bookmarkEnd w:id="463"/>
      <w:bookmarkEnd w:id="464"/>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pPr>
      <w:r>
        <w:rPr>
          <w:rFonts w:cs="Times New Roman"/>
          <w:lang w:val="en-US"/>
        </w:rPr>
        <w:t xml:space="preserve">Movements of </w:t>
      </w:r>
      <w:r>
        <w:rPr>
          <w:lang w:val="en-US"/>
        </w:rPr>
        <w:t xml:space="preserve">the right-of-use assets </w:t>
      </w:r>
      <w:r>
        <w:rPr>
          <w:rFonts w:cs="Times New Roman"/>
          <w:lang w:val="en-US"/>
        </w:rPr>
        <w:t>during the nine</w:t>
      </w:r>
      <w:r>
        <w:rPr>
          <w:rFonts w:cs="Times New Roman"/>
        </w:rPr>
        <w:t>-month period ended September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5" w:name="_1650634889"/>
      <w:bookmarkEnd w:id="465"/>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539996389" r:id="rId52"/>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jc w:val="left"/>
        <w:rPr>
          <w:rFonts w:cs="Times New Roman"/>
          <w:b/>
          <w:b/>
          <w:bCs/>
          <w:lang w:val="en-US"/>
        </w:rPr>
      </w:pPr>
      <w:r>
        <w:rPr>
          <w:rFonts w:cs="Times New Roman"/>
          <w:b/>
          <w:bCs/>
          <w:lang w:val="en-US"/>
        </w:rPr>
      </w:r>
    </w:p>
    <w:p>
      <w:pPr>
        <w:pStyle w:val="Normal"/>
        <w:ind w:left="426" w:hanging="0"/>
        <w:jc w:val="left"/>
        <w:rPr/>
      </w:pPr>
      <w:r>
        <w:rPr>
          <w:rFonts w:cs="Times New Roman"/>
          <w:lang w:val="en-US"/>
        </w:rPr>
        <w:t xml:space="preserve">Bank overdraft and short–term loans from financial institutions as at </w:t>
      </w:r>
      <w:r>
        <w:rPr>
          <w:rFonts w:cs="Times New Roman"/>
        </w:rPr>
        <w:t>September</w:t>
      </w:r>
      <w:r>
        <w:rPr>
          <w:rFonts w:cs="Times New Roman"/>
          <w:lang w:val="en-US"/>
        </w:rPr>
        <w:t xml:space="preserv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6" w:name="_1634823788"/>
      <w:bookmarkStart w:id="467" w:name="_1619283188"/>
      <w:bookmarkStart w:id="468" w:name="_1612690654"/>
      <w:bookmarkStart w:id="469" w:name="_1612628598"/>
      <w:bookmarkStart w:id="470" w:name="_1612628594"/>
      <w:bookmarkStart w:id="471" w:name="_1612628561"/>
      <w:bookmarkStart w:id="472" w:name="_1612628538"/>
      <w:bookmarkStart w:id="473" w:name="_1581101213"/>
      <w:bookmarkStart w:id="474" w:name="_1581093186"/>
      <w:bookmarkStart w:id="475" w:name="_1581093176"/>
      <w:bookmarkStart w:id="476" w:name="_1581093150"/>
      <w:bookmarkStart w:id="477" w:name="_1581093023"/>
      <w:bookmarkStart w:id="478" w:name="_1581093018"/>
      <w:bookmarkStart w:id="479" w:name="_1581093010"/>
      <w:bookmarkStart w:id="480" w:name="_1581093004"/>
      <w:bookmarkStart w:id="481" w:name="_1581092975"/>
      <w:bookmarkStart w:id="482" w:name="_1581092971"/>
      <w:bookmarkStart w:id="483" w:name="_1581092965"/>
      <w:bookmarkStart w:id="484" w:name="_1581092960"/>
      <w:bookmarkStart w:id="485" w:name="_1571665090"/>
      <w:bookmarkStart w:id="486" w:name="_1571665080"/>
      <w:bookmarkStart w:id="487" w:name="_1571665064"/>
      <w:bookmarkStart w:id="488" w:name="_1571665037"/>
      <w:bookmarkStart w:id="489" w:name="_1563906790"/>
      <w:bookmarkStart w:id="490" w:name="_1563889376"/>
      <w:bookmarkStart w:id="491" w:name="_1563821505"/>
      <w:bookmarkStart w:id="492" w:name="_1563804102"/>
      <w:bookmarkStart w:id="493" w:name="_1560945456"/>
      <w:bookmarkStart w:id="494" w:name="_1556092658"/>
      <w:bookmarkStart w:id="495" w:name="_1556047124"/>
      <w:bookmarkStart w:id="496" w:name="_1554656732"/>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296703561"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0 and December 31, 2019 consisted of:</w:t>
      </w:r>
    </w:p>
    <w:p>
      <w:pPr>
        <w:pStyle w:val="Normal"/>
        <w:spacing w:lineRule="auto" w:line="240"/>
        <w:ind w:left="426" w:right="-283" w:hanging="0"/>
        <w:jc w:val="left"/>
        <w:rPr>
          <w:rFonts w:cs="Times New Roman"/>
          <w:b/>
          <w:b/>
          <w:bCs/>
          <w:lang w:val="en-US"/>
        </w:rPr>
      </w:pPr>
      <w:bookmarkStart w:id="497" w:name="_1634823824"/>
      <w:bookmarkStart w:id="498" w:name="_1619283198"/>
      <w:bookmarkStart w:id="499" w:name="_1587636294"/>
      <w:bookmarkStart w:id="500" w:name="_1587569869"/>
      <w:bookmarkStart w:id="501" w:name="_1587569855"/>
      <w:bookmarkStart w:id="502" w:name="_1587569844"/>
      <w:bookmarkStart w:id="503" w:name="_1587569808"/>
      <w:bookmarkStart w:id="504" w:name="_1556092559"/>
      <w:bookmarkStart w:id="505" w:name="_1556047029"/>
      <w:bookmarkStart w:id="506" w:name="_1554655906"/>
      <w:bookmarkStart w:id="507" w:name="_1549718951"/>
      <w:bookmarkStart w:id="508" w:name="_1524564629"/>
      <w:bookmarkEnd w:id="497"/>
      <w:bookmarkEnd w:id="498"/>
      <w:bookmarkEnd w:id="499"/>
      <w:bookmarkEnd w:id="500"/>
      <w:bookmarkEnd w:id="501"/>
      <w:bookmarkEnd w:id="502"/>
      <w:bookmarkEnd w:id="503"/>
      <w:bookmarkEnd w:id="504"/>
      <w:bookmarkEnd w:id="505"/>
      <w:bookmarkEnd w:id="506"/>
      <w:bookmarkEnd w:id="507"/>
      <w:bookmarkEnd w:id="508"/>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152554765"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September 30, 2020 and December 31,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509" w:name="_1567834036"/>
      <w:bookmarkStart w:id="510" w:name="_1564926151"/>
      <w:bookmarkStart w:id="511" w:name="_1563540322"/>
      <w:bookmarkStart w:id="512" w:name="_1555796799"/>
      <w:bookmarkStart w:id="513" w:name="_1554045908"/>
      <w:bookmarkStart w:id="514" w:name="_1554045894"/>
      <w:bookmarkStart w:id="515" w:name="_1554045781"/>
      <w:bookmarkStart w:id="516" w:name="_1554042980"/>
      <w:bookmarkStart w:id="517" w:name="_1549304035"/>
      <w:bookmarkStart w:id="518" w:name="_1549304027"/>
      <w:bookmarkStart w:id="519" w:name="_1549282386"/>
      <w:bookmarkStart w:id="520" w:name="_1549282370"/>
      <w:bookmarkStart w:id="521" w:name="_1549282362"/>
      <w:bookmarkStart w:id="522" w:name="_1549282282"/>
      <w:bookmarkStart w:id="523" w:name="_1520775136"/>
      <w:bookmarkStart w:id="524" w:name="_1517984345"/>
      <w:bookmarkStart w:id="525" w:name="_1517984339"/>
      <w:bookmarkStart w:id="526" w:name="_1517984326"/>
      <w:bookmarkStart w:id="527" w:name="_1517921837"/>
      <w:bookmarkStart w:id="528" w:name="_1496670696"/>
      <w:bookmarkStart w:id="529" w:name="_1496052449"/>
      <w:bookmarkStart w:id="530" w:name="_1488545678"/>
      <w:bookmarkStart w:id="531" w:name="_1488368615"/>
      <w:bookmarkStart w:id="532" w:name="_1488128796"/>
      <w:bookmarkStart w:id="533" w:name="_1488114557"/>
      <w:bookmarkStart w:id="534" w:name="_1488109596"/>
      <w:bookmarkStart w:id="535" w:name="_1422774454"/>
      <w:bookmarkStart w:id="536" w:name="_1421842770"/>
      <w:bookmarkStart w:id="537" w:name="_1421842763"/>
      <w:bookmarkStart w:id="538" w:name="_1421842753"/>
      <w:bookmarkStart w:id="539" w:name="_1421842747"/>
      <w:bookmarkStart w:id="540" w:name="_1421842741"/>
      <w:bookmarkStart w:id="541" w:name="_1421842728"/>
      <w:bookmarkStart w:id="542" w:name="_1421842538"/>
      <w:bookmarkStart w:id="543" w:name="_1421842493"/>
      <w:bookmarkStart w:id="544" w:name="_1421249047"/>
      <w:bookmarkStart w:id="545" w:name="_1421248934"/>
      <w:bookmarkStart w:id="546" w:name="_1414239355"/>
      <w:bookmarkStart w:id="547" w:name="_1414238943"/>
      <w:bookmarkStart w:id="548" w:name="_1413888913"/>
      <w:bookmarkStart w:id="549" w:name="_1413816048"/>
      <w:bookmarkStart w:id="550" w:name="_1412446424"/>
      <w:bookmarkStart w:id="551" w:name="_1412446417"/>
      <w:bookmarkStart w:id="552" w:name="_1408190671"/>
      <w:bookmarkStart w:id="553" w:name="_1408190649"/>
      <w:bookmarkStart w:id="554" w:name="_1407245213"/>
      <w:bookmarkStart w:id="555" w:name="_1407245002"/>
      <w:bookmarkStart w:id="556" w:name="_1407244465"/>
      <w:bookmarkStart w:id="557" w:name="_1407244446"/>
      <w:bookmarkStart w:id="558" w:name="_1407154725"/>
      <w:bookmarkStart w:id="559" w:name="_1406629611"/>
      <w:bookmarkStart w:id="560" w:name="_1404019234"/>
      <w:bookmarkStart w:id="561" w:name="_1403968090"/>
      <w:bookmarkStart w:id="562" w:name="_1403900576"/>
      <w:bookmarkStart w:id="563" w:name="_1403588684"/>
      <w:bookmarkStart w:id="564" w:name="_1403577426"/>
      <w:bookmarkStart w:id="565" w:name="_1403577409"/>
      <w:bookmarkStart w:id="566" w:name="_1403577375"/>
      <w:bookmarkStart w:id="567" w:name="_1401782660"/>
      <w:bookmarkStart w:id="568" w:name="_1401782649"/>
      <w:bookmarkStart w:id="569" w:name="_1398102491"/>
      <w:bookmarkStart w:id="570" w:name="_1398095927"/>
      <w:bookmarkStart w:id="571" w:name="_1398094640"/>
      <w:bookmarkStart w:id="572" w:name="_1398094461"/>
      <w:bookmarkStart w:id="573" w:name="_1398094201"/>
      <w:bookmarkStart w:id="574" w:name="_1398094167"/>
      <w:bookmarkStart w:id="575" w:name="_1398094137"/>
      <w:bookmarkStart w:id="576" w:name="_1398063808"/>
      <w:bookmarkStart w:id="577" w:name="_1397666130"/>
      <w:bookmarkStart w:id="578" w:name="_1390842680"/>
      <w:bookmarkStart w:id="579" w:name="_1390842609"/>
      <w:bookmarkStart w:id="580" w:name="_1390841900"/>
      <w:bookmarkStart w:id="581" w:name="_1390815260"/>
      <w:bookmarkStart w:id="582" w:name="_1385377825"/>
      <w:bookmarkStart w:id="583" w:name="_1385377791"/>
      <w:bookmarkStart w:id="584" w:name="_1381154506"/>
      <w:bookmarkStart w:id="585" w:name="_1381154494"/>
      <w:bookmarkStart w:id="586" w:name="_1373459481"/>
      <w:bookmarkStart w:id="587" w:name="_1366218214"/>
      <w:bookmarkStart w:id="588" w:name="_1366196708"/>
      <w:bookmarkStart w:id="589" w:name="_1366184395"/>
      <w:bookmarkStart w:id="590" w:name="_1366184332"/>
      <w:bookmarkStart w:id="591" w:name="_1364725489"/>
      <w:bookmarkStart w:id="592" w:name="_1358865895"/>
      <w:bookmarkStart w:id="593" w:name="_1358865786"/>
      <w:bookmarkStart w:id="594" w:name="_1358862173"/>
      <w:bookmarkStart w:id="595" w:name="_1358662616"/>
      <w:bookmarkStart w:id="596" w:name="_1358662568"/>
      <w:bookmarkStart w:id="597" w:name="_1353236529"/>
      <w:bookmarkStart w:id="598" w:name="_1349873464"/>
      <w:bookmarkStart w:id="599" w:name="_1349698166"/>
      <w:bookmarkStart w:id="600" w:name="_1349697513"/>
      <w:bookmarkStart w:id="601" w:name="_1349697479"/>
      <w:bookmarkStart w:id="602" w:name="_1349697360"/>
      <w:bookmarkStart w:id="603" w:name="_1341835263"/>
      <w:bookmarkStart w:id="604" w:name="_1341834497"/>
      <w:bookmarkStart w:id="605" w:name="_1340624964"/>
      <w:bookmarkStart w:id="606" w:name="_1334776028"/>
      <w:bookmarkStart w:id="607" w:name="_1334570491"/>
      <w:bookmarkStart w:id="608" w:name="_1334570455"/>
      <w:bookmarkStart w:id="609" w:name="_1334570443"/>
      <w:bookmarkStart w:id="610" w:name="_1334570256"/>
      <w:bookmarkStart w:id="611" w:name="_1330762551"/>
      <w:bookmarkStart w:id="612" w:name="_1330522272"/>
      <w:bookmarkStart w:id="613" w:name="_1330521860"/>
      <w:bookmarkStart w:id="614" w:name="_1328395152"/>
      <w:bookmarkStart w:id="615" w:name="_1328394702"/>
      <w:bookmarkStart w:id="616" w:name="_1328394103"/>
      <w:bookmarkStart w:id="617" w:name="_1328393858"/>
      <w:bookmarkStart w:id="618" w:name="_1328393709"/>
      <w:bookmarkStart w:id="619" w:name="_1328393618"/>
      <w:bookmarkStart w:id="620" w:name="_1328393612"/>
      <w:bookmarkStart w:id="621" w:name="_1328393526"/>
      <w:bookmarkStart w:id="622" w:name="_1328393476"/>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792558153"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Times New Roman"/>
          <w:lang w:val="en-US"/>
        </w:rPr>
      </w:pPr>
      <w:r>
        <w:rPr>
          <w:rFonts w:cs="Times New Roman"/>
        </w:rPr>
        <w:t xml:space="preserve">Loans from financial institution as at September </w:t>
      </w:r>
      <w:r>
        <w:rPr>
          <w:rFonts w:cs="Cordia New"/>
          <w:lang w:val="en-US"/>
        </w:rPr>
        <w:t>30</w:t>
      </w:r>
      <w:r>
        <w:rPr>
          <w:rFonts w:cs="Times New Roman"/>
        </w:rPr>
        <w:t>, 2020 consisted of:</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right="-17" w:firstLine="426"/>
        <w:jc w:val="left"/>
        <w:rPr>
          <w:rFonts w:cs="Cordia New"/>
        </w:rPr>
      </w:pPr>
      <w:bookmarkStart w:id="623" w:name="_1616585321"/>
      <w:bookmarkStart w:id="624" w:name="_1600865064"/>
      <w:bookmarkStart w:id="625" w:name="_1588849325"/>
      <w:bookmarkStart w:id="626" w:name="_1588849305"/>
      <w:bookmarkStart w:id="627" w:name="_1588849287"/>
      <w:bookmarkStart w:id="628" w:name="_1588593022"/>
      <w:bookmarkStart w:id="629" w:name="_1588586711"/>
      <w:bookmarkStart w:id="630" w:name="_1557124693"/>
      <w:bookmarkStart w:id="631" w:name="_1557065947"/>
      <w:bookmarkStart w:id="632" w:name="_1557065939"/>
      <w:bookmarkStart w:id="633" w:name="_1556620122"/>
      <w:bookmarkStart w:id="634" w:name="_1551011095"/>
      <w:bookmarkStart w:id="635" w:name="_1525866539"/>
      <w:bookmarkStart w:id="636" w:name="_1525177506"/>
      <w:bookmarkStart w:id="637" w:name="_1525176999"/>
      <w:bookmarkStart w:id="638" w:name="_1525176921"/>
      <w:bookmarkStart w:id="639" w:name="_1525176905"/>
      <w:bookmarkStart w:id="640" w:name="_1525176885"/>
      <w:bookmarkStart w:id="641" w:name="_1525176866"/>
      <w:bookmarkStart w:id="642" w:name="_1524245326"/>
      <w:bookmarkStart w:id="643" w:name="_1524245302"/>
      <w:bookmarkStart w:id="644" w:name="_1524245269"/>
      <w:bookmarkStart w:id="645" w:name="_1524245251"/>
      <w:bookmarkStart w:id="646" w:name="_1524245232"/>
      <w:bookmarkStart w:id="647" w:name="_1524245223"/>
      <w:bookmarkStart w:id="648" w:name="_1523098963"/>
      <w:bookmarkStart w:id="649" w:name="_1523043883"/>
      <w:bookmarkStart w:id="650" w:name="_1523043879"/>
      <w:bookmarkStart w:id="651" w:name="_1523043872"/>
      <w:bookmarkStart w:id="652" w:name="_1521455594"/>
      <w:bookmarkStart w:id="653" w:name="_1497702914"/>
      <w:bookmarkStart w:id="654" w:name="_1497702897"/>
      <w:bookmarkStart w:id="655" w:name="_1497702881"/>
      <w:bookmarkStart w:id="656" w:name="_1495463321"/>
      <w:bookmarkStart w:id="657" w:name="_1486364606"/>
      <w:bookmarkStart w:id="658" w:name="_1485601359"/>
      <w:bookmarkStart w:id="659" w:name="_1477982021"/>
      <w:bookmarkStart w:id="660" w:name="_1470055232"/>
      <w:bookmarkStart w:id="661" w:name="_1469274313"/>
      <w:bookmarkStart w:id="662" w:name="_1463984079"/>
      <w:bookmarkStart w:id="663" w:name="_1463319783"/>
      <w:bookmarkStart w:id="664" w:name="_1463233361"/>
      <w:bookmarkStart w:id="665" w:name="_1462870882"/>
      <w:bookmarkStart w:id="666" w:name="_1456229183"/>
      <w:bookmarkStart w:id="667" w:name="_1455466810"/>
      <w:bookmarkStart w:id="668" w:name="_1455466731"/>
      <w:bookmarkStart w:id="669" w:name="_1455466712"/>
      <w:bookmarkStart w:id="670" w:name="_1446750270"/>
      <w:bookmarkStart w:id="671" w:name="_1445414621"/>
      <w:bookmarkStart w:id="672" w:name="_1438005997"/>
      <w:bookmarkStart w:id="673" w:name="_1438003880"/>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184035544"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lang w:val="en-US"/>
        </w:rPr>
      </w:pPr>
      <w:r>
        <w:rPr>
          <w:rFonts w:cs="Times New Roman"/>
        </w:rPr>
        <w:t xml:space="preserve">Movements of loans from financial institution for the nine-month period ended September 30, 2020 were as follows: </w:t>
      </w:r>
    </w:p>
    <w:p>
      <w:pPr>
        <w:pStyle w:val="Normal"/>
        <w:spacing w:lineRule="auto" w:line="240"/>
        <w:ind w:left="426" w:right="-17" w:hanging="0"/>
        <w:jc w:val="left"/>
        <w:rPr>
          <w:rFonts w:cs="Cordia New"/>
        </w:rPr>
      </w:pPr>
      <w:bookmarkStart w:id="674" w:name="_1625403828"/>
      <w:bookmarkStart w:id="675" w:name="_1616585339"/>
      <w:bookmarkStart w:id="676" w:name="_1616585331"/>
      <w:bookmarkStart w:id="677" w:name="_1600865140"/>
      <w:bookmarkStart w:id="678" w:name="_1588593085"/>
      <w:bookmarkStart w:id="679" w:name="_1588586730"/>
      <w:bookmarkStart w:id="680" w:name="_1557065964"/>
      <w:bookmarkStart w:id="681" w:name="_1551011172"/>
      <w:bookmarkStart w:id="682" w:name="_1551011122"/>
      <w:bookmarkStart w:id="683" w:name="_1525866743"/>
      <w:bookmarkStart w:id="684" w:name="_1525866716"/>
      <w:bookmarkStart w:id="685" w:name="_1525866594"/>
      <w:bookmarkStart w:id="686" w:name="_1525214410"/>
      <w:bookmarkStart w:id="687" w:name="_1525178000"/>
      <w:bookmarkStart w:id="688" w:name="_1525177603"/>
      <w:bookmarkStart w:id="689" w:name="_1525177511"/>
      <w:bookmarkStart w:id="690" w:name="_1524245280"/>
      <w:bookmarkStart w:id="691" w:name="_1523043895"/>
      <w:bookmarkStart w:id="692" w:name="_1523043876"/>
      <w:bookmarkStart w:id="693" w:name="_1523017767"/>
      <w:bookmarkStart w:id="694" w:name="_1522852575"/>
      <w:bookmarkStart w:id="695" w:name="_1522852258"/>
      <w:bookmarkStart w:id="696" w:name="_1522851832"/>
      <w:bookmarkStart w:id="697" w:name="_1495463295"/>
      <w:bookmarkStart w:id="698" w:name="_1495462549"/>
      <w:bookmarkStart w:id="699" w:name="_1495462538"/>
      <w:bookmarkStart w:id="700" w:name="_1486908765"/>
      <w:bookmarkStart w:id="701" w:name="_1486365812"/>
      <w:bookmarkStart w:id="702" w:name="_1485603719"/>
      <w:bookmarkStart w:id="703" w:name="_1477982041"/>
      <w:bookmarkStart w:id="704" w:name="_1476702609"/>
      <w:bookmarkStart w:id="705" w:name="_1470055333"/>
      <w:bookmarkStart w:id="706" w:name="_1469274321"/>
      <w:bookmarkStart w:id="707" w:name="_1463984167"/>
      <w:bookmarkStart w:id="708" w:name="_1463984093"/>
      <w:bookmarkStart w:id="709" w:name="_1463319789"/>
      <w:bookmarkStart w:id="710" w:name="_1463319386"/>
      <w:bookmarkStart w:id="711" w:name="_1463319381"/>
      <w:bookmarkStart w:id="712" w:name="_1463319367"/>
      <w:bookmarkStart w:id="713" w:name="_1463319348"/>
      <w:bookmarkStart w:id="714" w:name="_1463319307"/>
      <w:bookmarkStart w:id="715" w:name="_1463319289"/>
      <w:bookmarkStart w:id="716" w:name="_1463319275"/>
      <w:bookmarkStart w:id="717" w:name="_1463295965"/>
      <w:bookmarkStart w:id="718" w:name="_1463233428"/>
      <w:bookmarkStart w:id="719" w:name="_1462871075"/>
      <w:bookmarkStart w:id="720" w:name="_1462870984"/>
      <w:bookmarkStart w:id="721" w:name="_1455568633"/>
      <w:bookmarkStart w:id="722" w:name="_1455466973"/>
      <w:bookmarkStart w:id="723" w:name="_1455466948"/>
      <w:bookmarkStart w:id="724" w:name="_1455466881"/>
      <w:bookmarkStart w:id="725" w:name="_1455466865"/>
      <w:bookmarkStart w:id="726" w:name="_1446291871"/>
      <w:bookmarkStart w:id="727" w:name="_1446291767"/>
      <w:bookmarkStart w:id="728" w:name="_1445414659"/>
      <w:bookmarkStart w:id="729" w:name="_1438595812"/>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533100296" r:id="rId62"/>
        </w:object>
      </w:r>
    </w:p>
    <w:p>
      <w:pPr>
        <w:pStyle w:val="Normal"/>
        <w:spacing w:lineRule="auto" w:line="240"/>
        <w:ind w:left="426" w:right="-17" w:hanging="0"/>
        <w:jc w:val="left"/>
        <w:rPr>
          <w:rFonts w:cs="Cordia New"/>
        </w:rPr>
      </w:pPr>
      <w:r>
        <w:rPr>
          <w:rFonts w:cs="Cordia New"/>
        </w:rPr>
      </w:r>
    </w:p>
    <w:p>
      <w:pPr>
        <w:pStyle w:val="Normal"/>
        <w:spacing w:lineRule="auto" w:line="240"/>
        <w:ind w:left="426" w:right="-17" w:hanging="0"/>
        <w:jc w:val="left"/>
        <w:rPr>
          <w:rFonts w:cs="Times New Roman"/>
          <w:lang w:val="en-US"/>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bookmarkStart w:id="730" w:name="_1616585405"/>
      <w:bookmarkStart w:id="731" w:name="_1616585384"/>
      <w:bookmarkStart w:id="732" w:name="_1600865681"/>
      <w:bookmarkStart w:id="733" w:name="_1600865676"/>
      <w:bookmarkStart w:id="734" w:name="_1600865638"/>
      <w:bookmarkStart w:id="735" w:name="_1588672481"/>
      <w:bookmarkStart w:id="736" w:name="_1588672365"/>
      <w:bookmarkStart w:id="737" w:name="_1557513941"/>
      <w:bookmarkStart w:id="738" w:name="_1557513928"/>
      <w:bookmarkStart w:id="739" w:name="_1557513918"/>
      <w:bookmarkStart w:id="740" w:name="_1557513904"/>
      <w:bookmarkStart w:id="741" w:name="_1557513803"/>
      <w:bookmarkStart w:id="742" w:name="_1557407487"/>
      <w:bookmarkStart w:id="743" w:name="_1557124116"/>
      <w:bookmarkStart w:id="744" w:name="_1557124103"/>
      <w:bookmarkStart w:id="745" w:name="_1557124079"/>
      <w:bookmarkStart w:id="746" w:name="_1557124001"/>
      <w:bookmarkStart w:id="747" w:name="_1557123952"/>
      <w:bookmarkStart w:id="748" w:name="_1557123944"/>
      <w:bookmarkStart w:id="749" w:name="_1557123875"/>
      <w:bookmarkStart w:id="750" w:name="_1557123841"/>
      <w:bookmarkStart w:id="751" w:name="_1557123777"/>
      <w:bookmarkStart w:id="752" w:name="_1557066099"/>
      <w:bookmarkStart w:id="753" w:name="_1557066077"/>
      <w:bookmarkStart w:id="754" w:name="_1557066024"/>
      <w:bookmarkStart w:id="755" w:name="_1551011209"/>
      <w:bookmarkStart w:id="756" w:name="_1526726726"/>
      <w:bookmarkStart w:id="757" w:name="_1526726675"/>
      <w:bookmarkStart w:id="758" w:name="_1526152641"/>
      <w:bookmarkStart w:id="759" w:name="_1526152600"/>
      <w:bookmarkStart w:id="760" w:name="_1525867481"/>
      <w:bookmarkStart w:id="761" w:name="_1525867455"/>
      <w:bookmarkStart w:id="762" w:name="_1525867401"/>
      <w:bookmarkStart w:id="763" w:name="_1525867301"/>
      <w:bookmarkStart w:id="764" w:name="_1525867282"/>
      <w:bookmarkStart w:id="765" w:name="_1525866833"/>
      <w:bookmarkStart w:id="766" w:name="_1525525151"/>
      <w:bookmarkStart w:id="767" w:name="_1525525051"/>
      <w:bookmarkStart w:id="768" w:name="_1525524920"/>
      <w:bookmarkStart w:id="769" w:name="_1525524675"/>
      <w:bookmarkStart w:id="770" w:name="_1525524589"/>
      <w:bookmarkStart w:id="771" w:name="_1525524426"/>
      <w:bookmarkStart w:id="772" w:name="_1525269370"/>
      <w:bookmarkStart w:id="773" w:name="_1525269315"/>
      <w:bookmarkStart w:id="774" w:name="_1525269309"/>
      <w:bookmarkStart w:id="775" w:name="_1525269298"/>
      <w:bookmarkStart w:id="776" w:name="_1525269281"/>
      <w:bookmarkStart w:id="777" w:name="_1525269270"/>
      <w:bookmarkStart w:id="778" w:name="_1525269242"/>
      <w:bookmarkStart w:id="779" w:name="_1525268936"/>
      <w:bookmarkStart w:id="780" w:name="_1525265556"/>
      <w:bookmarkStart w:id="781" w:name="_1525265549"/>
      <w:bookmarkStart w:id="782" w:name="_1525265518"/>
      <w:bookmarkStart w:id="783" w:name="_1525265489"/>
      <w:bookmarkStart w:id="784" w:name="_1525265443"/>
      <w:bookmarkStart w:id="785" w:name="_1525258334"/>
      <w:bookmarkStart w:id="786" w:name="_1524245343"/>
      <w:bookmarkStart w:id="787" w:name="_1523257502"/>
      <w:bookmarkStart w:id="788" w:name="_1523098997"/>
      <w:bookmarkStart w:id="789" w:name="_1523043805"/>
      <w:bookmarkStart w:id="790" w:name="_1523017623"/>
      <w:bookmarkStart w:id="791" w:name="_1523017609"/>
      <w:bookmarkStart w:id="792" w:name="_1523017589"/>
      <w:bookmarkStart w:id="793" w:name="_1522852454"/>
      <w:bookmarkStart w:id="794" w:name="_1522850864"/>
      <w:bookmarkStart w:id="795" w:name="_1522850842"/>
      <w:bookmarkStart w:id="796" w:name="_1522850832"/>
      <w:bookmarkStart w:id="797" w:name="_1522847878"/>
      <w:bookmarkStart w:id="798" w:name="_1497702945"/>
      <w:bookmarkStart w:id="799" w:name="_1495462502"/>
      <w:bookmarkStart w:id="800" w:name="_1495462351"/>
      <w:bookmarkStart w:id="801" w:name="_1495462227"/>
      <w:bookmarkStart w:id="802" w:name="_1495462202"/>
      <w:bookmarkStart w:id="803" w:name="_1495462163"/>
      <w:bookmarkStart w:id="804" w:name="_1495462125"/>
      <w:bookmarkStart w:id="805" w:name="_1495461962"/>
      <w:bookmarkStart w:id="806" w:name="_1495461528"/>
      <w:bookmarkStart w:id="807" w:name="_1495461518"/>
      <w:bookmarkStart w:id="808" w:name="_1488170991"/>
      <w:bookmarkStart w:id="809" w:name="_1486908803"/>
      <w:bookmarkStart w:id="810" w:name="_1486908797"/>
      <w:bookmarkStart w:id="811" w:name="_1486908741"/>
      <w:bookmarkStart w:id="812" w:name="_1486908733"/>
      <w:bookmarkStart w:id="813" w:name="_1486908718"/>
      <w:bookmarkStart w:id="814" w:name="_1486908708"/>
      <w:bookmarkStart w:id="815" w:name="_1486908698"/>
      <w:bookmarkStart w:id="816" w:name="_1486908660"/>
      <w:bookmarkStart w:id="817" w:name="_1486548765"/>
      <w:bookmarkStart w:id="818" w:name="_1486548749"/>
      <w:bookmarkStart w:id="819" w:name="_1486375032"/>
      <w:bookmarkStart w:id="820" w:name="_1486365937"/>
      <w:bookmarkStart w:id="821" w:name="_1486364958"/>
      <w:bookmarkStart w:id="822" w:name="_1485603137"/>
      <w:bookmarkStart w:id="823" w:name="_1456243009"/>
      <w:bookmarkStart w:id="824" w:name="_1455568668"/>
      <w:bookmarkStart w:id="825" w:name="_1455568664"/>
      <w:bookmarkStart w:id="826" w:name="_1455568649"/>
      <w:bookmarkStart w:id="827" w:name="_1455568580"/>
      <w:bookmarkStart w:id="828" w:name="_1455568549"/>
      <w:bookmarkStart w:id="829" w:name="_1455568411"/>
      <w:bookmarkStart w:id="830" w:name="_1455568312"/>
      <w:bookmarkStart w:id="831" w:name="_1455568218"/>
      <w:bookmarkStart w:id="832" w:name="_1455568205"/>
      <w:bookmarkStart w:id="833" w:name="_1455568182"/>
      <w:bookmarkStart w:id="834" w:name="_1455568143"/>
      <w:bookmarkStart w:id="835" w:name="_1455567994"/>
      <w:bookmarkStart w:id="836" w:name="_1455567976"/>
      <w:bookmarkStart w:id="837" w:name="_1455567938"/>
      <w:bookmarkStart w:id="838" w:name="_1455567924"/>
      <w:bookmarkStart w:id="839" w:name="_1455567860"/>
      <w:bookmarkStart w:id="840" w:name="_1454684600"/>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cs="Cordia New"/>
          <w:b/>
          <w:bCs/>
          <w:lang w:val="en-US"/>
        </w:rPr>
        <w:object w:dxaOrig="10265"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9.6pt;height:142.3pt" filled="f" o:ole="">
            <v:imagedata r:id="rId65" o:title=""/>
          </v:shape>
          <o:OLEObject Type="Embed" ProgID="Excel.Sheet.12" ShapeID="ole_rId64" DrawAspect="Content" ObjectID="_1037930720"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Cordia New"/>
        </w:rPr>
      </w:pPr>
      <w:r>
        <w:rPr>
          <w:rFonts w:cs="Times New Roman"/>
        </w:rPr>
        <w:t>Lease liabilities</w:t>
      </w:r>
      <w:r>
        <w:rPr>
          <w:rFonts w:cs="Angsana New" w:ascii="Angsana New" w:hAnsi="Angsana New"/>
        </w:rPr>
        <w:t xml:space="preserve"> </w:t>
      </w:r>
      <w:r>
        <w:rPr>
          <w:rFonts w:cs="Times New Roman"/>
        </w:rPr>
        <w:t>as at September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41" w:name="_1620139284"/>
      <w:bookmarkStart w:id="842" w:name="_1620139270"/>
      <w:bookmarkStart w:id="843" w:name="_1620139250"/>
      <w:bookmarkStart w:id="844" w:name="_1620134613"/>
      <w:bookmarkStart w:id="845" w:name="_1620134506"/>
      <w:bookmarkStart w:id="846" w:name="_1620134480"/>
      <w:bookmarkStart w:id="847" w:name="_1620134446"/>
      <w:bookmarkStart w:id="848" w:name="_1620134426"/>
      <w:bookmarkStart w:id="849" w:name="_1620134396"/>
      <w:bookmarkStart w:id="850" w:name="_1620134283"/>
      <w:bookmarkStart w:id="851" w:name="_1620134223"/>
      <w:bookmarkStart w:id="852" w:name="_1620134214"/>
      <w:bookmarkStart w:id="853" w:name="_1556878979"/>
      <w:bookmarkStart w:id="854" w:name="_1550927712"/>
      <w:bookmarkStart w:id="855" w:name="_1550927646"/>
      <w:bookmarkStart w:id="856" w:name="_1525269830"/>
      <w:bookmarkStart w:id="857" w:name="_1525269822"/>
      <w:bookmarkStart w:id="858" w:name="_1525269810"/>
      <w:bookmarkStart w:id="859" w:name="_1525269799"/>
      <w:bookmarkStart w:id="860" w:name="_1525214570"/>
      <w:bookmarkStart w:id="861" w:name="_1525214541"/>
      <w:bookmarkStart w:id="862" w:name="_1525214496"/>
      <w:bookmarkStart w:id="863" w:name="_1525179622"/>
      <w:bookmarkStart w:id="864" w:name="_1525179569"/>
      <w:bookmarkStart w:id="865" w:name="_1524245935"/>
      <w:bookmarkStart w:id="866" w:name="_1520879418"/>
      <w:bookmarkStart w:id="867" w:name="_1518952833"/>
      <w:bookmarkStart w:id="868" w:name="_1518627517"/>
      <w:bookmarkStart w:id="869" w:name="_1518627510"/>
      <w:bookmarkStart w:id="870" w:name="_1517757823"/>
      <w:bookmarkStart w:id="871" w:name="_1515313416"/>
      <w:bookmarkStart w:id="872" w:name="_1515313374"/>
      <w:bookmarkStart w:id="873" w:name="_1515313339"/>
      <w:bookmarkStart w:id="874" w:name="_1515313330"/>
      <w:bookmarkStart w:id="875" w:name="_1515313206"/>
      <w:bookmarkStart w:id="876" w:name="_1515312813"/>
      <w:bookmarkStart w:id="877" w:name="_1515312730"/>
      <w:bookmarkStart w:id="878" w:name="_1508690550"/>
      <w:bookmarkStart w:id="879" w:name="_1506931010"/>
      <w:bookmarkStart w:id="880" w:name="_1506877876"/>
      <w:bookmarkStart w:id="881" w:name="_1506877202"/>
      <w:bookmarkStart w:id="882" w:name="_1506441608"/>
      <w:bookmarkStart w:id="883" w:name="_1505828772"/>
      <w:bookmarkStart w:id="884" w:name="_1505022798"/>
      <w:bookmarkStart w:id="885" w:name="_1505022780"/>
      <w:bookmarkStart w:id="886" w:name="_1505022757"/>
      <w:bookmarkStart w:id="887" w:name="_1505022634"/>
      <w:bookmarkStart w:id="888" w:name="_1505022429"/>
      <w:bookmarkStart w:id="889" w:name="_1505022397"/>
      <w:bookmarkStart w:id="890" w:name="_1505022386"/>
      <w:bookmarkStart w:id="891" w:name="_1505022340"/>
      <w:bookmarkStart w:id="892" w:name="_1505022268"/>
      <w:bookmarkStart w:id="893" w:name="_1488867369"/>
      <w:bookmarkStart w:id="894" w:name="_1488867217"/>
      <w:bookmarkStart w:id="895" w:name="_1485092938"/>
      <w:bookmarkStart w:id="896" w:name="_1485092922"/>
      <w:bookmarkStart w:id="897" w:name="_1485092898"/>
      <w:bookmarkStart w:id="898" w:name="_1485092881"/>
      <w:bookmarkStart w:id="899" w:name="_1485092866"/>
      <w:bookmarkStart w:id="900" w:name="_1485092852"/>
      <w:bookmarkStart w:id="901" w:name="_1485092818"/>
      <w:bookmarkStart w:id="902" w:name="_1485092775"/>
      <w:bookmarkStart w:id="903" w:name="_1485092745"/>
      <w:bookmarkStart w:id="904" w:name="_1485092716"/>
      <w:bookmarkStart w:id="905" w:name="_1484664622"/>
      <w:bookmarkStart w:id="906" w:name="_1484664610"/>
      <w:bookmarkStart w:id="907" w:name="_1484664592"/>
      <w:bookmarkStart w:id="908" w:name="_1484664585"/>
      <w:bookmarkStart w:id="909" w:name="_1484664579"/>
      <w:bookmarkStart w:id="910" w:name="_1484664568"/>
      <w:bookmarkStart w:id="911" w:name="_1484664526"/>
      <w:bookmarkStart w:id="912" w:name="_1484639510"/>
      <w:bookmarkStart w:id="913" w:name="_1484639485"/>
      <w:bookmarkStart w:id="914" w:name="_1484639093"/>
      <w:bookmarkStart w:id="915" w:name="_1484639048"/>
      <w:bookmarkStart w:id="916" w:name="_1484638935"/>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r>
        <w:rPr>
          <w:rFonts w:cs="Angsana New" w:ascii="Angsana New" w:hAnsi="Angsana New"/>
        </w:rPr>
        <w:object w:dxaOrig="9833" w:dyaOrig="3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169.45pt" filled="f" o:ole="">
            <v:imagedata r:id="rId67" o:title=""/>
          </v:shape>
          <o:OLEObject Type="Embed" ProgID="Excel.Sheet.12" ShapeID="ole_rId66" DrawAspect="Content" ObjectID="_1142616581" r:id="rId66"/>
        </w:object>
      </w:r>
    </w:p>
    <w:p>
      <w:pPr>
        <w:pStyle w:val="BlockText"/>
        <w:spacing w:before="200" w:after="200"/>
        <w:ind w:left="360" w:right="-143" w:hanging="0"/>
        <w:jc w:val="left"/>
        <w:rPr>
          <w:rFonts w:ascii="Angsana New" w:hAnsi="Angsana New" w:cs="Angsana New"/>
        </w:rPr>
      </w:pPr>
      <w:bookmarkStart w:id="917" w:name="_1650789300"/>
      <w:bookmarkEnd w:id="917"/>
      <w:r>
        <w:rPr>
          <w:rFonts w:cs="Angsana New" w:ascii="Angsana New" w:hAnsi="Angsana New"/>
          <w:sz w:val="22"/>
          <w:szCs w:val="22"/>
          <w:lang w:val="en-GB"/>
        </w:rPr>
        <w:object w:dxaOrig="5242" w:dyaOrig="32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56.25pt" filled="f" o:ole="">
            <v:imagedata r:id="rId69" o:title=""/>
          </v:shape>
          <o:OLEObject Type="Embed" ProgID="Excel.Sheet.12" ShapeID="ole_rId68" DrawAspect="Content" ObjectID="_1853019762" r:id="rId68"/>
        </w:object>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8" w:name="_1648559221"/>
      <w:bookmarkEnd w:id="918"/>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93306327" r:id="rId70"/>
        </w:object>
      </w:r>
    </w:p>
    <w:p>
      <w:pPr>
        <w:pStyle w:val="Normal"/>
        <w:spacing w:lineRule="auto" w:line="240" w:before="0" w:after="200"/>
        <w:ind w:right="147" w:firstLine="426"/>
        <w:jc w:val="left"/>
        <w:rPr>
          <w:rFonts w:cs="Cordia New"/>
          <w:b/>
          <w:b/>
          <w:bCs/>
          <w:lang w:val="en-US"/>
        </w:rPr>
      </w:pPr>
      <w:r>
        <w:rPr>
          <w:rFonts w:cs="Cordia New"/>
          <w:b/>
          <w:bCs/>
          <w:lang w:val="en-US"/>
        </w:rPr>
        <w:t>Guaranteed</w:t>
      </w:r>
    </w:p>
    <w:p>
      <w:pPr>
        <w:pStyle w:val="BlockText"/>
        <w:spacing w:before="200" w:after="200"/>
        <w:ind w:left="426" w:right="-1" w:hanging="0"/>
        <w:jc w:val="left"/>
        <w:rPr>
          <w:rFonts w:cs="Times New Roman"/>
          <w:sz w:val="22"/>
          <w:szCs w:val="22"/>
        </w:rPr>
      </w:pPr>
      <w:r>
        <w:rPr>
          <w:rFonts w:cs="Times New Roman"/>
          <w:sz w:val="22"/>
          <w:szCs w:val="22"/>
        </w:rPr>
        <w:t>The director of the subsidiaries had guaranteed for the leases liabilities (see note 5).</w:t>
      </w:r>
    </w:p>
    <w:p>
      <w:pPr>
        <w:pStyle w:val="BlockText"/>
        <w:spacing w:before="200" w:after="200"/>
        <w:ind w:left="426" w:right="-1"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919" w:name="_1612691222"/>
      <w:bookmarkStart w:id="920" w:name="_1612630265"/>
      <w:bookmarkStart w:id="921" w:name="_1612630249"/>
      <w:bookmarkStart w:id="922" w:name="_1612630229"/>
      <w:bookmarkStart w:id="923" w:name="_1612630219"/>
      <w:bookmarkStart w:id="924" w:name="_1612630205"/>
      <w:bookmarkStart w:id="925" w:name="_1612630165"/>
      <w:bookmarkStart w:id="926" w:name="_1581094178"/>
      <w:bookmarkStart w:id="927" w:name="_1581094164"/>
      <w:bookmarkStart w:id="928" w:name="_1486388838"/>
      <w:bookmarkStart w:id="929" w:name="_1486303532"/>
      <w:bookmarkStart w:id="930" w:name="_1486127685"/>
      <w:bookmarkStart w:id="931" w:name="_1486127652"/>
      <w:bookmarkStart w:id="932" w:name="_1486127625"/>
      <w:bookmarkStart w:id="933" w:name="_1486127319"/>
      <w:bookmarkStart w:id="934" w:name="_1486127259"/>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rPr>
        <w:object w:dxaOrig="9884"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4.85pt" filled="f" o:ole="">
            <v:imagedata r:id="rId73" o:title=""/>
          </v:shape>
          <o:OLEObject Type="Embed" ProgID="" ShapeID="ole_rId72" DrawAspect="Content" ObjectID="_105131437" r:id="rId72"/>
        </w:object>
      </w:r>
    </w:p>
    <w:p>
      <w:pPr>
        <w:pStyle w:val="Normal"/>
        <w:spacing w:lineRule="auto" w:line="240" w:before="0" w:after="20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before="0" w:after="200"/>
        <w:ind w:left="426" w:hanging="426"/>
        <w:jc w:val="left"/>
        <w:rPr>
          <w:rFonts w:cs="Times New Roman"/>
          <w:b/>
          <w:b/>
          <w:bCs/>
        </w:rPr>
      </w:pPr>
      <w:r>
        <w:rPr>
          <w:b/>
          <w:bCs/>
          <w:szCs w:val="28"/>
        </w:rPr>
        <w:t>PREMIUM ON ORDINARY SHARES AND LEGAL RESERVE</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ind w:left="426" w:right="141" w:hanging="0"/>
        <w:jc w:val="left"/>
        <w:rPr>
          <w:rFonts w:cs="Times New Roman"/>
          <w:lang w:val="en-US"/>
        </w:rPr>
      </w:pPr>
      <w:r>
        <w:rPr>
          <w:rFonts w:cs="Times New Roman"/>
          <w:lang w:val="en-US"/>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6"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1"/>
        <w:jc w:val="left"/>
        <w:rPr>
          <w:rFonts w:cs="Times New Roman"/>
        </w:rPr>
      </w:pPr>
      <w:r>
        <w:rPr>
          <w:rFonts w:cs="Times New Roman"/>
          <w:lang w:val="en-US"/>
        </w:rPr>
        <w:t>The Group recognized income tax expense for the nine-month periods ended September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35" w:name="_1634824032"/>
      <w:bookmarkStart w:id="936" w:name="_1619283217"/>
      <w:bookmarkStart w:id="937" w:name="_1587570010"/>
      <w:bookmarkStart w:id="938" w:name="_1556113703"/>
      <w:bookmarkStart w:id="939" w:name="_1556092614"/>
      <w:bookmarkStart w:id="940" w:name="_1556047100"/>
      <w:bookmarkStart w:id="941" w:name="_1554656664"/>
      <w:bookmarkStart w:id="942" w:name="_1554656576"/>
      <w:bookmarkStart w:id="943" w:name="_1486236345"/>
      <w:bookmarkStart w:id="944" w:name="_1486152447"/>
      <w:bookmarkStart w:id="945" w:name="_1486152438"/>
      <w:bookmarkStart w:id="946" w:name="_1486152432"/>
      <w:bookmarkStart w:id="947" w:name="_1486152420"/>
      <w:bookmarkStart w:id="948" w:name="_1486131908"/>
      <w:bookmarkStart w:id="949" w:name="_1486131649"/>
      <w:bookmarkStart w:id="950" w:name="_1486130392"/>
      <w:bookmarkStart w:id="951" w:name="_1486129887"/>
      <w:bookmarkStart w:id="952" w:name="_1486129876"/>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r>
        <w:rPr>
          <w:rFonts w:cs="Times New Roman"/>
          <w:sz w:val="22"/>
          <w:szCs w:val="22"/>
        </w:rPr>
        <w:object w:dxaOrig="10871" w:dyaOrig="3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3pt;height:160.5pt" filled="f" o:ole="">
            <v:imagedata r:id="rId75" o:title=""/>
          </v:shape>
          <o:OLEObject Type="Embed" ProgID="Excel.Sheet.12" ShapeID="ole_rId74" DrawAspect="Content" ObjectID="_2126930598" r:id="rId74"/>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53" w:name="_MON_1546273581"/>
      <w:bookmarkStart w:id="954" w:name="_MON_1546273526"/>
      <w:bookmarkStart w:id="955" w:name="_MON_1546275175"/>
      <w:bookmarkStart w:id="956" w:name="_MON_1548773925"/>
      <w:bookmarkStart w:id="957" w:name="_MON_1548772439"/>
      <w:bookmarkStart w:id="958" w:name="_MON_1547915257"/>
      <w:bookmarkEnd w:id="953"/>
      <w:bookmarkEnd w:id="954"/>
      <w:bookmarkEnd w:id="955"/>
      <w:bookmarkEnd w:id="956"/>
      <w:bookmarkEnd w:id="957"/>
      <w:bookmarkEnd w:id="958"/>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20 and 2019,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20 and 2019</w:t>
      </w:r>
      <w:r>
        <w:rPr>
          <w:rFonts w:cs="Times New Roman"/>
          <w:spacing w:val="2"/>
        </w:rPr>
        <w:t xml:space="preserve"> was as follows:</w:t>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59" w:name="_1634987567"/>
      <w:bookmarkStart w:id="960" w:name="_1634824129"/>
      <w:bookmarkStart w:id="961" w:name="_1634824089"/>
      <w:bookmarkStart w:id="962" w:name="_1619283257"/>
      <w:bookmarkStart w:id="963" w:name="_1619283246"/>
      <w:bookmarkStart w:id="964" w:name="_1595059642"/>
      <w:bookmarkStart w:id="965" w:name="_1595059255"/>
      <w:bookmarkStart w:id="966" w:name="_1595059218"/>
      <w:bookmarkStart w:id="967" w:name="_1595059214"/>
      <w:bookmarkStart w:id="968" w:name="_1595059194"/>
      <w:bookmarkStart w:id="969" w:name="_1594928835"/>
      <w:bookmarkStart w:id="970" w:name="_1594928816"/>
      <w:bookmarkStart w:id="971" w:name="_1594928748"/>
      <w:bookmarkStart w:id="972" w:name="_1594928618"/>
      <w:bookmarkStart w:id="973" w:name="_1594928495"/>
      <w:bookmarkStart w:id="974" w:name="_1587546758"/>
      <w:bookmarkStart w:id="975" w:name="_1586890499"/>
      <w:bookmarkStart w:id="976" w:name="_1556050586"/>
      <w:bookmarkStart w:id="977" w:name="_1556048940"/>
      <w:bookmarkStart w:id="978" w:name="_1556038930"/>
      <w:bookmarkStart w:id="979" w:name="_1556036937"/>
      <w:bookmarkStart w:id="980" w:name="_1555953014"/>
      <w:bookmarkStart w:id="981" w:name="_1554382189"/>
      <w:bookmarkStart w:id="982" w:name="_1554382031"/>
      <w:bookmarkStart w:id="983" w:name="_1549718647"/>
      <w:bookmarkStart w:id="984" w:name="_1549404236"/>
      <w:bookmarkStart w:id="985" w:name="_1549311218"/>
      <w:bookmarkStart w:id="986" w:name="_1549311075"/>
      <w:bookmarkStart w:id="987" w:name="_1549310987"/>
      <w:bookmarkStart w:id="988" w:name="_1549310967"/>
      <w:bookmarkStart w:id="989" w:name="_1549310951"/>
      <w:bookmarkStart w:id="990" w:name="_1549310899"/>
      <w:bookmarkStart w:id="991" w:name="_1549217404"/>
      <w:bookmarkStart w:id="992" w:name="_1532328751"/>
      <w:bookmarkStart w:id="993" w:name="_1532328576"/>
      <w:bookmarkStart w:id="994" w:name="_1532173429"/>
      <w:bookmarkStart w:id="995" w:name="_1532172925"/>
      <w:bookmarkStart w:id="996" w:name="_1532172261"/>
      <w:bookmarkStart w:id="997" w:name="_1532172151"/>
      <w:bookmarkStart w:id="998" w:name="_1532172139"/>
      <w:bookmarkStart w:id="999" w:name="_1532172078"/>
      <w:bookmarkStart w:id="1000" w:name="_1532172046"/>
      <w:bookmarkStart w:id="1001" w:name="_1531936353"/>
      <w:bookmarkStart w:id="1002" w:name="_1531918766"/>
      <w:bookmarkStart w:id="1003" w:name="_1531918619"/>
      <w:bookmarkStart w:id="1004" w:name="_1531781419"/>
      <w:bookmarkStart w:id="1005" w:name="_1531781200"/>
      <w:bookmarkStart w:id="1006" w:name="_1531781134"/>
      <w:bookmarkStart w:id="1007" w:name="_1531772988"/>
      <w:bookmarkStart w:id="1008" w:name="_1531661247"/>
      <w:bookmarkStart w:id="1009" w:name="_1531167530"/>
      <w:bookmarkStart w:id="1010" w:name="_1531166114"/>
      <w:bookmarkStart w:id="1011" w:name="_1531165850"/>
      <w:bookmarkStart w:id="1012" w:name="_1531165847"/>
      <w:bookmarkStart w:id="1013" w:name="_1531165795"/>
      <w:bookmarkStart w:id="1014" w:name="_1531165784"/>
      <w:bookmarkStart w:id="1015" w:name="_1531165777"/>
      <w:bookmarkStart w:id="1016" w:name="_1531165747"/>
      <w:bookmarkStart w:id="1017" w:name="_1531165687"/>
      <w:bookmarkStart w:id="1018" w:name="_1531165665"/>
      <w:bookmarkStart w:id="1019" w:name="_1531165533"/>
      <w:bookmarkStart w:id="1020" w:name="_1508867747"/>
      <w:bookmarkStart w:id="1021" w:name="_1508853759"/>
      <w:bookmarkStart w:id="1022" w:name="_1508832432"/>
      <w:bookmarkStart w:id="1023" w:name="_1508832427"/>
      <w:bookmarkStart w:id="1024" w:name="_1508831953"/>
      <w:bookmarkStart w:id="1025" w:name="_1508831946"/>
      <w:bookmarkStart w:id="1026" w:name="_1508786301"/>
      <w:bookmarkStart w:id="1027" w:name="_1508786145"/>
      <w:bookmarkStart w:id="1028" w:name="_1508786082"/>
      <w:bookmarkStart w:id="1029" w:name="_1508585078"/>
      <w:bookmarkStart w:id="1030" w:name="_1508585070"/>
      <w:bookmarkStart w:id="1031" w:name="_1508585042"/>
      <w:bookmarkStart w:id="1032" w:name="_1508583587"/>
      <w:bookmarkStart w:id="1033" w:name="_1505816078"/>
      <w:bookmarkStart w:id="1034" w:name="_1505816065"/>
      <w:bookmarkStart w:id="1035" w:name="_1505816034"/>
      <w:bookmarkStart w:id="1036" w:name="_1505815970"/>
      <w:bookmarkStart w:id="1037" w:name="_1500699827"/>
      <w:bookmarkStart w:id="1038" w:name="_1500533773"/>
      <w:bookmarkStart w:id="1039" w:name="_1500477899"/>
      <w:bookmarkStart w:id="1040" w:name="_1500443861"/>
      <w:bookmarkStart w:id="1041" w:name="_1500443741"/>
      <w:bookmarkStart w:id="1042" w:name="OLE_LINK2"/>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1433755715"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20, the Group has revenue from 1 major customer in the amount of Baht 46.41 million from sale of coal segment. (Period 2019: 1 major customers in the amount of Baht 183.41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September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43" w:name="OLE_LINK2"/>
      <w:bookmarkStart w:id="1044" w:name="_1634824229"/>
      <w:bookmarkStart w:id="1045" w:name="_1634824191"/>
      <w:bookmarkStart w:id="1046" w:name="_1626886411"/>
      <w:bookmarkStart w:id="1047" w:name="_1619283524"/>
      <w:bookmarkStart w:id="1048" w:name="_1587582483"/>
      <w:bookmarkStart w:id="1049" w:name="_1587571054"/>
      <w:bookmarkStart w:id="1050" w:name="_1587570873"/>
      <w:bookmarkStart w:id="1051" w:name="_1581184717"/>
      <w:bookmarkStart w:id="1052" w:name="_1581102962"/>
      <w:bookmarkStart w:id="1053" w:name="_1581102956"/>
      <w:bookmarkStart w:id="1054" w:name="_1581102947"/>
      <w:bookmarkStart w:id="1055" w:name="_1581102925"/>
      <w:bookmarkStart w:id="1056" w:name="_1581102913"/>
      <w:bookmarkStart w:id="1057" w:name="_1581102895"/>
      <w:bookmarkStart w:id="1058" w:name="_1581102891"/>
      <w:bookmarkStart w:id="1059" w:name="_1581102841"/>
      <w:bookmarkStart w:id="1060" w:name="_1581102802"/>
      <w:bookmarkStart w:id="1061" w:name="_1581102775"/>
      <w:bookmarkStart w:id="1062" w:name="_1581102759"/>
      <w:bookmarkStart w:id="1063" w:name="_1581089046"/>
      <w:bookmarkStart w:id="1064" w:name="_1581085734"/>
      <w:bookmarkStart w:id="1065" w:name="_1581081251"/>
      <w:bookmarkStart w:id="1066" w:name="_1581081226"/>
      <w:bookmarkStart w:id="1067" w:name="_1581027509"/>
      <w:bookmarkStart w:id="1068" w:name="_1581027436"/>
      <w:bookmarkStart w:id="1069" w:name="_1581009577"/>
      <w:bookmarkStart w:id="1070" w:name="_1581009552"/>
      <w:bookmarkStart w:id="1071" w:name="_1580995142"/>
      <w:bookmarkStart w:id="1072" w:name="_1580995109"/>
      <w:bookmarkStart w:id="1073" w:name="_1580994841"/>
      <w:bookmarkStart w:id="1074" w:name="_1580994192"/>
      <w:bookmarkStart w:id="1075" w:name="_1580149063"/>
      <w:bookmarkStart w:id="1076" w:name="_1580149035"/>
      <w:bookmarkStart w:id="1077" w:name="_1580149003"/>
      <w:bookmarkStart w:id="1078" w:name="_1571585385"/>
      <w:bookmarkStart w:id="1079" w:name="_1571321511"/>
      <w:bookmarkStart w:id="1080" w:name="_1571321164"/>
      <w:bookmarkStart w:id="1081" w:name="_1571321006"/>
      <w:bookmarkStart w:id="1082" w:name="_1571155704"/>
      <w:bookmarkStart w:id="1083" w:name="_1571153124"/>
      <w:bookmarkStart w:id="1084" w:name="_1571153017"/>
      <w:bookmarkStart w:id="1085" w:name="_1571153002"/>
      <w:bookmarkStart w:id="1086" w:name="_1571152815"/>
      <w:bookmarkStart w:id="1087" w:name="_1571078639"/>
      <w:bookmarkStart w:id="1088" w:name="_1563825392"/>
      <w:bookmarkStart w:id="1089" w:name="_1563825344"/>
      <w:bookmarkStart w:id="1090" w:name="_1563824177"/>
      <w:bookmarkStart w:id="1091" w:name="_1563824140"/>
      <w:bookmarkStart w:id="1092" w:name="_1563824102"/>
      <w:bookmarkStart w:id="1093" w:name="_1563824017"/>
      <w:bookmarkStart w:id="1094" w:name="_1563823997"/>
      <w:bookmarkStart w:id="1095" w:name="_1563823747"/>
      <w:bookmarkStart w:id="1096" w:name="_1563822640"/>
      <w:bookmarkStart w:id="1097" w:name="_1563822570"/>
      <w:bookmarkStart w:id="1098" w:name="_1563736896"/>
      <w:bookmarkStart w:id="1099" w:name="_1563736777"/>
      <w:bookmarkStart w:id="1100" w:name="_1563733691"/>
      <w:bookmarkStart w:id="1101" w:name="_1563733649"/>
      <w:bookmarkStart w:id="1102" w:name="_1563733629"/>
      <w:bookmarkStart w:id="1103" w:name="_1563733603"/>
      <w:bookmarkStart w:id="1104" w:name="_1563733490"/>
      <w:bookmarkStart w:id="1105" w:name="_1563658433"/>
      <w:bookmarkStart w:id="1106" w:name="_1563658399"/>
      <w:bookmarkStart w:id="1107" w:name="_1563658364"/>
      <w:bookmarkStart w:id="1108" w:name="_1563658290"/>
      <w:bookmarkStart w:id="1109" w:name="_1563472249"/>
      <w:bookmarkStart w:id="1110" w:name="_1563472225"/>
      <w:bookmarkStart w:id="1111" w:name="_1563472187"/>
      <w:bookmarkStart w:id="1112" w:name="_1563472168"/>
      <w:bookmarkStart w:id="1113" w:name="_1563472121"/>
      <w:bookmarkStart w:id="1114" w:name="_1563472100"/>
      <w:bookmarkStart w:id="1115" w:name="_1563471984"/>
      <w:bookmarkStart w:id="1116" w:name="_1563471968"/>
      <w:bookmarkStart w:id="1117" w:name="_1556037069"/>
      <w:bookmarkStart w:id="1118" w:name="_1555953270"/>
      <w:bookmarkStart w:id="1119" w:name="_1555953165"/>
      <w:bookmarkStart w:id="1120" w:name="_1554382260"/>
      <w:bookmarkStart w:id="1121" w:name="_1549718657"/>
      <w:bookmarkStart w:id="1122" w:name="_1549404461"/>
      <w:bookmarkStart w:id="1123" w:name="_1549404337"/>
      <w:bookmarkStart w:id="1124" w:name="_1549312288"/>
      <w:bookmarkStart w:id="1125" w:name="_1549312099"/>
      <w:bookmarkStart w:id="1126" w:name="_1549312026"/>
      <w:bookmarkStart w:id="1127" w:name="_1549311922"/>
      <w:bookmarkStart w:id="1128" w:name="_1532328930"/>
      <w:bookmarkStart w:id="1129" w:name="_1532328837"/>
      <w:bookmarkStart w:id="1130" w:name="_1532196580"/>
      <w:bookmarkStart w:id="1131" w:name="_1532172254"/>
      <w:bookmarkStart w:id="1132" w:name="_1532172202"/>
      <w:bookmarkStart w:id="1133" w:name="_1532160346"/>
      <w:bookmarkStart w:id="1134" w:name="_1531936373"/>
      <w:bookmarkStart w:id="1135" w:name="_1531926036"/>
      <w:bookmarkStart w:id="1136" w:name="_1531918849"/>
      <w:bookmarkStart w:id="1137" w:name="_1531918796"/>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311521529"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8"/>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46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before="0" w:after="200"/>
        <w:ind w:left="2421" w:right="142" w:hanging="142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0"/>
        <w:jc w:val="left"/>
        <w:rPr>
          <w:rFonts w:cs="Times New Roman"/>
        </w:rPr>
      </w:pPr>
      <w:bookmarkStart w:id="1138" w:name="_1619333259"/>
      <w:bookmarkStart w:id="1139" w:name="_1619333252"/>
      <w:bookmarkStart w:id="1140" w:name="_1619333241"/>
      <w:bookmarkStart w:id="1141" w:name="_1619283537"/>
      <w:bookmarkStart w:id="1142" w:name="_1603278395"/>
      <w:bookmarkEnd w:id="1138"/>
      <w:bookmarkEnd w:id="1139"/>
      <w:bookmarkEnd w:id="1140"/>
      <w:bookmarkEnd w:id="1141"/>
      <w:bookmarkEnd w:id="1142"/>
      <w:r>
        <w:rPr>
          <w:rFonts w:cs="Times New Roman"/>
          <w:lang w:val="en-US"/>
        </w:rPr>
        <w:object w:dxaOrig="5135" w:dyaOrig="9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8pt;height:46.65pt" filled="f" o:ole="">
            <v:imagedata r:id="rId85" o:title=""/>
          </v:shape>
          <o:OLEObject Type="Embed" ProgID="Excel.Sheet.12" ShapeID="ole_rId84" DrawAspect="Content" ObjectID="_1893480969" r:id="rId84"/>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2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spacing w:lineRule="auto" w:line="240"/>
        <w:ind w:left="360" w:right="141" w:hanging="0"/>
        <w:jc w:val="left"/>
        <w:rPr>
          <w:rFonts w:cs="Cordia New"/>
          <w:lang w:val="en-US"/>
        </w:rPr>
      </w:pPr>
      <w:r>
        <w:rPr>
          <w:rFonts w:cs="Cordia New"/>
          <w:lang w:val="en-US"/>
        </w:rPr>
      </w:r>
      <w:bookmarkEnd w:id="337"/>
      <w:bookmarkEnd w:id="338"/>
      <w:bookmarkEnd w:id="339"/>
    </w:p>
    <w:p>
      <w:pPr>
        <w:pStyle w:val="Normal"/>
        <w:spacing w:lineRule="auto" w:line="240"/>
        <w:ind w:left="360" w:right="141" w:hanging="0"/>
        <w:jc w:val="left"/>
        <w:rPr>
          <w:rFonts w:cs="Times New Roman"/>
          <w:lang w:val="en-US"/>
        </w:rPr>
      </w:pPr>
      <w:r>
        <w:rPr>
          <w:rFonts w:cs="Times New Roman"/>
          <w:lang w:val="en-US"/>
        </w:rPr>
      </w:r>
    </w:p>
    <w:sectPr>
      <w:headerReference w:type="default" r:id="rId86"/>
      <w:footerReference w:type="default" r:id="rId8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20.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20.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86" w:hanging="360"/>
      </w:pPr>
      <w:rPr>
        <w:rFonts w:cs="Times New Roman"/>
      </w:r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0.%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lang w:val="en-GB"/>
    </w:rPr>
  </w:style>
  <w:style w:type="character" w:styleId="WW8Num33z0">
    <w:name w:val="WW8Num33z0"/>
    <w:qFormat/>
    <w:rPr/>
  </w:style>
  <w:style w:type="character" w:styleId="WW8Num33z2">
    <w:name w:val="WW8Num33z2"/>
    <w:qFormat/>
    <w:rPr>
      <w:lang w:val="en-GB"/>
    </w:rPr>
  </w:style>
  <w:style w:type="character" w:styleId="WW8Num34z0">
    <w:name w:val="WW8Num3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11-10T14:23:00Z</cp:lastPrinted>
  <dcterms:modified xsi:type="dcterms:W3CDTF">2020-11-10T09:06:00Z</dcterms:modified>
  <cp:revision>228</cp:revision>
  <dc:subject/>
  <dc:title>KIS Facsimile v1.2</dc:title>
</cp:coreProperties>
</file>