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4966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447344661"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2046857039"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572745072"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2033186017"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664259897"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32042560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817434130"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888698142"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966048091"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7909620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391373152"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505409359"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807746942"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37135701"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07379229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55925865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26287048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96217759"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22759398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161531179"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288492667"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990597955"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642482701"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591894169"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201802941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906884720"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617132651"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688955825"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93890507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317670853"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402563125"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165149772"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823290909"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964328672"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995842812"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34502698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891503332"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