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66390695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231051423"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869628611"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703090959"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2058626349"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002971588"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2126154368"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658119739"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1510000459"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887948573"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333834487"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191850907"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940045554"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86011632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199208484"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07996332"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638110587"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50583031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32011980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55528306"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673030473"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123571200"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479936754"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993285249"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44639689"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907514955"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465083597"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968088827"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2054756640"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604032716"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352497973"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905199088"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256972535"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135293450"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417876812"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2123243654"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2119527988"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680694631"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