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5.bin" ContentType="application/vnd.openxmlformats-officedocument.oleObject"/>
  <Override PartName="/word/embeddings/oleObject27.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7.bin" ContentType="application/vnd.openxmlformats-officedocument.oleObject"/>
  <Override PartName="/word/embeddings/oleObject13.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30.xlsx" ContentType="application/vnd.openxmlformats-officedocument.spreadsheetml.sheet"/>
  <Override PartName="/word/embeddings/oleObject16.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31.xlsx" ContentType="application/vnd.openxmlformats-officedocument.spreadsheetml.sheet"/>
  <Override PartName="/word/embeddings/oleObject33.xlsx" ContentType="application/vnd.openxmlformats-officedocument.spreadsheetml.sheet"/>
  <Override PartName="/word/embeddings/oleObject37.xlsx" ContentType="application/vnd.openxmlformats-officedocument.spreadsheetml.sheet"/>
  <Override PartName="/word/embeddings/oleObject10.xlsx" ContentType="application/vnd.openxmlformats-officedocument.spreadsheetml.sheet"/>
  <Override PartName="/word/embeddings/oleObject38.xlsx" ContentType="application/vnd.openxmlformats-officedocument.spreadsheetml.sheet"/>
  <Override PartName="/word/embeddings/oleObject6.bin" ContentType="application/vnd.openxmlformats-officedocument.oleObject"/>
  <Override PartName="/word/embeddings/oleObject11.xlsx" ContentType="application/vnd.openxmlformats-officedocument.spreadsheetml.sheet"/>
  <Override PartName="/word/embeddings/oleObject1.xlsx" ContentType="application/vnd.openxmlformats-officedocument.spreadsheetml.sheet"/>
  <Override PartName="/word/embeddings/oleObject3.bin" ContentType="application/vnd.openxmlformats-officedocument.oleObject"/>
  <Override PartName="/word/embeddings/oleObject2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32.xlsx" ContentType="application/vnd.openxmlformats-officedocument.spreadsheetml.sheet"/>
  <Override PartName="/word/embeddings/oleObject2.bin" ContentType="application/vnd.openxmlformats-officedocument.oleObject"/>
  <Override PartName="/word/embeddings/oleObject4.bin" ContentType="application/vnd.openxmlformats-officedocument.oleObject"/>
  <Override PartName="/word/embeddings/oleObject34.bin" ContentType="application/vnd.openxmlformats-officedocument.oleObjec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jc w:val="both"/>
        <w:rPr>
          <w:rFonts w:cs="Times New Roman"/>
          <w:b/>
          <w:b/>
          <w:bCs/>
        </w:rPr>
      </w:pPr>
      <w:r>
        <w:rPr>
          <w:rFonts w:cs="Times New Roman"/>
          <w:b/>
          <w:bCs/>
        </w:rPr>
        <w:t xml:space="preserve">FOR THE THREE-MONTH AND NINE-MONTH PERIODS ENDED SEPTEMBER 30, 2020 (UNAUDITED) (REVIEWED)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These interim financial statements have been approved for issue by the Company’s Board of Directors on November 12, 2020</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highlight w:val="cyan"/>
          <w:lang w:val="en-US"/>
        </w:rPr>
      </w:pPr>
      <w:r>
        <w:rPr>
          <w:rFonts w:cs="Times New Roman"/>
          <w:b/>
          <w:bCs/>
          <w:highlight w:val="cyan"/>
          <w:lang w:val="en-US"/>
        </w:rPr>
      </w:r>
    </w:p>
    <w:p>
      <w:pPr>
        <w:pStyle w:val="Normal"/>
        <w:spacing w:lineRule="auto" w:line="240" w:before="0" w:after="280"/>
        <w:ind w:left="425" w:right="147" w:hanging="0"/>
        <w:jc w:val="left"/>
        <w:rPr>
          <w:rFonts w:eastAsia="SimSun;宋体" w:cs="Cordia New"/>
        </w:rPr>
      </w:pPr>
      <w:r>
        <w:rPr>
          <w:rFonts w:cs="Times New Roman"/>
        </w:rPr>
        <w:t xml:space="preserve">The situation of Coronavirus disease 2019 Pandemic (COVID-19), a dangerous communicable disease, tends to spread and severe expanding impacts continually, resulting in an economic slowdown and adversely impacting most businesses and industries. This situation may bring uncertainties and have an impact on the environment in which the group operates. However, the Group’s management has continuously monitored and assessed the financial impact in respect of the valuation of assets, provisions and contingent liabilities, and has planned solving the business impacts for the abilities to continues as going concerns. </w:t>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ind w:left="425" w:hanging="0"/>
        <w:jc w:val="left"/>
        <w:rPr>
          <w:rFonts w:cs="Times New Roman"/>
        </w:rPr>
      </w:pPr>
      <w:r>
        <w:rPr>
          <w:rFonts w:cs="Times New Roman"/>
        </w:rPr>
        <w:t>The interim financial statements are prepared in accordance with Thai Accounting Standards (“TAS”) No. 34, Interim Financial Reporting to provide information additional to that included in the financial statements for the year ended December 31, 2019. They focus on new activities, events and circumstances to avoid repetition of information previously reported. Accordingly, these interim financial statements should be read in conjunction with the financial statements for the year ended December 31, 2019.</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pPr>
      <w:r>
        <w:rPr>
          <w:rFonts w:cs="Times New Roman"/>
        </w:rPr>
        <w:t>The interim financial statements are presented in Thai Baht, which is the Group’s functional currency. The preparation of these financial statements is in Thai and English language and issued for Thai reporting purpos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preparation of the interim financial statements in accordance with Thai Financial Reporting Standards (“TFRSs”) requires management to make judgements, estimates and assumptions that affect the application of policies and reported amounts of assets, liabilities, income and expenses. Actual results may differ from these estimat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In preparing these interim financial statements, the significant judgements made by management in applying the Group’s accounting policies and the key sources of estimation uncertainty were the same as those that applied to the financial statements for the year ended December 31, 2019.</w:t>
      </w:r>
    </w:p>
    <w:p>
      <w:pPr>
        <w:pStyle w:val="Normal"/>
        <w:spacing w:lineRule="auto" w:line="240"/>
        <w:ind w:left="425"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b/>
          <w:b/>
          <w:bCs/>
          <w:lang w:val="en-US"/>
        </w:rPr>
      </w:pPr>
      <w:r>
        <w:rPr>
          <w:rFonts w:cs="Cordia New"/>
          <w:b/>
          <w:bCs/>
          <w:lang w:val="en-US"/>
        </w:rPr>
      </w:r>
    </w:p>
    <w:p>
      <w:pPr>
        <w:pStyle w:val="Normal"/>
        <w:tabs>
          <w:tab w:val="clear" w:pos="431"/>
          <w:tab w:val="left" w:pos="0" w:leader="none"/>
        </w:tabs>
        <w:spacing w:lineRule="auto" w:line="240" w:before="0" w:after="200"/>
        <w:ind w:left="425" w:right="-17" w:hanging="0"/>
        <w:jc w:val="left"/>
        <w:rPr>
          <w:rFonts w:cs="Times New Roman"/>
          <w:b/>
          <w:b/>
          <w:bCs/>
          <w:lang w:val="en-US"/>
        </w:rPr>
      </w:pPr>
      <w:r>
        <w:rPr>
          <w:rFonts w:cs="Times New Roman"/>
          <w:b/>
          <w:bCs/>
          <w:lang w:val="en-US"/>
        </w:rPr>
        <w:t xml:space="preserve">New financial reporting standards </w:t>
      </w:r>
    </w:p>
    <w:p>
      <w:pPr>
        <w:pStyle w:val="Normal"/>
        <w:numPr>
          <w:ilvl w:val="0"/>
          <w:numId w:val="7"/>
        </w:numPr>
        <w:spacing w:lineRule="auto" w:line="240" w:before="0" w:after="200"/>
        <w:ind w:left="782" w:right="-17" w:hanging="357"/>
        <w:jc w:val="left"/>
        <w:rPr>
          <w:rFonts w:cs="Cordia New"/>
          <w:b/>
          <w:b/>
          <w:bCs/>
          <w:lang w:val="en-US"/>
        </w:rPr>
      </w:pPr>
      <w:r>
        <w:rPr>
          <w:rFonts w:cs="Times New Roman"/>
          <w:b/>
          <w:bCs/>
          <w:lang w:val="en-US"/>
        </w:rPr>
        <w:t>New financial reporting standards that became effective in the current period</w:t>
      </w:r>
    </w:p>
    <w:p>
      <w:pPr>
        <w:pStyle w:val="Normal"/>
        <w:tabs>
          <w:tab w:val="clear" w:pos="431"/>
          <w:tab w:val="left" w:pos="0" w:leader="none"/>
        </w:tabs>
        <w:spacing w:lineRule="auto" w:line="240"/>
        <w:ind w:left="851" w:right="-17" w:hanging="0"/>
        <w:jc w:val="left"/>
        <w:rPr>
          <w:rFonts w:cs="Times New Roman"/>
          <w:lang w:val="en-US"/>
        </w:rPr>
      </w:pPr>
      <w:r>
        <w:rPr>
          <w:rFonts w:cs="Times New Roman"/>
          <w:lang w:val="en-US"/>
        </w:rPr>
        <w:t xml:space="preserve">During the period, the Group has adopted the revised financial reporting standards and interpretations, including the accounting guidance which are effective for fiscal years beginning on or after January 1, 2020. </w:t>
      </w:r>
      <w:r>
        <w:rPr>
          <w:rFonts w:cs="Times New Roman"/>
        </w:rPr>
        <w:t>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 except a set of 5 financial reporting standards related to financial instruments and TFRS 16 Leases that have changed key principles of these standards are summarised below:</w:t>
      </w:r>
    </w:p>
    <w:p>
      <w:pPr>
        <w:pStyle w:val="Normal"/>
        <w:spacing w:lineRule="auto" w:line="240"/>
        <w:ind w:left="851" w:hanging="0"/>
        <w:jc w:val="left"/>
        <w:rPr>
          <w:rFonts w:eastAsia="Arial Unicode MS" w:cs="Times New Roman"/>
          <w:b/>
          <w:b/>
          <w:bCs/>
          <w:lang w:val="en-US" w:bidi="ar-SA"/>
        </w:rPr>
      </w:pPr>
      <w:r>
        <w:rPr>
          <w:rFonts w:eastAsia="Arial Unicode MS" w:cs="Times New Roman"/>
          <w:b/>
          <w:bCs/>
          <w:lang w:val="en-US" w:bidi="ar-SA"/>
        </w:rPr>
      </w:r>
    </w:p>
    <w:p>
      <w:pPr>
        <w:pStyle w:val="Normal"/>
        <w:tabs>
          <w:tab w:val="clear" w:pos="431"/>
          <w:tab w:val="left" w:pos="0" w:leader="none"/>
        </w:tabs>
        <w:spacing w:lineRule="auto" w:line="240"/>
        <w:ind w:left="851" w:right="-17" w:hanging="0"/>
        <w:jc w:val="left"/>
        <w:rPr>
          <w:rFonts w:cs="Times New Roman"/>
          <w:lang w:val="en-US"/>
        </w:rPr>
      </w:pPr>
      <w:r>
        <w:rPr>
          <w:rFonts w:eastAsia="Calibri" w:cs="Times New Roman"/>
          <w:b/>
          <w:bCs/>
          <w:lang w:val="en-US"/>
        </w:rPr>
        <w:t xml:space="preserve">Thai </w:t>
      </w:r>
      <w:r>
        <w:rPr>
          <w:rFonts w:cs="Times New Roman"/>
          <w:b/>
          <w:bCs/>
          <w:lang w:val="en-US"/>
        </w:rPr>
        <w:t>Financial</w:t>
      </w:r>
      <w:r>
        <w:rPr>
          <w:rFonts w:eastAsia="Calibri" w:cs="Times New Roman"/>
          <w:b/>
          <w:bCs/>
          <w:lang w:val="en-US"/>
        </w:rPr>
        <w:t xml:space="preserve"> Reporting Standards related to financial instruments</w:t>
      </w:r>
    </w:p>
    <w:p>
      <w:pPr>
        <w:pStyle w:val="Normal"/>
        <w:spacing w:lineRule="auto" w:line="240"/>
        <w:ind w:left="851" w:hanging="0"/>
        <w:jc w:val="left"/>
        <w:rPr>
          <w:rFonts w:cs="Times New Roman"/>
          <w:lang w:val="en-US"/>
        </w:rPr>
      </w:pPr>
      <w:r>
        <w:rPr>
          <w:rFonts w:cs="Times New Roman"/>
          <w:lang w:val="en-US"/>
        </w:rPr>
      </w:r>
    </w:p>
    <w:p>
      <w:pPr>
        <w:pStyle w:val="Normal"/>
        <w:tabs>
          <w:tab w:val="clear" w:pos="431"/>
          <w:tab w:val="left" w:pos="0" w:leader="none"/>
        </w:tabs>
        <w:spacing w:lineRule="auto" w:line="240"/>
        <w:ind w:left="851" w:right="-17" w:hanging="0"/>
        <w:jc w:val="left"/>
        <w:rPr>
          <w:rFonts w:eastAsia="Calibri" w:cs="Times New Roman"/>
        </w:rPr>
      </w:pPr>
      <w:r>
        <w:rPr>
          <w:rFonts w:cs="Times New Roman"/>
        </w:rPr>
        <w:t>The set of TFRSs related to financial instruments consists of five TAS, TFRS and TFRIC as follow:</w:t>
      </w:r>
    </w:p>
    <w:p>
      <w:pPr>
        <w:pStyle w:val="Normal"/>
        <w:ind w:left="851" w:hanging="0"/>
        <w:jc w:val="left"/>
        <w:rPr>
          <w:rFonts w:eastAsia="Calibri" w:cs="Times New Roman"/>
        </w:rPr>
      </w:pPr>
      <w:r>
        <w:rPr>
          <w:rFonts w:eastAsia="Calibri" w:cs="Times New Roman"/>
        </w:rPr>
      </w:r>
    </w:p>
    <w:p>
      <w:pPr>
        <w:pStyle w:val="Normal"/>
        <w:numPr>
          <w:ilvl w:val="0"/>
          <w:numId w:val="4"/>
        </w:numPr>
        <w:tabs>
          <w:tab w:val="clear" w:pos="431"/>
          <w:tab w:val="left" w:pos="851" w:leader="none"/>
        </w:tabs>
        <w:spacing w:lineRule="auto" w:line="240"/>
        <w:ind w:left="851" w:right="-17" w:hanging="0"/>
        <w:jc w:val="left"/>
        <w:rPr/>
      </w:pPr>
      <w:r>
        <w:rPr>
          <w:rFonts w:eastAsia="Calibri" w:cs="Times New Roman"/>
        </w:rPr>
        <w:t xml:space="preserve">TAS 32 </w:t>
      </w:r>
      <w:r>
        <w:rPr>
          <w:rFonts w:cs="Times New Roman"/>
        </w:rPr>
        <w:t>Financial</w:t>
      </w:r>
      <w:r>
        <w:rPr>
          <w:rFonts w:eastAsia="Calibri" w:cs="Times New Roman"/>
        </w:rPr>
        <w:t xml:space="preserve"> Instruments: Presentation</w:t>
      </w:r>
    </w:p>
    <w:p>
      <w:pPr>
        <w:pStyle w:val="Normal"/>
        <w:numPr>
          <w:ilvl w:val="0"/>
          <w:numId w:val="4"/>
        </w:numPr>
        <w:tabs>
          <w:tab w:val="clear" w:pos="431"/>
          <w:tab w:val="left" w:pos="851" w:leader="none"/>
        </w:tabs>
        <w:spacing w:lineRule="auto" w:line="240"/>
        <w:ind w:left="851" w:right="-17" w:hanging="0"/>
        <w:jc w:val="left"/>
        <w:rPr>
          <w:rFonts w:eastAsia="Calibri" w:cs="Times New Roman"/>
        </w:rPr>
      </w:pPr>
      <w:r>
        <w:rPr>
          <w:rFonts w:eastAsia="Calibri" w:cs="Times New Roman"/>
        </w:rPr>
        <w:t>TFRS 7 Financial Instruments: Disclosures</w:t>
      </w:r>
    </w:p>
    <w:p>
      <w:pPr>
        <w:pStyle w:val="Normal"/>
        <w:numPr>
          <w:ilvl w:val="0"/>
          <w:numId w:val="4"/>
        </w:numPr>
        <w:tabs>
          <w:tab w:val="clear" w:pos="431"/>
          <w:tab w:val="left" w:pos="851" w:leader="none"/>
        </w:tabs>
        <w:spacing w:lineRule="auto" w:line="240"/>
        <w:ind w:left="851" w:right="-17" w:hanging="0"/>
        <w:jc w:val="left"/>
        <w:rPr>
          <w:rFonts w:eastAsia="Calibri" w:cs="Times New Roman"/>
        </w:rPr>
      </w:pPr>
      <w:r>
        <w:rPr>
          <w:rFonts w:eastAsia="Calibri" w:cs="Times New Roman"/>
        </w:rPr>
        <w:t>TFRS 9 Financial Instruments</w:t>
      </w:r>
    </w:p>
    <w:p>
      <w:pPr>
        <w:pStyle w:val="Normal"/>
        <w:numPr>
          <w:ilvl w:val="0"/>
          <w:numId w:val="4"/>
        </w:numPr>
        <w:tabs>
          <w:tab w:val="clear" w:pos="431"/>
          <w:tab w:val="left" w:pos="851" w:leader="none"/>
        </w:tabs>
        <w:spacing w:lineRule="auto" w:line="240"/>
        <w:ind w:left="851" w:right="-17" w:hanging="0"/>
        <w:jc w:val="left"/>
        <w:rPr>
          <w:rFonts w:eastAsia="Calibri" w:cs="Times New Roman"/>
        </w:rPr>
      </w:pPr>
      <w:r>
        <w:rPr>
          <w:rFonts w:eastAsia="Calibri" w:cs="Times New Roman"/>
        </w:rPr>
        <w:t>TFRIC 16 Hedges of a Net Investment in a Foreign Operation</w:t>
      </w:r>
    </w:p>
    <w:p>
      <w:pPr>
        <w:pStyle w:val="Normal"/>
        <w:numPr>
          <w:ilvl w:val="0"/>
          <w:numId w:val="4"/>
        </w:numPr>
        <w:tabs>
          <w:tab w:val="clear" w:pos="431"/>
          <w:tab w:val="left" w:pos="851" w:leader="none"/>
        </w:tabs>
        <w:spacing w:lineRule="auto" w:line="240"/>
        <w:ind w:left="851" w:right="-17" w:hanging="0"/>
        <w:jc w:val="left"/>
        <w:rPr>
          <w:rFonts w:eastAsia="Calibri" w:cs="Times New Roman"/>
        </w:rPr>
      </w:pPr>
      <w:r>
        <w:rPr>
          <w:rFonts w:eastAsia="Calibri" w:cs="Times New Roman"/>
        </w:rPr>
        <w:t>TFRIC 19 Extinguishing Financial Liabilities with Equity Instruments</w:t>
      </w:r>
    </w:p>
    <w:p>
      <w:pPr>
        <w:pStyle w:val="Normal"/>
        <w:tabs>
          <w:tab w:val="clear" w:pos="431"/>
          <w:tab w:val="left" w:pos="0" w:leader="none"/>
        </w:tabs>
        <w:spacing w:lineRule="auto" w:line="240"/>
        <w:ind w:left="426" w:right="-17" w:hanging="0"/>
        <w:jc w:val="left"/>
        <w:rPr>
          <w:rFonts w:eastAsia="Calibri" w:cs="Times New Roman"/>
        </w:rPr>
      </w:pPr>
      <w:r>
        <w:rPr>
          <w:rFonts w:eastAsia="Calibri" w:cs="Times New Roman"/>
        </w:rPr>
      </w:r>
    </w:p>
    <w:p>
      <w:pPr>
        <w:pStyle w:val="Normal"/>
        <w:tabs>
          <w:tab w:val="clear" w:pos="431"/>
          <w:tab w:val="left" w:pos="0" w:leader="none"/>
        </w:tabs>
        <w:spacing w:lineRule="auto" w:line="240"/>
        <w:ind w:left="851" w:right="-17" w:hanging="0"/>
        <w:jc w:val="left"/>
        <w:rPr>
          <w:rFonts w:cs="Times New Roman"/>
        </w:rPr>
      </w:pPr>
      <w:r>
        <w:rPr>
          <w:rFonts w:cs="Times New Roman"/>
        </w:rPr>
        <w:t>These TFRSs related to financial instruments make stipulations relating to the classification of financial instruments and their measurement at fair value or amortised cost (taking into account the type of instrument, the characteristics of the contractual cash flows and the Group’s business model), calculation of impairment using the expected credit loss method, and hedge accounting. These include stipulations regarding the presentation and disclosure of financial instrument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pPr>
      <w:r>
        <w:rPr>
          <w:rFonts w:cs="Times New Roman"/>
        </w:rPr>
        <w:t>The impact of the adoption of these standards on the Group’s financial statements is as follows.</w:t>
      </w:r>
    </w:p>
    <w:p>
      <w:pPr>
        <w:pStyle w:val="Normal"/>
        <w:spacing w:lineRule="auto" w:line="240"/>
        <w:ind w:left="851" w:hanging="0"/>
        <w:jc w:val="left"/>
        <w:rPr>
          <w:rFonts w:cs="Times New Roman"/>
        </w:rPr>
      </w:pPr>
      <w:r>
        <w:rPr>
          <w:rFonts w:cs="Times New Roman"/>
        </w:rPr>
      </w:r>
    </w:p>
    <w:p>
      <w:pPr>
        <w:pStyle w:val="Normal"/>
        <w:spacing w:lineRule="auto" w:line="240"/>
        <w:ind w:left="1276" w:hanging="425"/>
        <w:jc w:val="left"/>
        <w:rPr/>
      </w:pPr>
      <w:r>
        <w:rPr/>
        <w:t>-</w:t>
        <w:tab/>
        <w:t>Recognition of credit losses that the Group has to recognise an allowance for expected credit losses on its financial assets, and it is no longer necessary for a credit-impaired event to have occurred. The Group applies the simplified approach to consider impairment of trade receivables and the general approach to consider impairment of long-term loan to.</w:t>
      </w:r>
    </w:p>
    <w:p>
      <w:pPr>
        <w:pStyle w:val="Normal"/>
        <w:spacing w:lineRule="auto" w:line="240"/>
        <w:ind w:left="900" w:hanging="49"/>
        <w:jc w:val="left"/>
        <w:rPr/>
      </w:pPr>
      <w:r>
        <w:rPr/>
      </w:r>
    </w:p>
    <w:p>
      <w:pPr>
        <w:pStyle w:val="Normal"/>
        <w:tabs>
          <w:tab w:val="clear" w:pos="431"/>
          <w:tab w:val="left" w:pos="0" w:leader="none"/>
        </w:tabs>
        <w:spacing w:lineRule="auto" w:line="240"/>
        <w:ind w:left="851" w:right="-17" w:hanging="0"/>
        <w:jc w:val="left"/>
        <w:rPr>
          <w:rFonts w:cs="Times New Roman"/>
          <w:b/>
          <w:b/>
          <w:bCs/>
          <w:lang w:val="en-US"/>
        </w:rPr>
      </w:pPr>
      <w:r>
        <w:rPr>
          <w:rFonts w:cs="Times New Roman"/>
          <w:b/>
          <w:bCs/>
        </w:rPr>
        <w:t>TFRS 16 Leases</w:t>
      </w:r>
    </w:p>
    <w:p>
      <w:pPr>
        <w:pStyle w:val="Normal"/>
        <w:tabs>
          <w:tab w:val="clear" w:pos="431"/>
          <w:tab w:val="left" w:pos="0" w:leader="none"/>
        </w:tabs>
        <w:spacing w:lineRule="auto" w:line="240"/>
        <w:ind w:left="851"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851" w:right="-17" w:hanging="0"/>
        <w:jc w:val="left"/>
        <w:rPr>
          <w:rFonts w:cs="Times New Roman"/>
          <w:lang w:val="en-US"/>
        </w:rPr>
      </w:pPr>
      <w:r>
        <w:rPr>
          <w:rFonts w:cs="Times New Roman"/>
        </w:rPr>
        <w:t>TFRS 16 Leases establishes principles for the recognition, measurement, presentation and disclosure of leases, requiring lessees to recognise assets and liabilities for all leases which the lease term is over 12 months. There are substantially unchanged to lessor accounting from its predecessor, lessors continue to classify leases as operating or finance.</w:t>
      </w:r>
    </w:p>
    <w:p>
      <w:pPr>
        <w:pStyle w:val="Normal"/>
        <w:tabs>
          <w:tab w:val="clear" w:pos="431"/>
          <w:tab w:val="left" w:pos="0" w:leader="none"/>
        </w:tabs>
        <w:spacing w:lineRule="auto" w:line="240"/>
        <w:ind w:left="851"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851" w:right="-17" w:hanging="0"/>
        <w:jc w:val="left"/>
        <w:rPr/>
      </w:pPr>
      <w:r>
        <w:rPr>
          <w:rFonts w:cs="Times New Roman"/>
        </w:rPr>
        <w:t>The Group has adopted the financial reporting standards related to financial instruments and leases which the cumulative effect is recognised as an adjustment to the retained earnings as at January 1, 2020, and the comparative information was not restated.</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pPr>
      <w:r>
        <w:rPr>
          <w:rFonts w:cs="Times New Roman"/>
        </w:rPr>
        <w:t>The cumulative effect of the changes in accounting policies is described in note 4 to the interim financial statement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t>Accounting Guidance on “Temporary relief measures on accounting alternatives in response to the impact of COVID-19 pandemic situation”</w:t>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r>
    </w:p>
    <w:p>
      <w:pPr>
        <w:pStyle w:val="Normal"/>
        <w:tabs>
          <w:tab w:val="clear" w:pos="431"/>
          <w:tab w:val="left" w:pos="0" w:leader="none"/>
        </w:tabs>
        <w:spacing w:lineRule="auto" w:line="240"/>
        <w:ind w:left="851" w:right="-17" w:hanging="0"/>
        <w:jc w:val="left"/>
        <w:rPr>
          <w:rFonts w:cs="Times New Roman"/>
        </w:rPr>
      </w:pPr>
      <w:r>
        <w:rPr>
          <w:rFonts w:cs="Times New Roman"/>
        </w:rPr>
        <w:t>The Federation of Accounting Professions announced Accounting Guidance on “Temporary relief measures on accounting alternatives in response to the impact of COVID-19 pandemic situation”. Its objectives are to alleviate some of the impact of applying certain financial reporting standards, and to provide clarification about accounting treatments during the period of uncertainty relating to this situation.</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pPr>
      <w:r>
        <w:rPr>
          <w:rFonts w:cs="Times New Roman"/>
        </w:rPr>
        <w:t>The Accounting Guidance was announced in the Royal Gazette on April 22, 2020 and it is effective for the Group’s financial statements prepared for reporting periods ending between January 1, 2020 and December 31, 2020.</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rPr>
      </w:pPr>
      <w:r>
        <w:rPr>
          <w:rFonts w:cs="Times New Roman"/>
        </w:rPr>
        <w:t>The Group has elected to apply the following temporary relief measures on accounting alternative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t>TFRS 9 Financial Instruments</w:t>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r>
    </w:p>
    <w:p>
      <w:pPr>
        <w:pStyle w:val="Normal"/>
        <w:tabs>
          <w:tab w:val="clear" w:pos="431"/>
          <w:tab w:val="left" w:pos="0" w:leader="none"/>
        </w:tabs>
        <w:spacing w:lineRule="auto" w:line="240"/>
        <w:ind w:left="851" w:right="-17" w:hanging="0"/>
        <w:jc w:val="left"/>
        <w:rPr>
          <w:rFonts w:cs="Times New Roman"/>
        </w:rPr>
      </w:pPr>
      <w:r>
        <w:rPr>
          <w:rFonts w:cs="Times New Roman"/>
        </w:rPr>
        <w:t>The measurement of expected credit losses by using a simplified approach</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rPr>
      </w:pPr>
      <w:r>
        <w:rPr>
          <w:rFonts w:cs="Times New Roman"/>
        </w:rPr>
        <w:t>The Group can elect not to take into account forward-looking information when determining expected credit losses. The Group can use the historical credit losses or other method that give similar results including the management’s judgement to estimate expected losses basing on the available information without undue cost or effort.</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t xml:space="preserve">TAS 12 Income Taxes </w:t>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r>
    </w:p>
    <w:p>
      <w:pPr>
        <w:pStyle w:val="Normal"/>
        <w:tabs>
          <w:tab w:val="clear" w:pos="431"/>
          <w:tab w:val="left" w:pos="0" w:leader="none"/>
        </w:tabs>
        <w:spacing w:lineRule="auto" w:line="240"/>
        <w:ind w:left="851" w:right="-17" w:hanging="0"/>
        <w:jc w:val="left"/>
        <w:rPr>
          <w:rFonts w:cs="Times New Roman"/>
        </w:rPr>
      </w:pPr>
      <w:r>
        <w:rPr>
          <w:rFonts w:cs="Times New Roman"/>
        </w:rPr>
        <w:t>Reversal of deferred tax asset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rPr>
      </w:pPr>
      <w:r>
        <w:rPr>
          <w:rFonts w:cs="Times New Roman"/>
        </w:rPr>
        <w:t>The Group can elect not to consider the uncertainty information related to COVID-19 situation when considering the sufficiency of future taxable profit for the purpose of assessing the utilisation of deductible temporary differences. However, the carrying amount of deferred tax assets shall be reviewed at each reporting period ended and the Group has to write down the carrying amount of the deferred tax assets when it’s not probable that the future taxable profit will be available for utilising the deductible temporary difference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t xml:space="preserve">TAS 36 Impairment of Assets </w:t>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r>
    </w:p>
    <w:p>
      <w:pPr>
        <w:pStyle w:val="Normal"/>
        <w:tabs>
          <w:tab w:val="clear" w:pos="431"/>
          <w:tab w:val="left" w:pos="0" w:leader="none"/>
        </w:tabs>
        <w:spacing w:lineRule="auto" w:line="240"/>
        <w:ind w:left="851" w:right="-17" w:hanging="0"/>
        <w:jc w:val="left"/>
        <w:rPr>
          <w:rFonts w:cs="Times New Roman"/>
        </w:rPr>
      </w:pPr>
      <w:r>
        <w:rPr>
          <w:rFonts w:cs="Times New Roman"/>
        </w:rPr>
        <w:t>The Group can elect not to consider the COVID-19 situation as an indication that an asset may be impaired.  However, the Group has to consider the indication of impairment and test the asset impairment incurred from other circumstances than those COVID-19 situation.</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numPr>
          <w:ilvl w:val="0"/>
          <w:numId w:val="7"/>
        </w:numPr>
        <w:spacing w:lineRule="auto" w:line="240"/>
        <w:ind w:left="786" w:right="-17" w:hanging="360"/>
        <w:jc w:val="left"/>
        <w:rPr>
          <w:rFonts w:eastAsia="Arial Unicode MS" w:cs="Times New Roman"/>
          <w:b/>
          <w:b/>
          <w:bCs/>
          <w:lang w:bidi="ar-SA"/>
        </w:rPr>
      </w:pPr>
      <w:r>
        <w:rPr>
          <w:rFonts w:eastAsia="Arial Unicode MS" w:cs="Times New Roman"/>
          <w:b/>
          <w:bCs/>
          <w:lang w:bidi="ar-SA"/>
        </w:rPr>
        <w:t>Financial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tabs>
          <w:tab w:val="clear" w:pos="431"/>
          <w:tab w:val="left" w:pos="0" w:leader="none"/>
        </w:tabs>
        <w:spacing w:lineRule="auto" w:line="240"/>
        <w:ind w:left="851" w:right="-17" w:hanging="0"/>
        <w:jc w:val="left"/>
        <w:rPr>
          <w:rFonts w:cs="Times New Roman"/>
        </w:rPr>
      </w:pPr>
      <w:r>
        <w:rPr>
          <w:rFonts w:eastAsia="Calibri" w:cs="Times New Roman"/>
        </w:rPr>
        <w:t>The Federation of Accounting Professions issued of new and revised financial reporting standards and interpretations including accounting guidance, which are effective for fiscal years beginning on or after January 1, 2021. 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w:t>
      </w:r>
    </w:p>
    <w:p>
      <w:pPr>
        <w:pStyle w:val="Normal"/>
        <w:tabs>
          <w:tab w:val="clear" w:pos="431"/>
          <w:tab w:val="left" w:pos="0" w:leader="none"/>
        </w:tabs>
        <w:spacing w:lineRule="auto" w:line="240"/>
        <w:ind w:left="709"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rPr>
      </w:pPr>
      <w:r>
        <w:rPr>
          <w:rFonts w:eastAsia="Calibri" w:cs="Times New Roman"/>
        </w:rPr>
        <w:t xml:space="preserve">At present, the management of </w:t>
      </w:r>
      <w:r>
        <w:rPr>
          <w:rFonts w:cs="Times New Roman"/>
        </w:rPr>
        <w:t>the Group</w:t>
      </w:r>
      <w:r>
        <w:rPr>
          <w:rFonts w:eastAsia="Calibri" w:cs="Times New Roman"/>
        </w:rPr>
        <w:t xml:space="preserve"> is evaluating the impact of this standard to the financial statements in the period when it is adopted.</w:t>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BlockText"/>
        <w:spacing w:before="0" w:after="0"/>
        <w:ind w:left="425" w:right="0" w:hanging="0"/>
        <w:jc w:val="left"/>
        <w:rPr/>
      </w:pPr>
      <w:r>
        <w:rPr>
          <w:rFonts w:cs="Times New Roman"/>
          <w:b/>
          <w:bCs/>
          <w:sz w:val="22"/>
          <w:szCs w:val="22"/>
        </w:rPr>
        <w:t>BASIS OF PREPARATION OF THE CONSOLIDATED INTERIM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odyText2"/>
        <w:spacing w:lineRule="auto" w:line="240" w:before="0" w:after="0"/>
        <w:ind w:left="425" w:hanging="0"/>
        <w:jc w:val="left"/>
        <w:rPr/>
      </w:pPr>
      <w:r>
        <w:rPr>
          <w:rFonts w:eastAsia="Cordia New" w:cs="Times New Roman"/>
          <w:color w:val="000000"/>
          <w:szCs w:val="22"/>
          <w:lang w:val="en-US"/>
        </w:rPr>
        <w:t>The consolidated interim financial statements have been prepared on the same basis as that applied for the consolidated financial statements for the year ended December 31, 2019 and consisted of the interim financial statements of the Group as follow:</w:t>
      </w:r>
    </w:p>
    <w:p>
      <w:pPr>
        <w:pStyle w:val="BlockText"/>
        <w:spacing w:before="0" w:after="0"/>
        <w:ind w:left="0" w:right="-567" w:hanging="0"/>
        <w:jc w:val="left"/>
        <w:rPr>
          <w:rFonts w:cs="Cordia New"/>
          <w:sz w:val="22"/>
          <w:szCs w:val="22"/>
        </w:rPr>
      </w:pPr>
      <w:bookmarkStart w:id="1" w:name="_1634822527"/>
      <w:bookmarkStart w:id="2" w:name="_1587563658"/>
      <w:bookmarkStart w:id="3" w:name="_1587563630"/>
      <w:bookmarkStart w:id="4" w:name="_1587563603"/>
      <w:bookmarkStart w:id="5" w:name="_1587563571"/>
      <w:bookmarkStart w:id="6" w:name="_1587563544"/>
      <w:bookmarkStart w:id="7" w:name="_1587563332"/>
      <w:bookmarkStart w:id="8" w:name="_1587556959"/>
      <w:bookmarkStart w:id="9" w:name="_1566044160"/>
      <w:bookmarkStart w:id="10" w:name="_1563902313"/>
      <w:bookmarkStart w:id="11" w:name="_1563902297"/>
      <w:bookmarkStart w:id="12" w:name="_1563902284"/>
      <w:bookmarkStart w:id="13" w:name="_1563902280"/>
      <w:bookmarkStart w:id="14" w:name="_1563902211"/>
      <w:bookmarkStart w:id="15" w:name="_1563885448"/>
      <w:bookmarkStart w:id="16" w:name="_1563885418"/>
      <w:bookmarkStart w:id="17" w:name="_1563885305"/>
      <w:bookmarkStart w:id="18" w:name="_1563885236"/>
      <w:bookmarkStart w:id="19" w:name="_1563885214"/>
      <w:bookmarkStart w:id="20" w:name="_1563885188"/>
      <w:bookmarkStart w:id="21" w:name="_1563885110"/>
      <w:bookmarkStart w:id="22" w:name="_1563868863"/>
      <w:bookmarkStart w:id="23" w:name="_1563815164"/>
      <w:bookmarkStart w:id="24" w:name="_1563815149"/>
      <w:bookmarkStart w:id="25" w:name="_1563814995"/>
      <w:bookmarkStart w:id="26" w:name="_1560944909"/>
      <w:bookmarkStart w:id="27" w:name="_1554639792"/>
      <w:bookmarkStart w:id="28" w:name="_1554639656"/>
      <w:bookmarkStart w:id="29" w:name="_1492851242"/>
      <w:bookmarkStart w:id="30" w:name="_1492765042"/>
      <w:bookmarkStart w:id="31" w:name="_1492512780"/>
      <w:bookmarkStart w:id="32" w:name="_1492512755"/>
      <w:bookmarkStart w:id="33" w:name="_1492512691"/>
      <w:bookmarkStart w:id="34" w:name="_1477135049"/>
      <w:bookmarkStart w:id="35" w:name="_1477134968"/>
      <w:bookmarkStart w:id="36" w:name="_1477121630"/>
      <w:bookmarkStart w:id="37" w:name="_1477121618"/>
      <w:bookmarkStart w:id="38" w:name="_1477121610"/>
      <w:bookmarkStart w:id="39" w:name="_1477121439"/>
      <w:bookmarkStart w:id="40" w:name="_1477121144"/>
      <w:bookmarkStart w:id="41" w:name="_1476894503"/>
      <w:bookmarkStart w:id="42" w:name="_1475392964"/>
      <w:bookmarkStart w:id="43" w:name="_1468408515"/>
      <w:bookmarkStart w:id="44" w:name="_1468407844"/>
      <w:bookmarkStart w:id="45" w:name="_1466860548"/>
      <w:bookmarkStart w:id="46" w:name="_1461410874"/>
      <w:bookmarkStart w:id="47" w:name="_1461409327"/>
      <w:bookmarkStart w:id="48" w:name="_1461336184"/>
      <w:bookmarkStart w:id="49" w:name="_1461241324"/>
      <w:bookmarkStart w:id="50" w:name="_1461185564"/>
      <w:bookmarkStart w:id="51" w:name="_1461174511"/>
      <w:bookmarkStart w:id="52" w:name="_1461173524"/>
      <w:bookmarkStart w:id="53" w:name="_1460099361"/>
      <w:bookmarkStart w:id="54" w:name="_1460098223"/>
      <w:bookmarkStart w:id="55" w:name="_1460098212"/>
      <w:bookmarkStart w:id="56" w:name="_1460039486"/>
      <w:bookmarkStart w:id="57" w:name="_1460039458"/>
      <w:bookmarkStart w:id="58" w:name="_1460032877"/>
      <w:bookmarkStart w:id="59" w:name="_1460032859"/>
      <w:bookmarkStart w:id="60" w:name="_1460032843"/>
      <w:bookmarkStart w:id="61" w:name="_1460032716"/>
      <w:bookmarkStart w:id="62" w:name="_1460032409"/>
      <w:bookmarkStart w:id="63" w:name="_1443850748"/>
      <w:bookmarkStart w:id="64"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0549" w:dyaOrig="6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6pt;height:270.55pt" filled="f" o:ole="">
            <v:imagedata r:id="rId3" o:title=""/>
          </v:shape>
          <o:OLEObject Type="Embed" ProgID="Excel.Sheet.12" ShapeID="ole_rId2" DrawAspect="Content" ObjectID="_693850259"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bookmarkStart w:id="65" w:name="OLE_LINK6"/>
      <w:bookmarkStart w:id="66" w:name="OLE_LINK6"/>
      <w:bookmarkEnd w:id="66"/>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 xml:space="preserve">All </w:t>
      </w:r>
      <w:r>
        <w:rPr>
          <w:rFonts w:cs="Times New Roman"/>
        </w:rPr>
        <w:t>significant</w:t>
      </w:r>
      <w:r>
        <w:rPr>
          <w:rFonts w:eastAsia="Cordia New" w:cs="Times New Roman"/>
          <w:color w:val="000000"/>
          <w:lang w:val="en-US"/>
        </w:rPr>
        <w:t xml:space="preserve"> intercompany transactions and accounts are eliminated in preparing the consolidated interim financial statements.</w:t>
      </w:r>
    </w:p>
    <w:p>
      <w:pPr>
        <w:pStyle w:val="Normal"/>
        <w:spacing w:lineRule="auto" w:line="240"/>
        <w:ind w:left="426" w:hanging="0"/>
        <w:jc w:val="left"/>
        <w:rPr>
          <w:rFonts w:eastAsia="Cordia New" w:cs="Times New Roman"/>
          <w:color w:val="000000"/>
          <w:lang w:val="en-US"/>
        </w:rPr>
      </w:pPr>
      <w:r>
        <w:rPr>
          <w:rFonts w:eastAsia="Cordia New" w:cs="Times New Roman"/>
          <w:color w:val="000000"/>
          <w:lang w:val="en-US"/>
        </w:rPr>
      </w:r>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The preparations of the consolidated interim financial statements have been based on the same accounting policies for the same or similar accounting transactions or accounting events.</w:t>
      </w:r>
    </w:p>
    <w:p>
      <w:pPr>
        <w:pStyle w:val="Normal"/>
        <w:spacing w:lineRule="auto" w:line="240"/>
        <w:jc w:val="left"/>
        <w:rPr>
          <w:rFonts w:eastAsia="Cordia New" w:cs="Cordia New"/>
          <w:color w:val="000000"/>
          <w:lang w:val="en-US"/>
        </w:rPr>
      </w:pPr>
      <w:r>
        <w:rPr>
          <w:rFonts w:eastAsia="Cordia New" w:cs="Cordia New"/>
          <w:color w:val="000000"/>
          <w:lang w:val="en-US"/>
        </w:rPr>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lang w:val="en-US"/>
        </w:rPr>
        <w:t>SUMMARY</w:t>
      </w:r>
      <w:r>
        <w:rPr>
          <w:rFonts w:cs="Times New Roman"/>
          <w:b/>
          <w:bCs/>
        </w:rPr>
        <w:t xml:space="preserve"> OF 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Cordia New"/>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19 except the changes in accounting policies related to financial instruments and leases as follow:</w:t>
      </w:r>
    </w:p>
    <w:p>
      <w:pPr>
        <w:pStyle w:val="BlockText"/>
        <w:spacing w:before="0" w:after="0"/>
        <w:ind w:left="426" w:right="0" w:hanging="0"/>
        <w:jc w:val="left"/>
        <w:rPr>
          <w:rFonts w:eastAsia="Cordia New" w:cs="Cordia New"/>
          <w:color w:val="000000"/>
          <w:sz w:val="22"/>
          <w:szCs w:val="22"/>
        </w:rPr>
      </w:pPr>
      <w:r>
        <w:rPr>
          <w:rFonts w:eastAsia="Cordia New" w:cs="Cordia New"/>
          <w:color w:val="000000"/>
          <w:sz w:val="22"/>
          <w:szCs w:val="22"/>
        </w:rPr>
      </w:r>
    </w:p>
    <w:p>
      <w:pPr>
        <w:pStyle w:val="Normal"/>
        <w:spacing w:lineRule="auto" w:line="240"/>
        <w:ind w:left="425" w:hanging="0"/>
        <w:rPr>
          <w:b/>
          <w:b/>
          <w:bCs/>
          <w:szCs w:val="28"/>
        </w:rPr>
      </w:pPr>
      <w:r>
        <w:rPr>
          <w:b/>
          <w:bCs/>
          <w:szCs w:val="28"/>
        </w:rPr>
        <w:t>Financial Instruments</w:t>
      </w:r>
    </w:p>
    <w:p>
      <w:pPr>
        <w:pStyle w:val="Normal"/>
        <w:spacing w:lineRule="auto" w:line="240"/>
        <w:ind w:left="425" w:hanging="0"/>
        <w:rPr>
          <w:b/>
          <w:b/>
          <w:bCs/>
          <w:szCs w:val="28"/>
        </w:rPr>
      </w:pPr>
      <w:r>
        <w:rPr>
          <w:b/>
          <w:bCs/>
          <w:szCs w:val="28"/>
        </w:rPr>
      </w:r>
    </w:p>
    <w:p>
      <w:pPr>
        <w:pStyle w:val="Normal"/>
        <w:spacing w:lineRule="auto" w:line="240"/>
        <w:ind w:left="425" w:hanging="0"/>
        <w:rPr>
          <w:b/>
          <w:b/>
          <w:bCs/>
          <w:szCs w:val="28"/>
        </w:rPr>
      </w:pPr>
      <w:r>
        <w:rPr>
          <w:b/>
          <w:bCs/>
          <w:szCs w:val="28"/>
        </w:rPr>
        <w:t>Classification and measurement</w:t>
      </w:r>
    </w:p>
    <w:p>
      <w:pPr>
        <w:pStyle w:val="Normal"/>
        <w:spacing w:lineRule="auto" w:line="240"/>
        <w:ind w:left="425" w:hanging="0"/>
        <w:rPr>
          <w:b/>
          <w:b/>
          <w:bCs/>
          <w:szCs w:val="28"/>
          <w:highlight w:val="green"/>
        </w:rPr>
      </w:pPr>
      <w:r>
        <w:rPr>
          <w:b/>
          <w:bCs/>
          <w:szCs w:val="28"/>
          <w:highlight w:val="green"/>
        </w:rPr>
      </w:r>
    </w:p>
    <w:p>
      <w:pPr>
        <w:pStyle w:val="Normal"/>
        <w:tabs>
          <w:tab w:val="clear" w:pos="431"/>
          <w:tab w:val="left" w:pos="0" w:leader="none"/>
        </w:tabs>
        <w:spacing w:lineRule="auto" w:line="240" w:before="0" w:after="240"/>
        <w:ind w:left="425" w:right="-17" w:hanging="0"/>
        <w:jc w:val="left"/>
        <w:rPr>
          <w:rFonts w:cs="Times New Roman"/>
        </w:rPr>
      </w:pPr>
      <w:r>
        <w:rPr>
          <w:rFonts w:cs="Times New Roman"/>
        </w:rPr>
        <w:t>Financial assets that are debt instruments are measured at fair value through profit or loss, fair value through other comprehensive income, or amortized cost. Classification is driven by the Group’s business model for managing the financial assets and the contractual cash flows characteristics of the financial assets.</w:t>
      </w:r>
    </w:p>
    <w:p>
      <w:pPr>
        <w:pStyle w:val="Normal"/>
        <w:tabs>
          <w:tab w:val="clear" w:pos="431"/>
          <w:tab w:val="left" w:pos="0" w:leader="none"/>
        </w:tabs>
        <w:spacing w:lineRule="auto" w:line="240"/>
        <w:ind w:left="426" w:right="-17" w:hanging="0"/>
        <w:jc w:val="left"/>
        <w:rPr/>
      </w:pPr>
      <w:r>
        <w:rPr>
          <w:rFonts w:cs="Times New Roman"/>
        </w:rPr>
        <w:t>Financial assets that are equity instruments, except the interest in subsidiaries, associates and joint ventures, are measured at fair value through profit or loss or through other comprehensive income.</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Financial liabilities are classified and measured at amortised cos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Derivatives are classified and measured at fair value through profit or loss.</w:t>
      </w:r>
    </w:p>
    <w:p>
      <w:pPr>
        <w:pStyle w:val="Normal"/>
        <w:tabs>
          <w:tab w:val="clear" w:pos="431"/>
          <w:tab w:val="left" w:pos="0" w:leader="none"/>
        </w:tabs>
        <w:spacing w:lineRule="auto" w:line="240"/>
        <w:ind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Impairment of financial assets</w:t>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ind w:left="426" w:right="-17" w:hanging="0"/>
        <w:jc w:val="left"/>
        <w:rPr/>
      </w:pPr>
      <w:r>
        <w:rPr>
          <w:rFonts w:cs="Times New Roman"/>
        </w:rPr>
        <w:t>The Group recognizes an allowance for expected credit losses on its financial assets measured at amortised cost, without requiring a credit-impaired event to have occurred prior to the recognition. The Group accounts for changes in expected credit losses in stages, with differing methods of determining allowance for credit losses and the effective interest rate applied at each stage. An exception from this approach is that for trade receivables that do not contain a significant financing component, the Group applies a simplified approach to determine the lifetime expected credit loss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Right-of-use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Group recognises right-of-use assets at the commencement date of the lease. Right-of-use assets are measured at cost, less any accumulated depreciation and impairment losses (if any), and adjusted for any re-measurement of lease liabilities. The cost of right-of-use assets includes the amount of lease liabilities recognised through initial measurement, initial direct costs incurred, and lease payments made at or before the commencement date, less any lease incentives receiv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Unless the Group is reasonably certain that it will obtain ownership of the leased asset at the end of the lease term, the recognised right-of-use assets are depreciated on a straight-line basis from the commencement date of the lease to the earlier of the end of the useful life of the right-of-use asset or the end of the lease term.</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 liabiliti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At the commencement date of the lease, the Group recognises lease liabilities measured at the present value of the lease payments to be made over the lease term, discounted by the interest rate implicit in the lease or the Group’s incremental borrowing rate. After the commencement date, the amount of lease liabilities is increased to reflect the accretion of interest and reduced for the lease payments made. In addition, the carrying amount of lease liabilities is re-measured if there is a modification or reassessmen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b/>
          <w:bCs/>
        </w:rPr>
        <w:t>Short-term leases and leases of low-value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Payments under leases that, have a lease term of 12 months or less at the commencement date, or are leases of low-value assets, are recognised as expenses on a straight-line basis over the lease term.</w:t>
      </w:r>
    </w:p>
    <w:p>
      <w:pPr>
        <w:pStyle w:val="Normal"/>
        <w:spacing w:lineRule="auto" w:line="240"/>
        <w:jc w:val="left"/>
        <w:rPr>
          <w:rFonts w:cs="Cordia New"/>
        </w:rPr>
      </w:pPr>
      <w:r>
        <w:rPr>
          <w:rFonts w:cs="Cordia New"/>
        </w:rPr>
      </w:r>
      <w:bookmarkStart w:id="67" w:name="OLE_LINK6"/>
      <w:bookmarkStart w:id="68" w:name="OLE_LINK6"/>
      <w:bookmarkEnd w:id="68"/>
    </w:p>
    <w:p>
      <w:pPr>
        <w:pStyle w:val="Normal"/>
        <w:numPr>
          <w:ilvl w:val="0"/>
          <w:numId w:val="2"/>
        </w:numPr>
        <w:tabs>
          <w:tab w:val="clear" w:pos="431"/>
        </w:tabs>
        <w:spacing w:lineRule="auto" w:line="240"/>
        <w:ind w:left="425" w:right="147" w:hanging="425"/>
        <w:jc w:val="left"/>
        <w:rPr>
          <w:rFonts w:cs="Times New Roman"/>
          <w:b/>
          <w:b/>
          <w:bCs/>
        </w:rPr>
      </w:pPr>
      <w:r>
        <w:rPr>
          <w:b/>
          <w:bCs/>
          <w:szCs w:val="28"/>
          <w:lang w:val="en-US"/>
        </w:rPr>
        <w:t>CHANGES IN ACCOUNTING POLICIES</w:t>
      </w:r>
    </w:p>
    <w:p>
      <w:pPr>
        <w:pStyle w:val="Normal"/>
        <w:spacing w:lineRule="auto" w:line="240"/>
        <w:ind w:left="425" w:right="147" w:hanging="0"/>
        <w:jc w:val="left"/>
        <w:rPr>
          <w:rFonts w:cs="Cordia New"/>
          <w:b/>
          <w:b/>
          <w:bCs/>
          <w:highlight w:val="green"/>
        </w:rPr>
      </w:pPr>
      <w:r>
        <w:rPr>
          <w:rFonts w:cs="Cordia New"/>
          <w:b/>
          <w:bCs/>
          <w:highlight w:val="green"/>
        </w:rPr>
      </w:r>
    </w:p>
    <w:p>
      <w:pPr>
        <w:pStyle w:val="Normal"/>
        <w:tabs>
          <w:tab w:val="clear" w:pos="431"/>
          <w:tab w:val="left" w:pos="0" w:leader="none"/>
        </w:tabs>
        <w:spacing w:lineRule="auto" w:line="240"/>
        <w:ind w:left="426" w:right="-17" w:hanging="0"/>
        <w:jc w:val="left"/>
        <w:rPr>
          <w:rFonts w:cs="Times New Roman"/>
        </w:rPr>
      </w:pPr>
      <w:bookmarkStart w:id="69" w:name="_Hlk40111902"/>
      <w:r>
        <w:rPr>
          <w:rFonts w:cs="Times New Roman"/>
        </w:rPr>
        <w:t>The Group has adopted the financial reporting standards related to financial instruments and TFRS 16 Lease since January 1, 2020. The Group has recognized the cumulative effect of initially applying these standards as an adjustment to the beginning balance of retained earnings as at January 1, 2020 (Modified retrospective). Therefore, the comparative information was not restat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rPr>
      </w:pPr>
      <w:r>
        <w:rPr>
          <w:rFonts w:cs="Times New Roman"/>
        </w:rPr>
        <w:t>The impacts on the statement of financial position including the beginning balance of retained earnings of 2020 from changes in accounting policies are as follows:</w:t>
      </w:r>
    </w:p>
    <w:p>
      <w:pPr>
        <w:pStyle w:val="Normal"/>
        <w:tabs>
          <w:tab w:val="clear" w:pos="431"/>
          <w:tab w:val="left" w:pos="0" w:leader="none"/>
        </w:tabs>
        <w:spacing w:lineRule="auto" w:line="240"/>
        <w:ind w:left="426"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ascii="Angsana New" w:hAnsi="Angsana New" w:cs="Angsana New"/>
          <w:b/>
          <w:b/>
          <w:i/>
          <w:i/>
          <w:iCs/>
          <w:sz w:val="28"/>
          <w:szCs w:val="28"/>
          <w:lang w:val="en-US"/>
        </w:rPr>
      </w:pPr>
      <w:bookmarkStart w:id="70" w:name="_Hlk40111902"/>
      <w:bookmarkStart w:id="71" w:name="_1650275330"/>
      <w:bookmarkStart w:id="72" w:name="_Hlk40112766"/>
      <w:bookmarkEnd w:id="71"/>
      <w:r>
        <w:rPr>
          <w:rFonts w:cs="Angsana New" w:ascii="Angsana New" w:hAnsi="Angsana New"/>
          <w:b/>
          <w:i/>
          <w:iCs/>
          <w:sz w:val="28"/>
          <w:szCs w:val="28"/>
        </w:rPr>
        <w:object w:dxaOrig="10485" w:dyaOrig="55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6.75pt;height:269.9pt" filled="f" o:ole="">
            <v:imagedata r:id="rId5" o:title=""/>
          </v:shape>
          <o:OLEObject Type="Embed" ProgID="" ShapeID="ole_rId4" DrawAspect="Content" ObjectID="_237146401" r:id="rId4"/>
        </w:object>
      </w:r>
      <w:bookmarkEnd w:id="70"/>
      <w:bookmarkEnd w:id="72"/>
    </w:p>
    <w:p>
      <w:pPr>
        <w:pStyle w:val="Normal"/>
        <w:tabs>
          <w:tab w:val="clear" w:pos="431"/>
          <w:tab w:val="left" w:pos="0" w:leader="none"/>
        </w:tabs>
        <w:spacing w:lineRule="auto" w:line="240"/>
        <w:ind w:left="426" w:right="-17" w:hanging="0"/>
        <w:jc w:val="left"/>
        <w:rPr>
          <w:rFonts w:ascii="Angsana New" w:hAnsi="Angsana New" w:cs="Cordia New"/>
          <w:b/>
          <w:b/>
          <w:i/>
          <w:i/>
          <w:iCs/>
          <w:sz w:val="28"/>
          <w:szCs w:val="28"/>
          <w:lang w:val="en-US"/>
        </w:rPr>
      </w:pPr>
      <w:r>
        <w:rPr>
          <w:rFonts w:cs="Cordia New" w:ascii="Angsana New" w:hAnsi="Angsana New"/>
          <w:b/>
          <w:i/>
          <w:iCs/>
          <w:sz w:val="28"/>
          <w:szCs w:val="28"/>
          <w:lang w:val="en-US"/>
        </w:rPr>
      </w:r>
    </w:p>
    <w:p>
      <w:pPr>
        <w:pStyle w:val="Normal"/>
        <w:tabs>
          <w:tab w:val="clear" w:pos="431"/>
          <w:tab w:val="left" w:pos="0" w:leader="none"/>
        </w:tabs>
        <w:spacing w:lineRule="auto" w:line="240"/>
        <w:ind w:left="426" w:right="-17" w:hanging="0"/>
        <w:jc w:val="left"/>
        <w:rPr>
          <w:rFonts w:cs="Times New Roman"/>
        </w:rPr>
      </w:pPr>
      <w:bookmarkStart w:id="73" w:name="_1650645765"/>
      <w:bookmarkEnd w:id="73"/>
      <w:r>
        <w:rPr>
          <w:rFonts w:cs="Angsana New" w:ascii="Angsana New" w:hAnsi="Angsana New"/>
          <w:b/>
          <w:i/>
          <w:iCs/>
          <w:sz w:val="28"/>
          <w:szCs w:val="28"/>
        </w:rPr>
        <w:object w:dxaOrig="9255" w:dyaOrig="52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3pt;height:224.25pt" filled="f" o:ole="">
            <v:imagedata r:id="rId7" o:title=""/>
          </v:shape>
          <o:OLEObject Type="Embed" ProgID="" ShapeID="ole_rId6" DrawAspect="Content" ObjectID="_1884908053" r:id="rId6"/>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Financial instrumen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Cordia New"/>
        </w:rPr>
      </w:pPr>
      <w:r>
        <w:rPr>
          <w:rFonts w:cs="Times New Roman"/>
        </w:rPr>
        <w:t>As at January 1, 2020, the classification and measurement of financial assets in accordance with TFRS 9 Financial Instruments, and with the carrying amounts under the former basis, were as follow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4" w:name="_1649851876"/>
      <w:bookmarkEnd w:id="74"/>
      <w:r>
        <w:rPr>
          <w:rFonts w:cs="Angsana New" w:ascii="Angsana New" w:hAnsi="Angsana New"/>
          <w:b/>
          <w:sz w:val="28"/>
          <w:szCs w:val="28"/>
        </w:rPr>
        <w:object w:dxaOrig="8565" w:dyaOrig="3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7pt;height:174.6pt" filled="f" o:ole="">
            <v:imagedata r:id="rId9" o:title=""/>
          </v:shape>
          <o:OLEObject Type="Embed" ProgID="" ShapeID="ole_rId8" DrawAspect="Content" ObjectID="_1502968703" r:id="rId8"/>
        </w:object>
      </w:r>
    </w:p>
    <w:p>
      <w:pPr>
        <w:pStyle w:val="Normal"/>
        <w:tabs>
          <w:tab w:val="clear" w:pos="431"/>
          <w:tab w:val="left" w:pos="0" w:leader="none"/>
        </w:tabs>
        <w:spacing w:lineRule="auto" w:line="240"/>
        <w:ind w:left="426" w:right="-17" w:hanging="0"/>
        <w:jc w:val="left"/>
        <w:rPr>
          <w:rFonts w:cs="Cordia New"/>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Upon initial application of TFRS 16, the Group recognized lease liabilities previously classified as operating leases at the present value of the remaining lease payments, discounted using the Group’s incremental borrowing rate at January 1, 2020 and recognized the right-of-use asset discounted using the lessee’s incremental borrowing rate at the date of initial application as if they were applied at the commencement date of the lease. For leases previously classified as finance leases, the Group recognized the carrying amount of the right-of-use assets and lease liabilities based on the carrying amounts of the lease assets and lease liabilities immediately before the date of initial application of TFRS 16.</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5" w:name="_1650119920"/>
      <w:bookmarkEnd w:id="75"/>
      <w:r>
        <w:rPr>
          <w:rFonts w:cs="Angsana New" w:ascii="Angsana New" w:hAnsi="Angsana New"/>
          <w:sz w:val="28"/>
          <w:szCs w:val="28"/>
        </w:rPr>
        <w:object w:dxaOrig="8804" w:dyaOrig="41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25pt;height:197.5pt" filled="f" o:ole="">
            <v:imagedata r:id="rId11" o:title=""/>
          </v:shape>
          <o:OLEObject Type="Embed" ProgID="" ShapeID="ole_rId10" DrawAspect="Content" ObjectID="_1990115036" r:id="rId10"/>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6" w:name="_1650120344"/>
      <w:bookmarkEnd w:id="76"/>
      <w:r>
        <w:rPr>
          <w:rFonts w:cs="Angsana New" w:ascii="Angsana New" w:hAnsi="Angsana New"/>
          <w:sz w:val="28"/>
          <w:szCs w:val="28"/>
        </w:rPr>
        <w:object w:dxaOrig="8969" w:dyaOrig="3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5.7pt;height:154.45pt" filled="f" o:ole="">
            <v:imagedata r:id="rId13" o:title=""/>
          </v:shape>
          <o:OLEObject Type="Embed" ProgID="" ShapeID="ole_rId12" DrawAspect="Content" ObjectID="_472124190" r:id="rId12"/>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426" w:leader="none"/>
        </w:tabs>
        <w:spacing w:lineRule="auto" w:line="240"/>
        <w:ind w:right="-17" w:firstLine="426"/>
        <w:jc w:val="left"/>
        <w:rPr>
          <w:rFonts w:cs="Times New Roman"/>
        </w:rPr>
      </w:pPr>
      <w:r>
        <w:rPr>
          <w:rFonts w:cs="Times New Roman"/>
        </w:rPr>
        <w:t>As at January 1, 2020, the adjustments of right-of-use assets were summarised below:</w:t>
      </w:r>
    </w:p>
    <w:p>
      <w:pPr>
        <w:pStyle w:val="Normal"/>
        <w:tabs>
          <w:tab w:val="clear" w:pos="431"/>
          <w:tab w:val="left" w:pos="0" w:leader="none"/>
        </w:tabs>
        <w:spacing w:lineRule="auto" w:line="240"/>
        <w:ind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7" w:name="_1649850737"/>
      <w:bookmarkEnd w:id="77"/>
      <w:r>
        <w:rPr>
          <w:rFonts w:cs="Angsana New" w:ascii="Angsana New" w:hAnsi="Angsana New"/>
          <w:sz w:val="28"/>
          <w:szCs w:val="28"/>
        </w:rPr>
        <w:object w:dxaOrig="8400" w:dyaOrig="22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3pt;height:106.65pt" filled="f" o:ole="">
            <v:imagedata r:id="rId15" o:title=""/>
          </v:shape>
          <o:OLEObject Type="Embed" ProgID="" ShapeID="ole_rId14" DrawAspect="Content" ObjectID="_676955153" r:id="rId14"/>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spacing w:lineRule="auto" w:line="240"/>
        <w:jc w:val="left"/>
        <w:rPr>
          <w:rFonts w:cs="Cordia New"/>
          <w:lang w:val="en-US"/>
        </w:rPr>
      </w:pPr>
      <w:r>
        <w:rPr>
          <w:rFonts w:cs="Cordia New"/>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rFonts w:cs="Times New Roman"/>
          <w:szCs w:val="22"/>
        </w:rPr>
      </w:pPr>
      <w:r>
        <w:rPr>
          <w:rFonts w:cs="Times New Roman"/>
          <w:szCs w:val="22"/>
        </w:rPr>
        <w:t>The Company had transactions with related parties. These parties are related through common shareholders and/or directorships or close members of the family of an individual. The significant transactions with related parties as included in the interim financial statements are determined at the prices in line occurring in the normal course of business based on the market price in general or the price as stipulated in the agreement if no market price exist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lang w:val="en-US"/>
        </w:rPr>
      </w:pPr>
      <w:r>
        <w:rPr>
          <w:rFonts w:cs="Times New Roman"/>
          <w:szCs w:val="22"/>
        </w:rPr>
        <w:t>Significant transactions with related parties for the</w:t>
      </w:r>
      <w:r>
        <w:rPr>
          <w:rFonts w:cs="Cordia New"/>
          <w:szCs w:val="22"/>
        </w:rPr>
        <w:t xml:space="preserve"> </w:t>
      </w:r>
      <w:r>
        <w:rPr>
          <w:rFonts w:cs="Cordia New"/>
          <w:szCs w:val="22"/>
          <w:lang w:val="en-US"/>
        </w:rPr>
        <w:t>nine</w:t>
      </w:r>
      <w:r>
        <w:rPr>
          <w:rFonts w:cs="Times New Roman"/>
          <w:spacing w:val="-4"/>
        </w:rPr>
        <w:t>-month</w:t>
      </w:r>
      <w:r>
        <w:rPr>
          <w:rFonts w:cs="Times New Roman"/>
          <w:szCs w:val="22"/>
        </w:rPr>
        <w:t xml:space="preserve"> periods ended September 30, 2020 and 2019 were as follows:</w:t>
      </w:r>
    </w:p>
    <w:p>
      <w:pPr>
        <w:pStyle w:val="BodyText2"/>
        <w:spacing w:lineRule="auto" w:line="240" w:before="0" w:after="0"/>
        <w:ind w:left="426" w:hanging="0"/>
        <w:jc w:val="left"/>
        <w:rPr>
          <w:rFonts w:cs="Times New Roman"/>
          <w:szCs w:val="22"/>
          <w:lang w:val="en-US"/>
        </w:rPr>
      </w:pPr>
      <w:r>
        <w:rPr>
          <w:rFonts w:cs="Times New Roman"/>
          <w:szCs w:val="22"/>
          <w:lang w:val="en-US"/>
        </w:rPr>
      </w:r>
    </w:p>
    <w:p>
      <w:pPr>
        <w:pStyle w:val="BodyText2"/>
        <w:spacing w:lineRule="auto" w:line="240" w:before="0" w:after="0"/>
        <w:ind w:left="425" w:hanging="0"/>
        <w:jc w:val="left"/>
        <w:rPr>
          <w:rFonts w:cs="Cordia New"/>
          <w:szCs w:val="22"/>
        </w:rPr>
      </w:pPr>
      <w:bookmarkStart w:id="78" w:name="_1635079834"/>
      <w:bookmarkStart w:id="79" w:name="_1635079809"/>
      <w:bookmarkStart w:id="80" w:name="_1635079765"/>
      <w:bookmarkStart w:id="81" w:name="_1634823098"/>
      <w:bookmarkStart w:id="82" w:name="_1634822636"/>
      <w:bookmarkStart w:id="83" w:name="_1634822603"/>
      <w:bookmarkStart w:id="84" w:name="_1619282936"/>
      <w:bookmarkStart w:id="85" w:name="_1619282927"/>
      <w:bookmarkStart w:id="86" w:name="_1587642320"/>
      <w:bookmarkStart w:id="87" w:name="_1587642313"/>
      <w:bookmarkStart w:id="88" w:name="_1587642304"/>
      <w:bookmarkStart w:id="89" w:name="_1587642050"/>
      <w:bookmarkStart w:id="90" w:name="_1587557413"/>
      <w:bookmarkStart w:id="91" w:name="_1587557399"/>
      <w:bookmarkStart w:id="92" w:name="_1587557390"/>
      <w:bookmarkStart w:id="93" w:name="_1587557374"/>
      <w:bookmarkStart w:id="94" w:name="_1587557349"/>
      <w:bookmarkStart w:id="95" w:name="_1587557256"/>
      <w:bookmarkStart w:id="96" w:name="_1587557230"/>
      <w:bookmarkStart w:id="97" w:name="_1587557214"/>
      <w:bookmarkStart w:id="98" w:name="_1587557188"/>
      <w:bookmarkStart w:id="99" w:name="_1556112950"/>
      <w:bookmarkStart w:id="100" w:name="_1556104426"/>
      <w:bookmarkStart w:id="101" w:name="_1556043984"/>
      <w:bookmarkStart w:id="102" w:name="_1556043884"/>
      <w:bookmarkStart w:id="103" w:name="_1554641403"/>
      <w:bookmarkStart w:id="104" w:name="_1549718700"/>
      <w:bookmarkStart w:id="105" w:name="_1549628130"/>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rFonts w:cs="Times New Roman"/>
          <w:szCs w:val="22"/>
        </w:rPr>
        <w:object w:dxaOrig="10836" w:dyaOrig="12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9.6pt;height:596.45pt" filled="f" o:ole="">
            <v:imagedata r:id="rId17" o:title=""/>
          </v:shape>
          <o:OLEObject Type="Embed" ProgID="Excel.Sheet.12" ShapeID="ole_rId16" DrawAspect="Content" ObjectID="_1897092043" r:id="rId16"/>
        </w:object>
      </w:r>
    </w:p>
    <w:p>
      <w:pPr>
        <w:pStyle w:val="BodyText2"/>
        <w:spacing w:lineRule="auto" w:line="240" w:before="0" w:after="0"/>
        <w:ind w:left="426" w:hanging="0"/>
        <w:jc w:val="left"/>
        <w:rPr>
          <w:rFonts w:ascii="Angsana New" w:hAnsi="Angsana New" w:cs="Cordia New"/>
          <w:sz w:val="28"/>
          <w:szCs w:val="28"/>
          <w:highlight w:val="yellow"/>
        </w:rPr>
      </w:pPr>
      <w:r>
        <w:rPr>
          <w:rFonts w:cs="Times New Roman"/>
        </w:rPr>
        <w:t>Service income was included in the related party transactions at the actual cost incurred plus margin and the contract value.</w:t>
      </w:r>
    </w:p>
    <w:p>
      <w:pPr>
        <w:pStyle w:val="Normal"/>
        <w:spacing w:lineRule="auto" w:line="240"/>
        <w:ind w:left="426" w:hanging="0"/>
        <w:jc w:val="left"/>
        <w:rPr>
          <w:rFonts w:ascii="Angsana New" w:hAnsi="Angsana New" w:cs="Cordia New"/>
          <w:sz w:val="28"/>
          <w:szCs w:val="28"/>
          <w:highlight w:val="yellow"/>
        </w:rPr>
      </w:pPr>
      <w:r>
        <w:rPr>
          <w:rFonts w:cs="Cordia New" w:ascii="Angsana New" w:hAnsi="Angsana New"/>
          <w:sz w:val="28"/>
          <w:szCs w:val="28"/>
          <w:highlight w:val="yellow"/>
        </w:rPr>
      </w:r>
    </w:p>
    <w:p>
      <w:pPr>
        <w:pStyle w:val="Normal"/>
        <w:spacing w:lineRule="auto" w:line="240"/>
        <w:ind w:left="426" w:hanging="0"/>
        <w:jc w:val="left"/>
        <w:rPr>
          <w:rFonts w:cs="Cordia New"/>
        </w:rPr>
      </w:pPr>
      <w:r>
        <w:rPr>
          <w:rFonts w:cs="Times New Roman"/>
        </w:rPr>
        <w:t>The above income was presented in the statement of income under the account “other income” at the netted amount of service income and the actual cost incurred.</w:t>
      </w:r>
    </w:p>
    <w:p>
      <w:pPr>
        <w:pStyle w:val="BlockText"/>
        <w:spacing w:before="0" w:after="0"/>
        <w:ind w:left="426" w:right="0" w:hanging="0"/>
        <w:jc w:val="left"/>
        <w:rPr>
          <w:rFonts w:cs="Cordia New"/>
          <w:sz w:val="22"/>
          <w:szCs w:val="22"/>
          <w:lang w:val="en-GB"/>
        </w:rPr>
      </w:pPr>
      <w:r>
        <w:rPr>
          <w:rFonts w:cs="Times New Roman"/>
          <w:sz w:val="22"/>
          <w:szCs w:val="22"/>
        </w:rPr>
        <w:t>The significant balances of assets and liabilities with related parties as at September 30, 2020 and December 31, 2019 were as follows:</w:t>
      </w:r>
    </w:p>
    <w:p>
      <w:pPr>
        <w:pStyle w:val="BlockText"/>
        <w:spacing w:before="0" w:after="0"/>
        <w:ind w:left="426"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Cordia New"/>
          <w:sz w:val="22"/>
          <w:szCs w:val="22"/>
          <w:lang w:val="en-GB"/>
        </w:rPr>
      </w:pPr>
      <w:bookmarkStart w:id="106" w:name="_1635079745"/>
      <w:bookmarkStart w:id="107" w:name="_1634822783"/>
      <w:bookmarkStart w:id="108" w:name="_1634822779"/>
      <w:bookmarkStart w:id="109" w:name="_1634822775"/>
      <w:bookmarkStart w:id="110" w:name="_1634822769"/>
      <w:bookmarkStart w:id="111" w:name="_1634822733"/>
      <w:bookmarkStart w:id="112" w:name="_1634822727"/>
      <w:bookmarkStart w:id="113" w:name="_1634822705"/>
      <w:bookmarkStart w:id="114" w:name="_1634822675"/>
      <w:bookmarkStart w:id="115" w:name="_1634822671"/>
      <w:bookmarkStart w:id="116" w:name="_1619282951"/>
      <w:bookmarkStart w:id="117" w:name="_1587826041"/>
      <w:bookmarkStart w:id="118" w:name="_1587642040"/>
      <w:bookmarkStart w:id="119" w:name="_1587565212"/>
      <w:bookmarkStart w:id="120" w:name="_1587565201"/>
      <w:bookmarkStart w:id="121" w:name="_1587565192"/>
      <w:bookmarkStart w:id="122" w:name="_1587565174"/>
      <w:bookmarkStart w:id="123" w:name="_1587565167"/>
      <w:bookmarkStart w:id="124" w:name="_1587564988"/>
      <w:bookmarkStart w:id="125" w:name="_1587564871"/>
      <w:bookmarkStart w:id="126" w:name="_1587557832"/>
      <w:bookmarkStart w:id="127" w:name="_1587557816"/>
      <w:bookmarkStart w:id="128" w:name="_1587557716"/>
      <w:bookmarkStart w:id="129" w:name="_1587557640"/>
      <w:bookmarkStart w:id="130" w:name="_1587557602"/>
      <w:bookmarkStart w:id="131" w:name="_1587557591"/>
      <w:bookmarkStart w:id="132" w:name="_1587557572"/>
      <w:bookmarkStart w:id="133" w:name="_1587557554"/>
      <w:bookmarkStart w:id="134" w:name="_1587557525"/>
      <w:bookmarkStart w:id="135" w:name="_1587557490"/>
      <w:bookmarkStart w:id="136" w:name="_1556106816"/>
      <w:bookmarkStart w:id="137" w:name="_1556094410"/>
      <w:bookmarkStart w:id="138" w:name="_1556092202"/>
      <w:bookmarkStart w:id="139" w:name="_1556087275"/>
      <w:bookmarkStart w:id="140" w:name="_1556086105"/>
      <w:bookmarkStart w:id="141" w:name="_1556086088"/>
      <w:bookmarkStart w:id="142" w:name="_1556086078"/>
      <w:bookmarkStart w:id="143" w:name="_1556086035"/>
      <w:bookmarkStart w:id="144" w:name="_1556086016"/>
      <w:bookmarkStart w:id="145" w:name="_1556085994"/>
      <w:bookmarkStart w:id="146" w:name="_1556085772"/>
      <w:bookmarkStart w:id="147" w:name="_1556085741"/>
      <w:bookmarkStart w:id="148" w:name="_1556085695"/>
      <w:bookmarkStart w:id="149" w:name="_1556085652"/>
      <w:bookmarkStart w:id="150" w:name="_1556049747"/>
      <w:bookmarkStart w:id="151" w:name="_1556049071"/>
      <w:bookmarkStart w:id="152" w:name="_1556044643"/>
      <w:bookmarkStart w:id="153" w:name="_1556044568"/>
      <w:bookmarkStart w:id="154" w:name="_1556044558"/>
      <w:bookmarkStart w:id="155" w:name="_1556044544"/>
      <w:bookmarkStart w:id="156" w:name="_1556044482"/>
      <w:bookmarkStart w:id="157" w:name="_1556044462"/>
      <w:bookmarkStart w:id="158" w:name="_1556044440"/>
      <w:bookmarkStart w:id="159" w:name="_1556044387"/>
      <w:bookmarkStart w:id="160" w:name="_1556044318"/>
      <w:bookmarkStart w:id="161" w:name="_1554642666"/>
      <w:bookmarkStart w:id="162" w:name="_1554642582"/>
      <w:bookmarkStart w:id="163" w:name="_1554642530"/>
      <w:bookmarkStart w:id="164" w:name="_1549718721"/>
      <w:bookmarkStart w:id="165" w:name="_1549629028"/>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r>
        <w:rPr>
          <w:rFonts w:cs="Times New Roman"/>
          <w:sz w:val="22"/>
          <w:szCs w:val="22"/>
          <w:lang w:val="en-GB"/>
        </w:rPr>
        <w:object w:dxaOrig="11216" w:dyaOrig="1351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7.7pt;height:546.25pt" filled="f" o:ole="">
            <v:imagedata r:id="rId19" o:title=""/>
          </v:shape>
          <o:OLEObject Type="Embed" ProgID="Excel.Sheet.12" ShapeID="ole_rId18" DrawAspect="Content" ObjectID="_244876311" r:id="rId18"/>
        </w:object>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to related party</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September 30, 2020 and December 31,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highlight w:val="cyan"/>
        </w:rPr>
      </w:pPr>
      <w:bookmarkStart w:id="166" w:name="_1634822840"/>
      <w:bookmarkStart w:id="167" w:name="_1619282962"/>
      <w:bookmarkStart w:id="168" w:name="_1587566349"/>
      <w:bookmarkStart w:id="169" w:name="_1587566313"/>
      <w:bookmarkStart w:id="170" w:name="_1587566299"/>
      <w:bookmarkStart w:id="171" w:name="_1587566267"/>
      <w:bookmarkStart w:id="172" w:name="_1556113061"/>
      <w:bookmarkStart w:id="173" w:name="_1556044675"/>
      <w:bookmarkStart w:id="174" w:name="_1554643042"/>
      <w:bookmarkStart w:id="175" w:name="_1554643028"/>
      <w:bookmarkStart w:id="176" w:name="_1531783518"/>
      <w:bookmarkStart w:id="177" w:name="_1531754999"/>
      <w:bookmarkStart w:id="178" w:name="_1531754880"/>
      <w:bookmarkStart w:id="179" w:name="_1531754714"/>
      <w:bookmarkStart w:id="180" w:name="_1531754690"/>
      <w:bookmarkStart w:id="181" w:name="_1531754681"/>
      <w:bookmarkStart w:id="182" w:name="_1531754670"/>
      <w:bookmarkStart w:id="183" w:name="_1531664665"/>
      <w:bookmarkStart w:id="184" w:name="_1531664650"/>
      <w:bookmarkStart w:id="185" w:name="_1531664522"/>
      <w:bookmarkStart w:id="186" w:name="_1531664478"/>
      <w:bookmarkStart w:id="187" w:name="_1484032762"/>
      <w:bookmarkStart w:id="188" w:name="_1454480528"/>
      <w:bookmarkStart w:id="189" w:name="_1452664251"/>
      <w:bookmarkStart w:id="190" w:name="_1452664229"/>
      <w:bookmarkStart w:id="191" w:name="_1452664224"/>
      <w:bookmarkStart w:id="192" w:name="_1452664216"/>
      <w:bookmarkStart w:id="193" w:name="_1452664199"/>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r>
        <w:rPr>
          <w:rFonts w:cs="Times New Roman"/>
          <w:sz w:val="22"/>
          <w:szCs w:val="22"/>
        </w:rPr>
        <w:object w:dxaOrig="10968" w:dyaOrig="17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5.45pt;height:73.7pt" filled="f" o:ole="">
            <v:imagedata r:id="rId21" o:title=""/>
          </v:shape>
          <o:OLEObject Type="Embed" ProgID="Excel.Sheet.12" ShapeID="ole_rId20" DrawAspect="Content" ObjectID="_1985959720" r:id="rId20"/>
        </w:object>
      </w:r>
    </w:p>
    <w:p>
      <w:pPr>
        <w:pStyle w:val="BlockText"/>
        <w:tabs>
          <w:tab w:val="clear" w:pos="431"/>
          <w:tab w:val="left" w:pos="9356" w:leader="none"/>
        </w:tabs>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the nine-month periods ended September 30, 2020 and 2019 were as follows: </w:t>
      </w:r>
      <w:r>
        <w:rPr>
          <w:rFonts w:cs="Times New Roman"/>
          <w:spacing w:val="-4"/>
          <w:sz w:val="22"/>
          <w:szCs w:val="22"/>
          <w:highlight w:val="cyan"/>
        </w:rPr>
        <w:t xml:space="preserve"> </w:t>
      </w:r>
    </w:p>
    <w:p>
      <w:pPr>
        <w:pStyle w:val="BlockText"/>
        <w:spacing w:before="0" w:after="0"/>
        <w:ind w:left="425" w:right="0" w:hanging="0"/>
        <w:jc w:val="left"/>
        <w:rPr>
          <w:rFonts w:cs="Cordia New"/>
          <w:spacing w:val="-4"/>
          <w:sz w:val="22"/>
          <w:szCs w:val="22"/>
          <w:highlight w:val="cyan"/>
        </w:rPr>
      </w:pPr>
      <w:r>
        <w:rPr>
          <w:rFonts w:cs="Cordia New"/>
          <w:spacing w:val="-4"/>
          <w:sz w:val="22"/>
          <w:szCs w:val="22"/>
          <w:highlight w:val="cyan"/>
        </w:rPr>
      </w:r>
    </w:p>
    <w:p>
      <w:pPr>
        <w:pStyle w:val="BlockText"/>
        <w:tabs>
          <w:tab w:val="clear" w:pos="431"/>
          <w:tab w:val="left" w:pos="9214" w:leader="none"/>
          <w:tab w:val="left" w:pos="9356" w:leader="none"/>
        </w:tabs>
        <w:spacing w:before="0" w:after="0"/>
        <w:ind w:left="425" w:right="0" w:hanging="0"/>
        <w:jc w:val="left"/>
        <w:rPr>
          <w:rFonts w:cs="Times New Roman"/>
          <w:spacing w:val="-4"/>
          <w:sz w:val="22"/>
          <w:szCs w:val="22"/>
          <w:highlight w:val="cyan"/>
        </w:rPr>
      </w:pPr>
      <w:bookmarkStart w:id="194" w:name="_1634822853"/>
      <w:bookmarkStart w:id="195" w:name="_1619282968"/>
      <w:bookmarkStart w:id="196" w:name="_1587567077"/>
      <w:bookmarkStart w:id="197" w:name="_1587566519"/>
      <w:bookmarkStart w:id="198" w:name="_1587566506"/>
      <w:bookmarkStart w:id="199" w:name="_1587566498"/>
      <w:bookmarkStart w:id="200" w:name="_1587566488"/>
      <w:bookmarkStart w:id="201" w:name="_1587566479"/>
      <w:bookmarkStart w:id="202" w:name="_1587566464"/>
      <w:bookmarkStart w:id="203" w:name="_1587566455"/>
      <w:bookmarkStart w:id="204" w:name="_1587566407"/>
      <w:bookmarkStart w:id="205" w:name="_1587566392"/>
      <w:bookmarkStart w:id="206" w:name="_1556044713"/>
      <w:bookmarkStart w:id="207" w:name="_1556044707"/>
      <w:bookmarkStart w:id="208" w:name="_1556044699"/>
      <w:bookmarkStart w:id="209" w:name="_1554643174"/>
      <w:bookmarkStart w:id="210" w:name="_1554643166"/>
      <w:bookmarkStart w:id="211" w:name="_1554643157"/>
      <w:bookmarkStart w:id="212" w:name="_1549629525"/>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rFonts w:cs="Times New Roman"/>
          <w:sz w:val="22"/>
          <w:szCs w:val="22"/>
        </w:rPr>
        <w:object w:dxaOrig="10382" w:dyaOrig="249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6.65pt;height:110.35pt" filled="f" o:ole="">
            <v:imagedata r:id="rId23" o:title=""/>
          </v:shape>
          <o:OLEObject Type="Embed" ProgID="Excel.Sheet.12" ShapeID="ole_rId22" DrawAspect="Content" ObjectID="_911702555" r:id="rId22"/>
        </w:object>
      </w:r>
    </w:p>
    <w:p>
      <w:pPr>
        <w:pStyle w:val="BlockText"/>
        <w:tabs>
          <w:tab w:val="clear" w:pos="431"/>
          <w:tab w:val="left" w:pos="9214" w:leader="none"/>
        </w:tabs>
        <w:spacing w:before="0" w:after="0"/>
        <w:ind w:left="431" w:right="142"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from related parties in the separate financial statement as at September 30, 2020 and December 31,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b/>
          <w:b/>
          <w:bCs/>
        </w:rPr>
      </w:pPr>
      <w:bookmarkStart w:id="213" w:name="_1634822869"/>
      <w:bookmarkStart w:id="214" w:name="_1619282977"/>
      <w:bookmarkStart w:id="215" w:name="_1587567411"/>
      <w:bookmarkStart w:id="216" w:name="_1587567097"/>
      <w:bookmarkStart w:id="217" w:name="_1587567084"/>
      <w:bookmarkStart w:id="218" w:name="_1587567051"/>
      <w:bookmarkStart w:id="219" w:name="_1587567022"/>
      <w:bookmarkStart w:id="220" w:name="_1587566994"/>
      <w:bookmarkEnd w:id="213"/>
      <w:bookmarkEnd w:id="214"/>
      <w:bookmarkEnd w:id="215"/>
      <w:bookmarkEnd w:id="216"/>
      <w:bookmarkEnd w:id="217"/>
      <w:bookmarkEnd w:id="218"/>
      <w:bookmarkEnd w:id="219"/>
      <w:bookmarkEnd w:id="220"/>
      <w:r>
        <w:rPr>
          <w:rFonts w:cs="Times New Roman"/>
          <w:sz w:val="22"/>
          <w:szCs w:val="22"/>
        </w:rPr>
        <w:object w:dxaOrig="11031" w:dyaOrig="21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95pt;height:90.35pt" filled="f" o:ole="">
            <v:imagedata r:id="rId25" o:title=""/>
          </v:shape>
          <o:OLEObject Type="Embed" ProgID="Excel.Sheet.12" ShapeID="ole_rId24" DrawAspect="Content" ObjectID="_1959814520" r:id="rId24"/>
        </w:objec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the nine-month periods ended September 30, 2020 and 2019 were as follows:  </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sz w:val="22"/>
          <w:szCs w:val="22"/>
        </w:rPr>
      </w:pPr>
      <w:bookmarkStart w:id="221" w:name="_1634822887"/>
      <w:bookmarkStart w:id="222" w:name="_1619282983"/>
      <w:bookmarkStart w:id="223" w:name="_1587567352"/>
      <w:bookmarkStart w:id="224" w:name="_1587567300"/>
      <w:bookmarkEnd w:id="221"/>
      <w:bookmarkEnd w:id="222"/>
      <w:bookmarkEnd w:id="223"/>
      <w:bookmarkEnd w:id="224"/>
      <w:r>
        <w:rPr>
          <w:rFonts w:cs="Times New Roman"/>
          <w:sz w:val="22"/>
          <w:szCs w:val="22"/>
        </w:rPr>
        <w:object w:dxaOrig="10382" w:dyaOrig="249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6.65pt;height:110.35pt" filled="f" o:ole="">
            <v:imagedata r:id="rId27" o:title=""/>
          </v:shape>
          <o:OLEObject Type="Embed" ProgID="Excel.Sheet.12" ShapeID="ole_rId26" DrawAspect="Content" ObjectID="_1888533704" r:id="rId26"/>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short-term loans from TCC Energy Co., Ltd., TCC Asset Management Co., Ltd., and P.T. Thai Capital Indo Mining Co., Ltd., with agreement, repayment due at call, interest charged at the rate of 3 percent per annum and unsecured.</w:t>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Key management personnel compensation for the nine-month periods ended September 30, 2020 and 2019 consisted of:</w:t>
      </w:r>
    </w:p>
    <w:p>
      <w:pPr>
        <w:pStyle w:val="BlockText"/>
        <w:spacing w:before="0" w:after="0"/>
        <w:ind w:left="425" w:right="0" w:hanging="0"/>
        <w:jc w:val="left"/>
        <w:rPr>
          <w:rFonts w:cs="Times New Roman"/>
          <w:sz w:val="22"/>
          <w:szCs w:val="22"/>
        </w:rPr>
      </w:pPr>
      <w:bookmarkStart w:id="225" w:name="_1634822930"/>
      <w:bookmarkStart w:id="226" w:name="_1619283000"/>
      <w:bookmarkStart w:id="227" w:name="_1587567531"/>
      <w:bookmarkStart w:id="228" w:name="_1556044756"/>
      <w:bookmarkStart w:id="229" w:name="_1554643235"/>
      <w:bookmarkStart w:id="230" w:name="_1549718749"/>
      <w:bookmarkStart w:id="231" w:name="_1549649978"/>
      <w:bookmarkStart w:id="232" w:name="_1540125617"/>
      <w:bookmarkEnd w:id="225"/>
      <w:bookmarkEnd w:id="226"/>
      <w:bookmarkEnd w:id="227"/>
      <w:bookmarkEnd w:id="228"/>
      <w:bookmarkEnd w:id="229"/>
      <w:bookmarkEnd w:id="230"/>
      <w:bookmarkEnd w:id="231"/>
      <w:bookmarkEnd w:id="232"/>
      <w:r>
        <w:rPr>
          <w:rFonts w:cs="Times New Roman"/>
          <w:b/>
          <w:bCs/>
          <w:sz w:val="22"/>
          <w:szCs w:val="22"/>
          <w:lang w:val="en-GB"/>
        </w:rPr>
        <w:object w:dxaOrig="10011" w:dyaOrig="24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6.3pt;height:108.25pt" filled="f" o:ole="">
            <v:imagedata r:id="rId29" o:title=""/>
          </v:shape>
          <o:OLEObject Type="Embed" ProgID="Excel.Sheet.12" ShapeID="ole_rId28" DrawAspect="Content" ObjectID="_1418798008" r:id="rId28"/>
        </w:object>
      </w:r>
    </w:p>
    <w:p>
      <w:pPr>
        <w:pStyle w:val="Normal"/>
        <w:spacing w:lineRule="auto" w:line="240"/>
        <w:ind w:left="425" w:right="147" w:hanging="0"/>
        <w:jc w:val="left"/>
        <w:rPr>
          <w:rFonts w:cs="Times New Roman"/>
          <w:sz w:val="22"/>
          <w:szCs w:val="22"/>
          <w:lang w:val="en-US"/>
        </w:rPr>
      </w:pPr>
      <w:r>
        <w:rPr>
          <w:rFonts w:cs="Times New Roman"/>
          <w:sz w:val="22"/>
          <w:szCs w:val="22"/>
          <w:lang w:val="en-US"/>
        </w:rPr>
      </w:r>
    </w:p>
    <w:p>
      <w:pPr>
        <w:pStyle w:val="Normal"/>
        <w:spacing w:lineRule="auto" w:line="240"/>
        <w:ind w:left="425" w:right="147" w:hanging="0"/>
        <w:jc w:val="left"/>
        <w:rPr>
          <w:rFonts w:cs="Cordia New"/>
          <w:b/>
          <w:b/>
          <w:bCs/>
          <w:lang w:val="en-US"/>
        </w:rPr>
      </w:pPr>
      <w:r>
        <w:rPr>
          <w:rFonts w:cs="Times New Roman"/>
          <w:b/>
          <w:bCs/>
        </w:rPr>
        <w:t>Directors’ remuneration</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Directors’ remuneration represents benefits paid to the director of the Company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For the nine-month periods ended September 30, 2020 and 2019, the Group paid directors’ remuneration in the amount of Baht 1.62 million and Baht 1.67 million, respectively.</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s charged cost from asset utilization and operating expenses from TCC Energy Co., Ltd as follows:</w:t>
      </w:r>
    </w:p>
    <w:p>
      <w:pPr>
        <w:pStyle w:val="Normal"/>
        <w:spacing w:lineRule="auto" w:line="240"/>
        <w:ind w:left="425" w:right="147" w:hanging="0"/>
        <w:jc w:val="left"/>
        <w:rPr>
          <w:rFonts w:cs="Cordia New"/>
          <w:sz w:val="22"/>
          <w:szCs w:val="22"/>
          <w:lang w:val="en-US"/>
        </w:rPr>
      </w:pPr>
      <w:r>
        <w:rPr>
          <w:rFonts w:cs="Cordia New"/>
          <w:sz w:val="22"/>
          <w:szCs w:val="22"/>
          <w:lang w:val="en-US"/>
        </w:rPr>
      </w:r>
    </w:p>
    <w:p>
      <w:pPr>
        <w:pStyle w:val="Normal"/>
        <w:spacing w:lineRule="auto" w:line="240"/>
        <w:ind w:left="425" w:right="147" w:hanging="0"/>
        <w:jc w:val="left"/>
        <w:rPr>
          <w:rFonts w:cs="Cordia New"/>
          <w:lang w:val="en-US"/>
        </w:rPr>
      </w:pPr>
      <w:r>
        <w:rPr>
          <w:rFonts w:cs="Cordia New"/>
          <w:lang w:val="en-US"/>
        </w:rPr>
        <w:t>Since January 2019 to December 2020, the service rendered was monthly charged at the rate of Baht 1 million.</w:t>
      </w:r>
    </w:p>
    <w:p>
      <w:pPr>
        <w:pStyle w:val="Normal"/>
        <w:spacing w:lineRule="auto" w:line="240"/>
        <w:ind w:right="147" w:hanging="0"/>
        <w:jc w:val="left"/>
        <w:rPr>
          <w:rFonts w:cs="Cordia New"/>
          <w:lang w:val="en-US"/>
        </w:rPr>
      </w:pPr>
      <w:r>
        <w:rPr>
          <w:rFonts w:cs="Cordia New"/>
          <w:lang w:val="en-US"/>
        </w:rPr>
      </w:r>
    </w:p>
    <w:p>
      <w:pPr>
        <w:pStyle w:val="Normal"/>
        <w:spacing w:lineRule="auto" w:line="240"/>
        <w:ind w:left="425" w:right="147" w:hanging="0"/>
        <w:jc w:val="left"/>
        <w:rPr>
          <w:rFonts w:cs="Times New Roman"/>
          <w:b/>
          <w:b/>
          <w:bCs/>
        </w:rPr>
      </w:pPr>
      <w:r>
        <w:rPr>
          <w:rFonts w:cs="Times New Roman"/>
          <w:b/>
          <w:bCs/>
        </w:rPr>
        <w:t>Co-guarantee for liabilities with related parties</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pPr>
      <w:r>
        <w:rPr>
          <w:rFonts w:cs="Times New Roman"/>
          <w:sz w:val="22"/>
          <w:szCs w:val="22"/>
        </w:rPr>
        <w:t>As at September 30, 2020,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guaranteed liabilities for purchase of goods of the subsidiary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The Company had guaranteed for credit facilities from financial institutions of the TCC Energy Co., Ltd without compensation.</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he director of the subsidiaries had mortgaged land including existing construction as collateral for credit facilities from financial institutions of the subsidiaries without compensation.</w:t>
      </w:r>
    </w:p>
    <w:p>
      <w:pPr>
        <w:pStyle w:val="BlockText"/>
        <w:spacing w:before="200" w:after="0"/>
        <w:ind w:left="425" w:right="0" w:hanging="0"/>
        <w:jc w:val="left"/>
        <w:rPr>
          <w:rFonts w:cs="Times New Roman"/>
          <w:sz w:val="22"/>
          <w:szCs w:val="22"/>
        </w:rPr>
      </w:pPr>
      <w:r>
        <w:rPr>
          <w:rFonts w:cs="Times New Roman"/>
          <w:sz w:val="22"/>
          <w:szCs w:val="22"/>
        </w:rPr>
        <w:t>The director of the subsidiaries had guaranteed for the lease liabilities without compensation.</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33" w:name="_1634988632"/>
      <w:bookmarkStart w:id="234" w:name="_1634822960"/>
      <w:bookmarkStart w:id="235" w:name="_1587567899"/>
      <w:bookmarkStart w:id="236" w:name="_1486145513"/>
      <w:bookmarkStart w:id="237" w:name="_1477135062"/>
      <w:bookmarkStart w:id="238" w:name="_1477135030"/>
      <w:bookmarkStart w:id="239" w:name="_1477123915"/>
      <w:bookmarkStart w:id="240" w:name="_1468408093"/>
      <w:bookmarkStart w:id="241" w:name="_1461409658"/>
      <w:bookmarkStart w:id="242" w:name="_1461337610"/>
      <w:bookmarkStart w:id="243" w:name="_1461337591"/>
      <w:bookmarkStart w:id="244" w:name="_1461337575"/>
      <w:bookmarkStart w:id="245" w:name="_1461337569"/>
      <w:bookmarkStart w:id="246" w:name="_1461337559"/>
      <w:bookmarkStart w:id="247" w:name="_1461179011"/>
      <w:bookmarkStart w:id="248" w:name="_1460103058"/>
      <w:bookmarkStart w:id="249" w:name="_1460099568"/>
      <w:bookmarkStart w:id="250" w:name="_1460099511"/>
      <w:bookmarkStart w:id="251" w:name="_1460099503"/>
      <w:bookmarkStart w:id="252" w:name="_1460099495"/>
      <w:bookmarkStart w:id="253" w:name="_1460099469"/>
      <w:bookmarkStart w:id="254" w:name="_1460099450"/>
      <w:bookmarkStart w:id="255" w:name="_1460099407"/>
      <w:bookmarkStart w:id="256" w:name="_1460099384"/>
      <w:bookmarkStart w:id="257" w:name="_1460099347"/>
      <w:bookmarkStart w:id="258" w:name="_1429958279"/>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r>
        <w:rPr>
          <w:rFonts w:cs="Times New Roman"/>
          <w:sz w:val="22"/>
          <w:szCs w:val="22"/>
        </w:rPr>
        <w:object w:dxaOrig="11330" w:dyaOrig="624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4.45pt;height:248.5pt" filled="f" o:ole="">
            <v:imagedata r:id="rId31" o:title=""/>
          </v:shape>
          <o:OLEObject Type="Embed" ProgID="Excel.Sheet.12" ShapeID="ole_rId30" DrawAspect="Content" ObjectID="_953903359" r:id="rId3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259" w:name="_1635079946"/>
      <w:bookmarkStart w:id="260" w:name="_1634986550"/>
      <w:bookmarkStart w:id="261" w:name="_1634986544"/>
      <w:bookmarkStart w:id="262" w:name="_1634986489"/>
      <w:bookmarkStart w:id="263" w:name="_1634986390"/>
      <w:bookmarkStart w:id="264" w:name="_1634822992"/>
      <w:bookmarkStart w:id="265" w:name="_1612619966"/>
      <w:bookmarkStart w:id="266" w:name="_1612619944"/>
      <w:bookmarkStart w:id="267" w:name="_1581171742"/>
      <w:bookmarkStart w:id="268" w:name="_1581164699"/>
      <w:bookmarkStart w:id="269" w:name="_1581164645"/>
      <w:bookmarkStart w:id="270" w:name="_1563909512"/>
      <w:bookmarkStart w:id="271" w:name="_1563905750"/>
      <w:bookmarkStart w:id="272" w:name="_1563888743"/>
      <w:bookmarkStart w:id="273" w:name="_1563888716"/>
      <w:bookmarkStart w:id="274" w:name="_1563888696"/>
      <w:bookmarkStart w:id="275" w:name="_1563888683"/>
      <w:bookmarkStart w:id="276" w:name="_1563888449"/>
      <w:bookmarkStart w:id="277" w:name="_1563817603"/>
      <w:bookmarkStart w:id="278" w:name="_1563817598"/>
      <w:bookmarkStart w:id="279" w:name="_1563817588"/>
      <w:bookmarkStart w:id="280" w:name="_1556087445"/>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rFonts w:cs="Times New Roman"/>
          <w:sz w:val="22"/>
          <w:szCs w:val="22"/>
        </w:rPr>
        <w:object w:dxaOrig="5892" w:dyaOrig="291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7.15pt;height:125.75pt" filled="f" o:ole="">
            <v:imagedata r:id="rId33" o:title=""/>
          </v:shape>
          <o:OLEObject Type="Embed" ProgID="Excel.Sheet.12" ShapeID="ole_rId32" DrawAspect="Content" ObjectID="_614641222" r:id="rId3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The subsidiary</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sz w:val="22"/>
          <w:szCs w:val="22"/>
        </w:rPr>
      </w:pPr>
      <w:r>
        <w:rPr>
          <w:rFonts w:cs="Times New Roman"/>
          <w:color w:val="000000"/>
          <w:sz w:val="22"/>
          <w:szCs w:val="22"/>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r>
        <w:rPr>
          <w:rFonts w:cs="Cordia New"/>
          <w:sz w:val="22"/>
          <w:szCs w:val="22"/>
          <w:lang w:val="en-GB"/>
        </w:rPr>
        <w:t>.</w:t>
      </w:r>
    </w:p>
    <w:p>
      <w:pPr>
        <w:pStyle w:val="BlockText"/>
        <w:spacing w:before="0" w:after="0"/>
        <w:ind w:left="0"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rPr>
      </w:pPr>
      <w:r>
        <w:rPr>
          <w:rFonts w:cs="Cordia New"/>
        </w:rPr>
      </w:r>
    </w:p>
    <w:p>
      <w:pPr>
        <w:pStyle w:val="BlockText"/>
        <w:spacing w:before="0" w:after="0"/>
        <w:ind w:left="0" w:right="0" w:hanging="0"/>
        <w:jc w:val="left"/>
        <w:rPr>
          <w:rFonts w:cs="Cordia New"/>
        </w:rPr>
      </w:pPr>
      <w:r>
        <w:rPr>
          <w:rFonts w:cs="Cordia New"/>
        </w:rPr>
      </w:r>
    </w:p>
    <w:p>
      <w:pPr>
        <w:pStyle w:val="BlockText"/>
        <w:spacing w:before="0" w:after="0"/>
        <w:ind w:left="0" w:right="0" w:hanging="0"/>
        <w:jc w:val="left"/>
        <w:rPr>
          <w:rFonts w:cs="Cordia New"/>
        </w:rPr>
      </w:pPr>
      <w:r>
        <w:rPr>
          <w:rFonts w:cs="Cordia New"/>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September 30, 2020 and December 31, 2019 consisted of: </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hanging="0"/>
        <w:jc w:val="left"/>
        <w:rPr>
          <w:rFonts w:cs="Times New Roman"/>
          <w:lang w:val="en-US"/>
        </w:rPr>
      </w:pPr>
      <w:bookmarkStart w:id="281" w:name="_1634986622"/>
      <w:bookmarkStart w:id="282" w:name="_1634823875"/>
      <w:bookmarkStart w:id="283" w:name="_1634823358"/>
      <w:bookmarkStart w:id="284" w:name="_1634823334"/>
      <w:bookmarkStart w:id="285" w:name="_1634823313"/>
      <w:bookmarkStart w:id="286" w:name="_1634823265"/>
      <w:bookmarkStart w:id="287" w:name="_1619283096"/>
      <w:bookmarkStart w:id="288" w:name="_1619283092"/>
      <w:bookmarkStart w:id="289" w:name="_1587568295"/>
      <w:bookmarkStart w:id="290" w:name="_1587568215"/>
      <w:bookmarkStart w:id="291" w:name="_1587568163"/>
      <w:bookmarkStart w:id="292" w:name="_1556091511"/>
      <w:bookmarkStart w:id="293" w:name="_1556091485"/>
      <w:bookmarkStart w:id="294" w:name="_1556091441"/>
      <w:bookmarkStart w:id="295" w:name="_1556091402"/>
      <w:bookmarkStart w:id="296" w:name="_1556045865"/>
      <w:bookmarkStart w:id="297" w:name="_1554644001"/>
      <w:bookmarkStart w:id="298" w:name="_1549718771"/>
      <w:bookmarkStart w:id="299" w:name="_1524070027"/>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r>
        <w:rPr>
          <w:rFonts w:cs="Times New Roman"/>
        </w:rPr>
        <w:object w:dxaOrig="11361" w:dyaOrig="739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7.7pt;height:283.6pt" filled="f" o:ole="">
            <v:imagedata r:id="rId35" o:title=""/>
          </v:shape>
          <o:OLEObject Type="Embed" ProgID="Excel.Sheet.12" ShapeID="ole_rId34" DrawAspect="Content" ObjectID="_888883776" r:id="rId34"/>
        </w:object>
      </w:r>
    </w:p>
    <w:p>
      <w:pPr>
        <w:pStyle w:val="BlockText"/>
        <w:spacing w:before="0" w:after="0"/>
        <w:ind w:left="425" w:right="0" w:hanging="0"/>
        <w:jc w:val="left"/>
        <w:rPr>
          <w:rFonts w:cs="Times New Roman"/>
          <w:sz w:val="22"/>
          <w:szCs w:val="22"/>
          <w:lang w:val="en-US"/>
        </w:rPr>
      </w:pPr>
      <w:r>
        <w:rPr>
          <w:rFonts w:cs="Times New Roman"/>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Movements of allowance for expected credit loss for the nine-month period ended September 30, 2020 were as follows:</w:t>
      </w:r>
    </w:p>
    <w:p>
      <w:pPr>
        <w:pStyle w:val="Normal"/>
        <w:spacing w:lineRule="auto" w:line="240"/>
        <w:ind w:left="426" w:right="147" w:hanging="0"/>
        <w:jc w:val="left"/>
        <w:rPr>
          <w:rFonts w:cs="Times New Roman"/>
          <w:sz w:val="22"/>
          <w:szCs w:val="22"/>
          <w:lang w:val="en-US"/>
        </w:rPr>
      </w:pPr>
      <w:r>
        <w:rPr>
          <w:rFonts w:cs="Times New Roman"/>
          <w:sz w:val="22"/>
          <w:szCs w:val="22"/>
          <w:lang w:val="en-US"/>
        </w:rPr>
      </w:r>
    </w:p>
    <w:p>
      <w:pPr>
        <w:pStyle w:val="Normal"/>
        <w:spacing w:lineRule="auto" w:line="240"/>
        <w:ind w:left="426" w:right="147" w:hanging="0"/>
        <w:jc w:val="left"/>
        <w:rPr>
          <w:rFonts w:cs="Times New Roman"/>
        </w:rPr>
      </w:pPr>
      <w:bookmarkStart w:id="300" w:name="_1634823372"/>
      <w:bookmarkStart w:id="301" w:name="_1619283104"/>
      <w:bookmarkStart w:id="302" w:name="_1587568343"/>
      <w:bookmarkStart w:id="303" w:name="_1587568329"/>
      <w:bookmarkStart w:id="304" w:name="_1556104746"/>
      <w:bookmarkStart w:id="305" w:name="_1556104710"/>
      <w:bookmarkStart w:id="306" w:name="_1556091535"/>
      <w:bookmarkStart w:id="307" w:name="_1556045993"/>
      <w:bookmarkStart w:id="308" w:name="_1556045987"/>
      <w:bookmarkStart w:id="309" w:name="_1556045975"/>
      <w:bookmarkStart w:id="310" w:name="_1556045965"/>
      <w:bookmarkStart w:id="311" w:name="_1556045959"/>
      <w:bookmarkStart w:id="312" w:name="_1556045953"/>
      <w:bookmarkStart w:id="313" w:name="_1556045943"/>
      <w:bookmarkStart w:id="314" w:name="_1556045934"/>
      <w:bookmarkStart w:id="315" w:name="_1554654262"/>
      <w:bookmarkStart w:id="316" w:name="_1554644231"/>
      <w:bookmarkStart w:id="317" w:name="_1549718782"/>
      <w:bookmarkStart w:id="318" w:name="_1517680848"/>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r>
        <w:rPr>
          <w:rFonts w:cs="Times New Roman"/>
        </w:rPr>
        <w:object w:dxaOrig="11379" w:dyaOrig="249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1.75pt;height:112.9pt" filled="f" o:ole="">
            <v:imagedata r:id="rId37" o:title=""/>
          </v:shape>
          <o:OLEObject Type="Embed" ProgID="Excel.Sheet.12" ShapeID="ole_rId36" DrawAspect="Content" ObjectID="_857488986" r:id="rId36"/>
        </w:object>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Times New Roman"/>
          <w:b/>
          <w:b/>
          <w:bCs/>
        </w:rPr>
      </w:pPr>
      <w:r>
        <w:rPr>
          <w:rFonts w:cs="Times New Roman"/>
          <w:b/>
          <w:bCs/>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BlockText"/>
        <w:spacing w:before="0" w:after="0"/>
        <w:ind w:left="425" w:right="0" w:hanging="0"/>
        <w:jc w:val="left"/>
        <w:rPr>
          <w:rFonts w:cs="Times New Roman"/>
          <w:sz w:val="22"/>
          <w:szCs w:val="22"/>
        </w:rPr>
      </w:pPr>
      <w:r>
        <w:rPr>
          <w:rFonts w:cs="Times New Roman"/>
          <w:sz w:val="22"/>
          <w:szCs w:val="22"/>
        </w:rPr>
        <w:t>As at September 30, 2020 and December 31, 2019, the Group had outstanding balances of trade receivables aged by number of months as follows:</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right="-141" w:hanging="0"/>
        <w:jc w:val="left"/>
        <w:rPr>
          <w:rFonts w:cs="Cordia New"/>
          <w:lang w:val="en-US"/>
        </w:rPr>
      </w:pPr>
      <w:bookmarkStart w:id="319" w:name="_1634823497"/>
      <w:bookmarkStart w:id="320" w:name="_1634823481"/>
      <w:bookmarkStart w:id="321" w:name="_1634823456"/>
      <w:bookmarkStart w:id="322" w:name="_1619283137"/>
      <w:bookmarkStart w:id="323" w:name="_1587636261"/>
      <w:bookmarkStart w:id="324" w:name="_1587574642"/>
      <w:bookmarkStart w:id="325" w:name="_1587574632"/>
      <w:bookmarkStart w:id="326" w:name="_1587568560"/>
      <w:bookmarkStart w:id="327" w:name="_1587568549"/>
      <w:bookmarkStart w:id="328" w:name="_1587568531"/>
      <w:bookmarkStart w:id="329" w:name="_1556108767"/>
      <w:bookmarkStart w:id="330" w:name="_1556091613"/>
      <w:bookmarkStart w:id="331" w:name="_1556046025"/>
      <w:bookmarkStart w:id="332" w:name="_1554654622"/>
      <w:bookmarkStart w:id="333" w:name="_1554654560"/>
      <w:bookmarkStart w:id="334" w:name="_1554654492"/>
      <w:bookmarkStart w:id="335" w:name="_1549718792"/>
      <w:bookmarkStart w:id="336" w:name="_1532330805"/>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r>
        <w:rPr>
          <w:rFonts w:cs="Times New Roman"/>
        </w:rPr>
        <w:object w:dxaOrig="10742" w:dyaOrig="9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8.15pt;height:390.2pt" filled="f" o:ole="">
            <v:imagedata r:id="rId39" o:title=""/>
          </v:shape>
          <o:OLEObject Type="Embed" ProgID="Excel.Sheet.12" ShapeID="ole_rId38" DrawAspect="Content" ObjectID="_878261564" r:id="rId38"/>
        </w:object>
      </w:r>
      <w:bookmarkStart w:id="337" w:name="OLE_LINK53"/>
      <w:bookmarkStart w:id="338" w:name="OLE_LINK45"/>
      <w:bookmarkStart w:id="339" w:name="OLE_LINK44"/>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right="147"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Times New Roman"/>
          <w:lang w:val="en-US"/>
        </w:rPr>
      </w:pPr>
      <w:r>
        <w:rPr>
          <w:rFonts w:cs="Times New Roman"/>
        </w:rPr>
        <w:t>Inventories as at September 30, 2020 and December 31, 2019 consisted of:</w:t>
      </w:r>
    </w:p>
    <w:p>
      <w:pPr>
        <w:pStyle w:val="Normal"/>
        <w:spacing w:lineRule="auto" w:line="240"/>
        <w:ind w:left="425" w:right="-141" w:hanging="0"/>
        <w:jc w:val="left"/>
        <w:rPr>
          <w:rFonts w:cs="Times New Roman"/>
          <w:lang w:val="en-US"/>
        </w:rPr>
      </w:pPr>
      <w:bookmarkStart w:id="340" w:name="_1634823531"/>
      <w:bookmarkStart w:id="341" w:name="_1619283150"/>
      <w:bookmarkStart w:id="342" w:name="_1587575870"/>
      <w:bookmarkStart w:id="343" w:name="_1587568636"/>
      <w:bookmarkStart w:id="344" w:name="_1587568619"/>
      <w:bookmarkStart w:id="345" w:name="_1587568599"/>
      <w:bookmarkStart w:id="346" w:name="_1556091668"/>
      <w:bookmarkStart w:id="347" w:name="_1556046095"/>
      <w:bookmarkStart w:id="348" w:name="_1556046075"/>
      <w:bookmarkStart w:id="349" w:name="_1556046059"/>
      <w:bookmarkStart w:id="350" w:name="_1554654730"/>
      <w:bookmarkStart w:id="351" w:name="_1554654661"/>
      <w:bookmarkStart w:id="352" w:name="_1549718801"/>
      <w:bookmarkStart w:id="353" w:name="_1486147835"/>
      <w:bookmarkStart w:id="354" w:name="_148614781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r>
        <w:rPr>
          <w:rFonts w:cs="Times New Roman"/>
          <w:lang w:val="en-US"/>
        </w:rPr>
        <w:object w:dxaOrig="10502" w:dyaOrig="349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8.4pt;height:130.2pt" filled="f" o:ole="">
            <v:imagedata r:id="rId41" o:title=""/>
          </v:shape>
          <o:OLEObject Type="Embed" ProgID="Excel.Sheet.12" ShapeID="ole_rId40" DrawAspect="Content" ObjectID="_1709508310" r:id="rId40"/>
        </w:object>
      </w:r>
    </w:p>
    <w:p>
      <w:pPr>
        <w:sectPr>
          <w:headerReference w:type="default" r:id="rId42"/>
          <w:footerReference w:type="default" r:id="rId43"/>
          <w:type w:val="nextPage"/>
          <w:pgSz w:w="11906" w:h="16838"/>
          <w:pgMar w:left="1701" w:right="708" w:gutter="0" w:header="709" w:top="1134" w:footer="709" w:bottom="1134"/>
          <w:pgNumType w:start="13" w:fmt="decimal"/>
          <w:formProt w:val="false"/>
          <w:textDirection w:val="lrTb"/>
          <w:docGrid w:type="default" w:linePitch="360" w:charSpace="0"/>
        </w:sectPr>
        <w:pStyle w:val="Normal"/>
        <w:autoSpaceDE w:val="true"/>
        <w:spacing w:lineRule="auto" w:line="240"/>
        <w:ind w:left="425" w:hanging="0"/>
        <w:jc w:val="left"/>
        <w:rPr>
          <w:rFonts w:cs="Times New Roman"/>
          <w:lang w:val="en-US"/>
        </w:rPr>
      </w:pPr>
      <w:r>
        <w:rPr>
          <w:rFonts w:cs="Times New Roman"/>
          <w:lang w:val="en-US"/>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pPr>
      <w:r>
        <w:rPr>
          <w:rFonts w:cs="Times New Roman"/>
          <w:sz w:val="22"/>
          <w:szCs w:val="22"/>
        </w:rPr>
        <w:t>Investments in subsidiaries in the separate financial statements as at September 30, 2020 and December 31, 2019 consisted of:</w:t>
      </w:r>
    </w:p>
    <w:p>
      <w:pPr>
        <w:pStyle w:val="Normal"/>
        <w:tabs>
          <w:tab w:val="clear" w:pos="431"/>
          <w:tab w:val="left" w:pos="6379" w:leader="none"/>
        </w:tabs>
        <w:spacing w:lineRule="auto" w:line="240"/>
        <w:ind w:left="426" w:right="147" w:hanging="0"/>
        <w:jc w:val="left"/>
        <w:rPr>
          <w:rFonts w:cs="Times New Roman"/>
          <w:b/>
          <w:b/>
          <w:bCs/>
          <w:highlight w:val="yellow"/>
          <w:lang w:val="en-US"/>
        </w:rPr>
      </w:pPr>
      <w:bookmarkStart w:id="355" w:name="_1634823660"/>
      <w:bookmarkStart w:id="356" w:name="_1634823642"/>
      <w:bookmarkStart w:id="357" w:name="_1619283167"/>
      <w:bookmarkStart w:id="358" w:name="_1587582427"/>
      <w:bookmarkStart w:id="359" w:name="_1587582413"/>
      <w:bookmarkStart w:id="360" w:name="_1587576015"/>
      <w:bookmarkStart w:id="361" w:name="_1587575935"/>
      <w:bookmarkStart w:id="362" w:name="_1587574656"/>
      <w:bookmarkStart w:id="363" w:name="_1587568870"/>
      <w:bookmarkStart w:id="364" w:name="_1587568817"/>
      <w:bookmarkStart w:id="365" w:name="_1587568805"/>
      <w:bookmarkStart w:id="366" w:name="_1587568791"/>
      <w:bookmarkStart w:id="367" w:name="_1587568775"/>
      <w:bookmarkStart w:id="368" w:name="_1587568745"/>
      <w:bookmarkStart w:id="369" w:name="_1587568716"/>
      <w:bookmarkStart w:id="370" w:name="_1587568674"/>
      <w:bookmarkStart w:id="371" w:name="_1556113658"/>
      <w:bookmarkStart w:id="372" w:name="_1554655090"/>
      <w:bookmarkStart w:id="373" w:name="_1554654895"/>
      <w:bookmarkStart w:id="374" w:name="_1549718815"/>
      <w:bookmarkStart w:id="375" w:name="_1486368472"/>
      <w:bookmarkStart w:id="376" w:name="_1486235513"/>
      <w:bookmarkStart w:id="377" w:name="_1486148616"/>
      <w:bookmarkStart w:id="378" w:name="_1486148541"/>
      <w:bookmarkStart w:id="379" w:name="_1486148513"/>
      <w:bookmarkStart w:id="380" w:name="_1486148487"/>
      <w:bookmarkStart w:id="381" w:name="_1486148469"/>
      <w:bookmarkStart w:id="382" w:name="_1486148443"/>
      <w:bookmarkStart w:id="383" w:name="_1475393596"/>
      <w:bookmarkStart w:id="384" w:name="_1468908924"/>
      <w:bookmarkStart w:id="385" w:name="_1468408175"/>
      <w:bookmarkStart w:id="386" w:name="_1468408151"/>
      <w:bookmarkStart w:id="387" w:name="_1468390380"/>
      <w:bookmarkStart w:id="388" w:name="_1461234166"/>
      <w:bookmarkStart w:id="389" w:name="_1461185609"/>
      <w:bookmarkStart w:id="390" w:name="_1461185579"/>
      <w:bookmarkStart w:id="391" w:name="_1461185546"/>
      <w:bookmarkStart w:id="392" w:name="_1461185453"/>
      <w:bookmarkStart w:id="393" w:name="_1461185413"/>
      <w:bookmarkStart w:id="394" w:name="_1461185352"/>
      <w:bookmarkStart w:id="395" w:name="_1461185317"/>
      <w:bookmarkStart w:id="396" w:name="_1461185299"/>
      <w:bookmarkStart w:id="397" w:name="_1461185280"/>
      <w:bookmarkStart w:id="398" w:name="_1460896577"/>
      <w:bookmarkStart w:id="399" w:name="_1460103343"/>
      <w:bookmarkStart w:id="400" w:name="_1460103330"/>
      <w:bookmarkStart w:id="401" w:name="_1460103135"/>
      <w:bookmarkStart w:id="402" w:name="_1460103115"/>
      <w:bookmarkStart w:id="403" w:name="_1460103098"/>
      <w:bookmarkStart w:id="404" w:name="_1460103090"/>
      <w:bookmarkStart w:id="405" w:name="_1460103068"/>
      <w:bookmarkStart w:id="406" w:name="_1460102871"/>
      <w:bookmarkStart w:id="407" w:name="_1437418405"/>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r>
        <w:rPr>
          <w:rFonts w:cs="Times New Roman"/>
        </w:rPr>
        <w:object w:dxaOrig="18037" w:dyaOrig="597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43.9pt;height:206.15pt" filled="f" o:ole="">
            <v:imagedata r:id="rId45" o:title=""/>
          </v:shape>
          <o:OLEObject Type="Embed" ProgID="Excel.Sheet.12" ShapeID="ole_rId44" DrawAspect="Content" ObjectID="_399456986" r:id="rId44"/>
        </w:object>
      </w:r>
    </w:p>
    <w:p>
      <w:pPr>
        <w:pStyle w:val="BlockText"/>
        <w:spacing w:before="200" w:after="200"/>
        <w:ind w:left="425" w:right="749" w:firstLine="1"/>
        <w:jc w:val="left"/>
        <w:rPr>
          <w:rFonts w:cs="Cordia New"/>
          <w:sz w:val="22"/>
          <w:szCs w:val="22"/>
          <w:lang w:val="en"/>
        </w:rPr>
      </w:pPr>
      <w:r>
        <w:rPr>
          <w:rFonts w:cs="Cordia New"/>
          <w:sz w:val="22"/>
          <w:szCs w:val="22"/>
          <w:lang w:val="en"/>
        </w:rPr>
        <w:t xml:space="preserve">During the period  2020, </w:t>
      </w:r>
    </w:p>
    <w:p>
      <w:pPr>
        <w:pStyle w:val="BlockText"/>
        <w:spacing w:before="200" w:after="200"/>
        <w:ind w:left="425" w:right="749" w:firstLine="1"/>
        <w:jc w:val="left"/>
        <w:rPr>
          <w:rFonts w:cs="Cordia New"/>
          <w:sz w:val="22"/>
          <w:szCs w:val="22"/>
        </w:rPr>
      </w:pPr>
      <w:r>
        <w:rPr>
          <w:rFonts w:cs="Cordia New"/>
          <w:sz w:val="22"/>
          <w:szCs w:val="22"/>
          <w:lang w:val="en"/>
        </w:rPr>
        <w:t xml:space="preserve">The Company invested in the ordinary shares increased of Chai Market Co., Ltd. in the amount of Baht </w:t>
      </w:r>
      <w:r>
        <w:rPr>
          <w:rFonts w:cs="Cordia New"/>
          <w:sz w:val="22"/>
          <w:szCs w:val="22"/>
        </w:rPr>
        <w:t>240</w:t>
      </w:r>
      <w:r>
        <w:rPr>
          <w:rFonts w:cs="Cordia New"/>
          <w:sz w:val="22"/>
          <w:szCs w:val="22"/>
          <w:lang w:val="en"/>
        </w:rPr>
        <w:t xml:space="preserve"> million</w:t>
      </w:r>
    </w:p>
    <w:p>
      <w:pPr>
        <w:pStyle w:val="BlockText"/>
        <w:spacing w:before="200" w:after="200"/>
        <w:ind w:left="425" w:right="0" w:hanging="0"/>
        <w:jc w:val="left"/>
        <w:rPr>
          <w:rFonts w:cs="Cordia New"/>
          <w:b/>
          <w:b/>
          <w:bCs/>
          <w:sz w:val="22"/>
          <w:szCs w:val="22"/>
          <w:lang w:val="en"/>
        </w:rPr>
      </w:pPr>
      <w:r>
        <w:rPr>
          <w:rFonts w:cs="Cordia New"/>
          <w:b/>
          <w:bCs/>
          <w:sz w:val="22"/>
          <w:szCs w:val="22"/>
          <w:lang w:val="en"/>
        </w:rPr>
        <w:t>Chai Market Co., Ltd.</w:t>
      </w:r>
    </w:p>
    <w:p>
      <w:pPr>
        <w:pStyle w:val="BlockText"/>
        <w:spacing w:before="200" w:after="200"/>
        <w:ind w:left="425" w:right="0" w:hanging="0"/>
        <w:jc w:val="left"/>
        <w:rPr>
          <w:rFonts w:cs="Cordia New"/>
          <w:sz w:val="22"/>
          <w:szCs w:val="22"/>
          <w:lang w:val="en"/>
        </w:rPr>
      </w:pPr>
      <w:r>
        <w:rPr>
          <w:rFonts w:cs="Cordia New"/>
          <w:sz w:val="22"/>
          <w:szCs w:val="22"/>
          <w:lang w:val="en"/>
        </w:rPr>
        <w:t xml:space="preserve">The Extraordinary General Meeting of Shareholders of  Chai Market Co., Ltd. (“Subsidiary”) held on May 23, 2020, passed a special resolution to increase the authorized share capital from Baht 400 million to Baht 480 million by issuing new 8 million ordinary shares at the par value of Baht 10 each. </w:t>
      </w:r>
    </w:p>
    <w:p>
      <w:p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the increase in its share capital with the Ministry of Commerce on June 1, 2020.</w:t>
      </w:r>
    </w:p>
    <w:p>
      <w:pPr>
        <w:sectPr>
          <w:headerReference w:type="default" r:id="rId46"/>
          <w:footerReference w:type="default" r:id="rId47"/>
          <w:type w:val="nextPage"/>
          <w:pgSz w:orient="landscape" w:w="16838" w:h="11906"/>
          <w:pgMar w:left="1134" w:right="1134" w:gutter="0" w:header="709" w:top="1701" w:footer="709" w:bottom="765"/>
          <w:pgNumType w:fmt="decimal"/>
          <w:formProt w:val="false"/>
          <w:textDirection w:val="lrTb"/>
          <w:docGrid w:type="default" w:linePitch="360" w:charSpace="0"/>
        </w:sectPr>
        <w:pStyle w:val="Normal"/>
        <w:spacing w:lineRule="auto" w:line="240"/>
        <w:ind w:left="426" w:right="147" w:hanging="0"/>
        <w:jc w:val="left"/>
        <w:rPr>
          <w:rFonts w:cs="Times New Roman"/>
          <w:sz w:val="22"/>
          <w:szCs w:val="22"/>
          <w:lang w:val="en-US"/>
        </w:rPr>
      </w:pPr>
      <w:r>
        <w:rPr>
          <w:rFonts w:cs="Times New Roman"/>
          <w:sz w:val="22"/>
          <w:szCs w:val="22"/>
          <w:lang w:val="en-US"/>
        </w:rPr>
      </w:r>
    </w:p>
    <w:p>
      <w:pPr>
        <w:pStyle w:val="BlockText"/>
        <w:spacing w:before="0" w:after="0"/>
        <w:ind w:left="425" w:right="-42" w:hanging="0"/>
        <w:jc w:val="left"/>
        <w:rPr>
          <w:rFonts w:cs="Times New Roman"/>
          <w:sz w:val="22"/>
          <w:szCs w:val="22"/>
          <w:lang w:val="en-US"/>
        </w:rPr>
      </w:pPr>
      <w:r>
        <w:rPr>
          <w:rFonts w:cs="Times New Roman"/>
          <w:sz w:val="22"/>
          <w:szCs w:val="22"/>
          <w:lang w:val="en-US"/>
        </w:rPr>
      </w:r>
      <w:bookmarkStart w:id="408" w:name="OLE_LINK74"/>
      <w:bookmarkStart w:id="409" w:name="OLE_LINK73"/>
      <w:bookmarkStart w:id="410" w:name="OLE_LINK74"/>
      <w:bookmarkStart w:id="411" w:name="OLE_LINK73"/>
      <w:bookmarkEnd w:id="410"/>
      <w:bookmarkEnd w:id="411"/>
    </w:p>
    <w:p>
      <w:pPr>
        <w:pStyle w:val="BlockText"/>
        <w:spacing w:before="240" w:after="200"/>
        <w:ind w:left="425" w:right="-40" w:hanging="0"/>
        <w:jc w:val="left"/>
        <w:rPr/>
      </w:pPr>
      <w:r>
        <w:rPr>
          <w:rFonts w:cs="Times New Roman"/>
          <w:sz w:val="22"/>
          <w:szCs w:val="22"/>
        </w:rPr>
        <w:t xml:space="preserve">The Extraordinary General Meeting of Shareholders of  Chai Market Co., Ltd. (“Subsidiary”) held on July 29, 2020, </w:t>
      </w:r>
      <w:r>
        <w:rPr>
          <w:rFonts w:cs="Cordia New"/>
          <w:sz w:val="22"/>
          <w:szCs w:val="22"/>
          <w:lang w:val="en"/>
        </w:rPr>
        <w:t>passed</w:t>
      </w:r>
      <w:r>
        <w:rPr>
          <w:rFonts w:cs="Times New Roman"/>
          <w:sz w:val="22"/>
          <w:szCs w:val="22"/>
        </w:rPr>
        <w:t xml:space="preserve"> a special resolution to increase </w:t>
      </w:r>
      <w:r>
        <w:rPr>
          <w:rFonts w:cs="Cordia New"/>
          <w:sz w:val="22"/>
          <w:szCs w:val="22"/>
          <w:lang w:val="en"/>
        </w:rPr>
        <w:t xml:space="preserve">the authorized share </w:t>
      </w:r>
      <w:r>
        <w:rPr>
          <w:rFonts w:cs="Times New Roman"/>
          <w:sz w:val="22"/>
          <w:szCs w:val="22"/>
        </w:rPr>
        <w:t xml:space="preserve">capital from Baht 480 million to Baht 560 million by issuing new 8 million ordinary shares at the par value of Baht 10 each. </w:t>
      </w:r>
    </w:p>
    <w:p>
      <w:pPr>
        <w:pStyle w:val="BlockText"/>
        <w:spacing w:before="0" w:after="200"/>
        <w:ind w:left="425" w:right="-40"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July 30, 2020.</w:t>
      </w:r>
    </w:p>
    <w:p>
      <w:pPr>
        <w:pStyle w:val="BlockText"/>
        <w:spacing w:before="0" w:after="200"/>
        <w:ind w:left="425" w:right="-40" w:hanging="0"/>
        <w:jc w:val="left"/>
        <w:rPr>
          <w:rFonts w:cs="Times New Roman"/>
          <w:sz w:val="22"/>
          <w:szCs w:val="22"/>
        </w:rPr>
      </w:pPr>
      <w:r>
        <w:rPr>
          <w:rFonts w:cs="Times New Roman"/>
          <w:sz w:val="22"/>
          <w:szCs w:val="22"/>
        </w:rPr>
        <w:t xml:space="preserve">The Extraordinary General Meeting of Shareholders of  Chai Market Co., Ltd. (“Subsidiary”) held on August 27, 2020, </w:t>
      </w:r>
      <w:r>
        <w:rPr>
          <w:rFonts w:cs="Cordia New"/>
          <w:sz w:val="22"/>
          <w:szCs w:val="22"/>
          <w:lang w:val="en"/>
        </w:rPr>
        <w:t>passed</w:t>
      </w:r>
      <w:r>
        <w:rPr>
          <w:rFonts w:cs="Times New Roman"/>
          <w:sz w:val="22"/>
          <w:szCs w:val="22"/>
        </w:rPr>
        <w:t xml:space="preserve"> a special resolution to increase </w:t>
      </w:r>
      <w:r>
        <w:rPr>
          <w:rFonts w:cs="Cordia New"/>
          <w:sz w:val="22"/>
          <w:szCs w:val="22"/>
          <w:lang w:val="en"/>
        </w:rPr>
        <w:t xml:space="preserve">the authorized share </w:t>
      </w:r>
      <w:r>
        <w:rPr>
          <w:rFonts w:cs="Times New Roman"/>
          <w:sz w:val="22"/>
          <w:szCs w:val="22"/>
        </w:rPr>
        <w:t xml:space="preserve">capital from Baht 560 million to Baht 640 million by issuing new 8 million ordinary shares at the par value of Baht 10 each. </w:t>
      </w:r>
    </w:p>
    <w:p>
      <w:pPr>
        <w:pStyle w:val="BlockText"/>
        <w:spacing w:before="0" w:after="200"/>
        <w:ind w:left="425" w:right="-40"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August 28, 2020.</w:t>
      </w:r>
    </w:p>
    <w:p>
      <w:pPr>
        <w:pStyle w:val="BlockText"/>
        <w:spacing w:before="0" w:after="0"/>
        <w:ind w:left="425" w:right="-42" w:hanging="0"/>
        <w:jc w:val="left"/>
        <w:rPr/>
      </w:pPr>
      <w:r>
        <w:rPr>
          <w:rFonts w:cs="Times New Roman"/>
          <w:sz w:val="22"/>
          <w:szCs w:val="22"/>
        </w:rPr>
        <w:t>Movements of allowance for impairment of investments in subsidiaries for the nine-month period ended September 30, 2020 were as follows:</w:t>
      </w:r>
    </w:p>
    <w:p>
      <w:pPr>
        <w:pStyle w:val="Normal"/>
        <w:spacing w:lineRule="auto" w:line="240"/>
        <w:ind w:left="426" w:right="147" w:hanging="0"/>
        <w:jc w:val="left"/>
        <w:rPr>
          <w:rFonts w:cs="Times New Roman"/>
          <w:b/>
          <w:b/>
          <w:bCs/>
          <w:sz w:val="22"/>
          <w:szCs w:val="22"/>
          <w:lang w:val="en-US"/>
        </w:rPr>
      </w:pPr>
      <w:r>
        <w:rPr>
          <w:rFonts w:cs="Times New Roman"/>
          <w:b/>
          <w:bCs/>
          <w:sz w:val="22"/>
          <w:szCs w:val="22"/>
          <w:lang w:val="en-US"/>
        </w:rPr>
      </w:r>
    </w:p>
    <w:p>
      <w:pPr>
        <w:pStyle w:val="Normal"/>
        <w:tabs>
          <w:tab w:val="clear" w:pos="431"/>
          <w:tab w:val="left" w:pos="7230" w:leader="none"/>
        </w:tabs>
        <w:spacing w:lineRule="auto" w:line="240"/>
        <w:ind w:left="426" w:right="147" w:hanging="0"/>
        <w:jc w:val="left"/>
        <w:rPr>
          <w:rFonts w:cs="Times New Roman"/>
          <w:b/>
          <w:b/>
          <w:bCs/>
          <w:lang w:val="en-US"/>
        </w:rPr>
      </w:pPr>
      <w:bookmarkStart w:id="412" w:name="_1635080690"/>
      <w:bookmarkStart w:id="413" w:name="_1634987388"/>
      <w:bookmarkStart w:id="414" w:name="_1634823724"/>
      <w:bookmarkStart w:id="415" w:name="_1634823706"/>
      <w:bookmarkStart w:id="416" w:name="_1619283176"/>
      <w:bookmarkStart w:id="417" w:name="_1587576048"/>
      <w:bookmarkStart w:id="418" w:name="_1587569082"/>
      <w:bookmarkStart w:id="419" w:name="_1587569042"/>
      <w:bookmarkStart w:id="420" w:name="_1587569021"/>
      <w:bookmarkStart w:id="421" w:name="_1587569010"/>
      <w:bookmarkStart w:id="422" w:name="_1581166486"/>
      <w:bookmarkStart w:id="423" w:name="_1581158799"/>
      <w:bookmarkStart w:id="424" w:name="_1581090066"/>
      <w:bookmarkStart w:id="425" w:name="_1581090058"/>
      <w:bookmarkStart w:id="426" w:name="_1581090034"/>
      <w:bookmarkStart w:id="427" w:name="_1532168990"/>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r>
        <w:rPr>
          <w:rFonts w:cs="Times New Roman"/>
          <w:lang w:val="en-US"/>
        </w:rPr>
        <w:object w:dxaOrig="9573" w:dyaOrig="171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0.85pt;height:83.75pt" filled="f" o:ole="">
            <v:imagedata r:id="rId49" o:title=""/>
          </v:shape>
          <o:OLEObject Type="Embed" ProgID="Excel.Sheet.12" ShapeID="ole_rId48" DrawAspect="Content" ObjectID="_670348945" r:id="rId48"/>
        </w:object>
      </w:r>
    </w:p>
    <w:p>
      <w:pPr>
        <w:pStyle w:val="Normal"/>
        <w:spacing w:lineRule="auto" w:line="240"/>
        <w:ind w:left="426"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Movements of the property, plant and equipment during the nine</w:t>
      </w:r>
      <w:r>
        <w:rPr>
          <w:rFonts w:cs="Times New Roman"/>
        </w:rPr>
        <w:t>-month period ended September 30, 2020</w:t>
      </w:r>
      <w:r>
        <w:rPr>
          <w:rFonts w:cs="Times New Roman"/>
          <w:lang w:val="en-US"/>
        </w:rPr>
        <w:t xml:space="preserve"> were summarized as follows:</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bookmarkStart w:id="428" w:name="_1634823739"/>
      <w:bookmarkStart w:id="429" w:name="_1619283181"/>
      <w:bookmarkStart w:id="430" w:name="_1587569678"/>
      <w:bookmarkStart w:id="431" w:name="_1587569663"/>
      <w:bookmarkStart w:id="432" w:name="_1587569647"/>
      <w:bookmarkStart w:id="433" w:name="_1587569630"/>
      <w:bookmarkStart w:id="434" w:name="_1587569558"/>
      <w:bookmarkStart w:id="435" w:name="_1587569547"/>
      <w:bookmarkStart w:id="436" w:name="_1587569495"/>
      <w:bookmarkStart w:id="437" w:name="_1587569444"/>
      <w:bookmarkStart w:id="438" w:name="_1587569431"/>
      <w:bookmarkStart w:id="439" w:name="_1587569406"/>
      <w:bookmarkStart w:id="440" w:name="_1587569381"/>
      <w:bookmarkStart w:id="441" w:name="_1587569320"/>
      <w:bookmarkStart w:id="442" w:name="_1587569313"/>
      <w:bookmarkStart w:id="443" w:name="_1587569289"/>
      <w:bookmarkStart w:id="444" w:name="_1587569204"/>
      <w:bookmarkStart w:id="445" w:name="_1587569122"/>
      <w:bookmarkStart w:id="446" w:name="_1587569015"/>
      <w:bookmarkStart w:id="447" w:name="_1556046529"/>
      <w:bookmarkStart w:id="448" w:name="_1556046518"/>
      <w:bookmarkStart w:id="449" w:name="_1556046503"/>
      <w:bookmarkStart w:id="450" w:name="_1556046491"/>
      <w:bookmarkStart w:id="451" w:name="_1556046485"/>
      <w:bookmarkStart w:id="452" w:name="_1556046480"/>
      <w:bookmarkStart w:id="453" w:name="_1556046475"/>
      <w:bookmarkStart w:id="454" w:name="_1556046459"/>
      <w:bookmarkStart w:id="455" w:name="_1556046452"/>
      <w:bookmarkStart w:id="456" w:name="_1556046438"/>
      <w:bookmarkStart w:id="457" w:name="_1556046434"/>
      <w:bookmarkStart w:id="458" w:name="_1556046419"/>
      <w:bookmarkStart w:id="459" w:name="_1556046404"/>
      <w:bookmarkStart w:id="460" w:name="_1556046395"/>
      <w:bookmarkStart w:id="461" w:name="_1554655510"/>
      <w:bookmarkStart w:id="462" w:name="_1540139666"/>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r>
        <w:rPr>
          <w:rFonts w:cs="Angsana New" w:ascii="Angsana New" w:hAnsi="Angsana New"/>
          <w:sz w:val="28"/>
          <w:szCs w:val="28"/>
        </w:rPr>
        <w:object w:dxaOrig="9176" w:dyaOrig="368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3.55pt;height:177.45pt" filled="f" o:ole="">
            <v:imagedata r:id="rId51" o:title=""/>
          </v:shape>
          <o:OLEObject Type="Embed" ProgID="Excel.Sheet.12" ShapeID="ole_rId50" DrawAspect="Content" ObjectID="_115223178" r:id="rId50"/>
        </w:object>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360" w:leader="none"/>
        </w:tabs>
        <w:spacing w:lineRule="auto" w:line="240"/>
        <w:ind w:left="426"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bookmarkStart w:id="463" w:name="OLE_LINK74"/>
      <w:bookmarkStart w:id="464" w:name="OLE_LINK73"/>
      <w:bookmarkEnd w:id="463"/>
      <w:bookmarkEnd w:id="464"/>
      <w:r>
        <w:rPr>
          <w:b/>
          <w:bCs/>
          <w:szCs w:val="28"/>
          <w:lang w:val="en-US"/>
        </w:rPr>
        <w:t>RIGHT-OF-USE ASSETS</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before="0" w:after="200"/>
        <w:ind w:left="425" w:right="-23" w:hanging="0"/>
        <w:jc w:val="left"/>
        <w:rPr/>
      </w:pPr>
      <w:r>
        <w:rPr>
          <w:rFonts w:cs="Times New Roman"/>
          <w:lang w:val="en-US"/>
        </w:rPr>
        <w:t xml:space="preserve">Movements of </w:t>
      </w:r>
      <w:r>
        <w:rPr>
          <w:lang w:val="en-US"/>
        </w:rPr>
        <w:t xml:space="preserve">the right-of-use assets </w:t>
      </w:r>
      <w:r>
        <w:rPr>
          <w:rFonts w:cs="Times New Roman"/>
          <w:lang w:val="en-US"/>
        </w:rPr>
        <w:t>during the nine</w:t>
      </w:r>
      <w:r>
        <w:rPr>
          <w:rFonts w:cs="Times New Roman"/>
        </w:rPr>
        <w:t>-month period ended September 30, 2020</w:t>
      </w:r>
      <w:r>
        <w:rPr>
          <w:rFonts w:cs="Times New Roman"/>
          <w:lang w:val="en-US"/>
        </w:rPr>
        <w:t xml:space="preserve"> were summarized as follows:</w:t>
      </w:r>
    </w:p>
    <w:p>
      <w:pPr>
        <w:pStyle w:val="Normal"/>
        <w:tabs>
          <w:tab w:val="clear" w:pos="431"/>
          <w:tab w:val="left" w:pos="360" w:leader="none"/>
        </w:tabs>
        <w:spacing w:lineRule="auto" w:line="240"/>
        <w:ind w:left="426" w:right="147" w:hanging="0"/>
        <w:jc w:val="left"/>
        <w:rPr>
          <w:rFonts w:cs="Times New Roman"/>
          <w:b/>
          <w:b/>
          <w:bCs/>
          <w:highlight w:val="green"/>
          <w:lang w:val="en-US"/>
        </w:rPr>
      </w:pPr>
      <w:bookmarkStart w:id="465" w:name="_1650634889"/>
      <w:bookmarkEnd w:id="465"/>
      <w:r>
        <w:rPr>
          <w:rFonts w:cs="Angsana New" w:ascii="Angsana New" w:hAnsi="Angsana New"/>
          <w:sz w:val="28"/>
          <w:szCs w:val="28"/>
        </w:rPr>
        <w:object w:dxaOrig="10112" w:dyaOrig="387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0.1pt;height:168.6pt" filled="f" o:ole="">
            <v:imagedata r:id="rId53" o:title=""/>
          </v:shape>
          <o:OLEObject Type="Embed" ProgID="Excel.Sheet.12" ShapeID="ole_rId52" DrawAspect="Content" ObjectID="_1344772295" r:id="rId52"/>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 xml:space="preserve">BANK OVERDRAFT AND SHORT–TERM LOANS FROM FINANCIAL INSTITUTIONS </w:t>
      </w:r>
    </w:p>
    <w:p>
      <w:pPr>
        <w:pStyle w:val="Normal"/>
        <w:ind w:left="360" w:hanging="0"/>
        <w:jc w:val="left"/>
        <w:rPr>
          <w:rFonts w:cs="Times New Roman"/>
          <w:b/>
          <w:b/>
          <w:bCs/>
          <w:lang w:val="en-US"/>
        </w:rPr>
      </w:pPr>
      <w:r>
        <w:rPr>
          <w:rFonts w:cs="Times New Roman"/>
          <w:b/>
          <w:bCs/>
          <w:lang w:val="en-US"/>
        </w:rPr>
      </w:r>
    </w:p>
    <w:p>
      <w:pPr>
        <w:pStyle w:val="Normal"/>
        <w:ind w:left="426" w:hanging="0"/>
        <w:jc w:val="left"/>
        <w:rPr/>
      </w:pPr>
      <w:r>
        <w:rPr>
          <w:rFonts w:cs="Times New Roman"/>
          <w:lang w:val="en-US"/>
        </w:rPr>
        <w:t xml:space="preserve">Bank overdraft and short–term loans from financial institutions as at </w:t>
      </w:r>
      <w:r>
        <w:rPr>
          <w:rFonts w:cs="Times New Roman"/>
        </w:rPr>
        <w:t>September</w:t>
      </w:r>
      <w:r>
        <w:rPr>
          <w:rFonts w:cs="Times New Roman"/>
          <w:lang w:val="en-US"/>
        </w:rPr>
        <w:t xml:space="preserve"> 30, 2020 and </w:t>
      </w:r>
      <w:r>
        <w:rPr>
          <w:rFonts w:cs="Times New Roman"/>
        </w:rPr>
        <w:t>December 31, 2019</w:t>
      </w:r>
      <w:r>
        <w:rPr>
          <w:rFonts w:cs="Times New Roman"/>
          <w:lang w:val="en-US"/>
        </w:rPr>
        <w:t xml:space="preserve"> consisted of:</w:t>
      </w:r>
    </w:p>
    <w:p>
      <w:pPr>
        <w:pStyle w:val="Normal"/>
        <w:ind w:left="426" w:hanging="0"/>
        <w:rPr>
          <w:rFonts w:cs="Times New Roman"/>
          <w:lang w:val="en-US"/>
        </w:rPr>
      </w:pPr>
      <w:r>
        <w:rPr>
          <w:rFonts w:cs="Times New Roman"/>
          <w:lang w:val="en-US"/>
        </w:rPr>
      </w:r>
    </w:p>
    <w:p>
      <w:pPr>
        <w:pStyle w:val="Normal"/>
        <w:spacing w:lineRule="auto" w:line="240"/>
        <w:ind w:left="426" w:right="147" w:hanging="0"/>
        <w:jc w:val="left"/>
        <w:rPr>
          <w:rFonts w:cs="Times New Roman"/>
          <w:b/>
          <w:b/>
          <w:bCs/>
          <w:lang w:val="en-US"/>
        </w:rPr>
      </w:pPr>
      <w:bookmarkStart w:id="466" w:name="_1634823788"/>
      <w:bookmarkStart w:id="467" w:name="_1619283188"/>
      <w:bookmarkStart w:id="468" w:name="_1612690654"/>
      <w:bookmarkStart w:id="469" w:name="_1612628598"/>
      <w:bookmarkStart w:id="470" w:name="_1612628594"/>
      <w:bookmarkStart w:id="471" w:name="_1612628561"/>
      <w:bookmarkStart w:id="472" w:name="_1612628538"/>
      <w:bookmarkStart w:id="473" w:name="_1581101213"/>
      <w:bookmarkStart w:id="474" w:name="_1581093186"/>
      <w:bookmarkStart w:id="475" w:name="_1581093176"/>
      <w:bookmarkStart w:id="476" w:name="_1581093150"/>
      <w:bookmarkStart w:id="477" w:name="_1581093023"/>
      <w:bookmarkStart w:id="478" w:name="_1581093018"/>
      <w:bookmarkStart w:id="479" w:name="_1581093010"/>
      <w:bookmarkStart w:id="480" w:name="_1581093004"/>
      <w:bookmarkStart w:id="481" w:name="_1581092975"/>
      <w:bookmarkStart w:id="482" w:name="_1581092971"/>
      <w:bookmarkStart w:id="483" w:name="_1581092965"/>
      <w:bookmarkStart w:id="484" w:name="_1581092960"/>
      <w:bookmarkStart w:id="485" w:name="_1571665090"/>
      <w:bookmarkStart w:id="486" w:name="_1571665080"/>
      <w:bookmarkStart w:id="487" w:name="_1571665064"/>
      <w:bookmarkStart w:id="488" w:name="_1571665037"/>
      <w:bookmarkStart w:id="489" w:name="_1563906790"/>
      <w:bookmarkStart w:id="490" w:name="_1563889376"/>
      <w:bookmarkStart w:id="491" w:name="_1563821505"/>
      <w:bookmarkStart w:id="492" w:name="_1563804102"/>
      <w:bookmarkStart w:id="493" w:name="_1560945456"/>
      <w:bookmarkStart w:id="494" w:name="_1556092658"/>
      <w:bookmarkStart w:id="495" w:name="_1556047124"/>
      <w:bookmarkStart w:id="496" w:name="_1554656732"/>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r>
        <w:rPr>
          <w:rFonts w:cs="Times New Roman"/>
        </w:rPr>
        <w:object w:dxaOrig="10396" w:dyaOrig="262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2.95pt;height:122.3pt" filled="f" o:ole="">
            <v:imagedata r:id="rId55" o:title=""/>
          </v:shape>
          <o:OLEObject Type="Embed" ProgID="Excel.Sheet.12" ShapeID="ole_rId54" DrawAspect="Content" ObjectID="_1240501470" r:id="rId54"/>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Times New Roman"/>
          <w:b/>
          <w:b/>
          <w:bCs/>
          <w:lang w:val="en-US"/>
        </w:rPr>
      </w:pPr>
      <w:r>
        <w:rPr>
          <w:rFonts w:cs="Times New Roman"/>
          <w:b/>
          <w:bCs/>
          <w:lang w:val="en-US"/>
        </w:rPr>
      </w:r>
    </w:p>
    <w:p>
      <w:pPr>
        <w:pStyle w:val="Normal"/>
        <w:spacing w:lineRule="auto" w:line="240" w:before="0" w:after="200"/>
        <w:ind w:left="425"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September 30, 2020 and December 31, 2019 consisted of:</w:t>
      </w:r>
    </w:p>
    <w:p>
      <w:pPr>
        <w:pStyle w:val="Normal"/>
        <w:spacing w:lineRule="auto" w:line="240"/>
        <w:ind w:left="426" w:right="-283" w:hanging="0"/>
        <w:jc w:val="left"/>
        <w:rPr>
          <w:rFonts w:cs="Times New Roman"/>
          <w:b/>
          <w:b/>
          <w:bCs/>
          <w:lang w:val="en-US"/>
        </w:rPr>
      </w:pPr>
      <w:bookmarkStart w:id="497" w:name="_1634823824"/>
      <w:bookmarkStart w:id="498" w:name="_1619283198"/>
      <w:bookmarkStart w:id="499" w:name="_1587636294"/>
      <w:bookmarkStart w:id="500" w:name="_1587569869"/>
      <w:bookmarkStart w:id="501" w:name="_1587569855"/>
      <w:bookmarkStart w:id="502" w:name="_1587569844"/>
      <w:bookmarkStart w:id="503" w:name="_1587569808"/>
      <w:bookmarkStart w:id="504" w:name="_1556092559"/>
      <w:bookmarkStart w:id="505" w:name="_1556047029"/>
      <w:bookmarkStart w:id="506" w:name="_1554655906"/>
      <w:bookmarkStart w:id="507" w:name="_1549718951"/>
      <w:bookmarkStart w:id="508" w:name="_1524564629"/>
      <w:bookmarkEnd w:id="497"/>
      <w:bookmarkEnd w:id="498"/>
      <w:bookmarkEnd w:id="499"/>
      <w:bookmarkEnd w:id="500"/>
      <w:bookmarkEnd w:id="501"/>
      <w:bookmarkEnd w:id="502"/>
      <w:bookmarkEnd w:id="503"/>
      <w:bookmarkEnd w:id="504"/>
      <w:bookmarkEnd w:id="505"/>
      <w:bookmarkEnd w:id="506"/>
      <w:bookmarkEnd w:id="507"/>
      <w:bookmarkEnd w:id="508"/>
      <w:r>
        <w:rPr>
          <w:rFonts w:cs="Times New Roman"/>
        </w:rPr>
        <w:object w:dxaOrig="10709" w:dyaOrig="409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5.7pt;height:173.4pt" filled="f" o:ole="">
            <v:imagedata r:id="rId57" o:title=""/>
          </v:shape>
          <o:OLEObject Type="Embed" ProgID="Excel.Sheet.12" ShapeID="ole_rId56" DrawAspect="Content" ObjectID="_903607022" r:id="rId56"/>
        </w:object>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right="-283" w:hanging="0"/>
        <w:jc w:val="left"/>
        <w:rPr>
          <w:rFonts w:cs="Times New Roman"/>
          <w:b/>
          <w:b/>
          <w:bCs/>
          <w:lang w:val="en-US"/>
        </w:rPr>
      </w:pPr>
      <w:r>
        <w:rPr>
          <w:rFonts w:cs="Times New Roman"/>
          <w:b/>
          <w:bCs/>
          <w:lang w:val="en-US"/>
        </w:rPr>
      </w:r>
    </w:p>
    <w:p>
      <w:pPr>
        <w:pStyle w:val="Normal"/>
        <w:spacing w:lineRule="auto" w:line="240"/>
        <w:ind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before="0" w:after="200"/>
        <w:ind w:left="0" w:hanging="0"/>
        <w:jc w:val="left"/>
        <w:rPr>
          <w:rFonts w:cs="Times New Roman"/>
          <w:b/>
          <w:b/>
          <w:bCs/>
        </w:rPr>
      </w:pPr>
      <w:r>
        <w:rPr>
          <w:rFonts w:cs="Times New Roman"/>
          <w:b/>
          <w:bCs/>
        </w:rPr>
        <w:t>CURRENT PORTION OF LIABILITIES</w:t>
      </w:r>
    </w:p>
    <w:p>
      <w:pPr>
        <w:pStyle w:val="Normal"/>
        <w:spacing w:lineRule="auto" w:line="240"/>
        <w:ind w:firstLine="426"/>
        <w:jc w:val="left"/>
        <w:rPr>
          <w:rFonts w:cs="Times New Roman"/>
          <w:lang w:val="en-US"/>
        </w:rPr>
      </w:pPr>
      <w:r>
        <w:rPr>
          <w:rFonts w:cs="Times New Roman"/>
        </w:rPr>
        <w:t>Current portion of liabilities as at September 30, 2020 and December 31, 2019 consisted of:</w:t>
      </w:r>
    </w:p>
    <w:p>
      <w:pPr>
        <w:pStyle w:val="Normal"/>
        <w:spacing w:lineRule="auto" w:line="240"/>
        <w:jc w:val="left"/>
        <w:rPr>
          <w:rFonts w:cs="Cordia New"/>
          <w:lang w:val="en-US"/>
        </w:rPr>
      </w:pPr>
      <w:r>
        <w:rPr>
          <w:rFonts w:cs="Cordia New"/>
          <w:lang w:val="en-US"/>
        </w:rPr>
      </w:r>
    </w:p>
    <w:p>
      <w:pPr>
        <w:pStyle w:val="Normal"/>
        <w:spacing w:lineRule="auto" w:line="240"/>
        <w:ind w:firstLine="426"/>
        <w:jc w:val="left"/>
        <w:rPr>
          <w:rFonts w:cs="Times New Roman"/>
        </w:rPr>
      </w:pPr>
      <w:bookmarkStart w:id="509" w:name="_1567834036"/>
      <w:bookmarkStart w:id="510" w:name="_1564926151"/>
      <w:bookmarkStart w:id="511" w:name="_1563540322"/>
      <w:bookmarkStart w:id="512" w:name="_1555796799"/>
      <w:bookmarkStart w:id="513" w:name="_1554045908"/>
      <w:bookmarkStart w:id="514" w:name="_1554045894"/>
      <w:bookmarkStart w:id="515" w:name="_1554045781"/>
      <w:bookmarkStart w:id="516" w:name="_1554042980"/>
      <w:bookmarkStart w:id="517" w:name="_1549304035"/>
      <w:bookmarkStart w:id="518" w:name="_1549304027"/>
      <w:bookmarkStart w:id="519" w:name="_1549282386"/>
      <w:bookmarkStart w:id="520" w:name="_1549282370"/>
      <w:bookmarkStart w:id="521" w:name="_1549282362"/>
      <w:bookmarkStart w:id="522" w:name="_1549282282"/>
      <w:bookmarkStart w:id="523" w:name="_1520775136"/>
      <w:bookmarkStart w:id="524" w:name="_1517984345"/>
      <w:bookmarkStart w:id="525" w:name="_1517984339"/>
      <w:bookmarkStart w:id="526" w:name="_1517984326"/>
      <w:bookmarkStart w:id="527" w:name="_1517921837"/>
      <w:bookmarkStart w:id="528" w:name="_1496670696"/>
      <w:bookmarkStart w:id="529" w:name="_1496052449"/>
      <w:bookmarkStart w:id="530" w:name="_1488545678"/>
      <w:bookmarkStart w:id="531" w:name="_1488368615"/>
      <w:bookmarkStart w:id="532" w:name="_1488128796"/>
      <w:bookmarkStart w:id="533" w:name="_1488114557"/>
      <w:bookmarkStart w:id="534" w:name="_1488109596"/>
      <w:bookmarkStart w:id="535" w:name="_1422774454"/>
      <w:bookmarkStart w:id="536" w:name="_1421842770"/>
      <w:bookmarkStart w:id="537" w:name="_1421842763"/>
      <w:bookmarkStart w:id="538" w:name="_1421842753"/>
      <w:bookmarkStart w:id="539" w:name="_1421842747"/>
      <w:bookmarkStart w:id="540" w:name="_1421842741"/>
      <w:bookmarkStart w:id="541" w:name="_1421842728"/>
      <w:bookmarkStart w:id="542" w:name="_1421842538"/>
      <w:bookmarkStart w:id="543" w:name="_1421842493"/>
      <w:bookmarkStart w:id="544" w:name="_1421249047"/>
      <w:bookmarkStart w:id="545" w:name="_1421248934"/>
      <w:bookmarkStart w:id="546" w:name="_1414239355"/>
      <w:bookmarkStart w:id="547" w:name="_1414238943"/>
      <w:bookmarkStart w:id="548" w:name="_1413888913"/>
      <w:bookmarkStart w:id="549" w:name="_1413816048"/>
      <w:bookmarkStart w:id="550" w:name="_1412446424"/>
      <w:bookmarkStart w:id="551" w:name="_1412446417"/>
      <w:bookmarkStart w:id="552" w:name="_1408190671"/>
      <w:bookmarkStart w:id="553" w:name="_1408190649"/>
      <w:bookmarkStart w:id="554" w:name="_1407245213"/>
      <w:bookmarkStart w:id="555" w:name="_1407245002"/>
      <w:bookmarkStart w:id="556" w:name="_1407244465"/>
      <w:bookmarkStart w:id="557" w:name="_1407244446"/>
      <w:bookmarkStart w:id="558" w:name="_1407154725"/>
      <w:bookmarkStart w:id="559" w:name="_1406629611"/>
      <w:bookmarkStart w:id="560" w:name="_1404019234"/>
      <w:bookmarkStart w:id="561" w:name="_1403968090"/>
      <w:bookmarkStart w:id="562" w:name="_1403900576"/>
      <w:bookmarkStart w:id="563" w:name="_1403588684"/>
      <w:bookmarkStart w:id="564" w:name="_1403577426"/>
      <w:bookmarkStart w:id="565" w:name="_1403577409"/>
      <w:bookmarkStart w:id="566" w:name="_1403577375"/>
      <w:bookmarkStart w:id="567" w:name="_1401782660"/>
      <w:bookmarkStart w:id="568" w:name="_1401782649"/>
      <w:bookmarkStart w:id="569" w:name="_1398102491"/>
      <w:bookmarkStart w:id="570" w:name="_1398095927"/>
      <w:bookmarkStart w:id="571" w:name="_1398094640"/>
      <w:bookmarkStart w:id="572" w:name="_1398094461"/>
      <w:bookmarkStart w:id="573" w:name="_1398094201"/>
      <w:bookmarkStart w:id="574" w:name="_1398094167"/>
      <w:bookmarkStart w:id="575" w:name="_1398094137"/>
      <w:bookmarkStart w:id="576" w:name="_1398063808"/>
      <w:bookmarkStart w:id="577" w:name="_1397666130"/>
      <w:bookmarkStart w:id="578" w:name="_1390842680"/>
      <w:bookmarkStart w:id="579" w:name="_1390842609"/>
      <w:bookmarkStart w:id="580" w:name="_1390841900"/>
      <w:bookmarkStart w:id="581" w:name="_1390815260"/>
      <w:bookmarkStart w:id="582" w:name="_1385377825"/>
      <w:bookmarkStart w:id="583" w:name="_1385377791"/>
      <w:bookmarkStart w:id="584" w:name="_1381154506"/>
      <w:bookmarkStart w:id="585" w:name="_1381154494"/>
      <w:bookmarkStart w:id="586" w:name="_1373459481"/>
      <w:bookmarkStart w:id="587" w:name="_1366218214"/>
      <w:bookmarkStart w:id="588" w:name="_1366196708"/>
      <w:bookmarkStart w:id="589" w:name="_1366184395"/>
      <w:bookmarkStart w:id="590" w:name="_1366184332"/>
      <w:bookmarkStart w:id="591" w:name="_1364725489"/>
      <w:bookmarkStart w:id="592" w:name="_1358865895"/>
      <w:bookmarkStart w:id="593" w:name="_1358865786"/>
      <w:bookmarkStart w:id="594" w:name="_1358862173"/>
      <w:bookmarkStart w:id="595" w:name="_1358662616"/>
      <w:bookmarkStart w:id="596" w:name="_1358662568"/>
      <w:bookmarkStart w:id="597" w:name="_1353236529"/>
      <w:bookmarkStart w:id="598" w:name="_1349873464"/>
      <w:bookmarkStart w:id="599" w:name="_1349698166"/>
      <w:bookmarkStart w:id="600" w:name="_1349697513"/>
      <w:bookmarkStart w:id="601" w:name="_1349697479"/>
      <w:bookmarkStart w:id="602" w:name="_1349697360"/>
      <w:bookmarkStart w:id="603" w:name="_1341835263"/>
      <w:bookmarkStart w:id="604" w:name="_1341834497"/>
      <w:bookmarkStart w:id="605" w:name="_1340624964"/>
      <w:bookmarkStart w:id="606" w:name="_1334776028"/>
      <w:bookmarkStart w:id="607" w:name="_1334570491"/>
      <w:bookmarkStart w:id="608" w:name="_1334570455"/>
      <w:bookmarkStart w:id="609" w:name="_1334570443"/>
      <w:bookmarkStart w:id="610" w:name="_1334570256"/>
      <w:bookmarkStart w:id="611" w:name="_1330762551"/>
      <w:bookmarkStart w:id="612" w:name="_1330522272"/>
      <w:bookmarkStart w:id="613" w:name="_1330521860"/>
      <w:bookmarkStart w:id="614" w:name="_1328395152"/>
      <w:bookmarkStart w:id="615" w:name="_1328394702"/>
      <w:bookmarkStart w:id="616" w:name="_1328394103"/>
      <w:bookmarkStart w:id="617" w:name="_1328393858"/>
      <w:bookmarkStart w:id="618" w:name="_1328393709"/>
      <w:bookmarkStart w:id="619" w:name="_1328393618"/>
      <w:bookmarkStart w:id="620" w:name="_1328393612"/>
      <w:bookmarkStart w:id="621" w:name="_1328393526"/>
      <w:bookmarkStart w:id="622" w:name="_1328393476"/>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r>
        <w:rPr>
          <w:rFonts w:cs="Times New Roman"/>
        </w:rPr>
        <w:object w:dxaOrig="10328" w:dyaOrig="25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3.45pt;height:116.6pt" filled="f" o:ole="">
            <v:imagedata r:id="rId59" o:title=""/>
          </v:shape>
          <o:OLEObject Type="Embed" ProgID="Excel.Sheet.12" ShapeID="ole_rId58" DrawAspect="Content" ObjectID="_1748613078" r:id="rId58"/>
        </w:object>
      </w:r>
    </w:p>
    <w:p>
      <w:pPr>
        <w:pStyle w:val="Normal"/>
        <w:spacing w:lineRule="auto" w:line="240"/>
        <w:jc w:val="left"/>
        <w:rPr>
          <w:rFonts w:cs="Times New Roman"/>
          <w:b/>
          <w:b/>
          <w:bCs/>
        </w:rPr>
      </w:pPr>
      <w:r>
        <w:rPr>
          <w:rFonts w:cs="Times New Roman"/>
          <w:b/>
          <w:bCs/>
        </w:rPr>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rPr>
      </w:pPr>
      <w:r>
        <w:rPr>
          <w:rFonts w:cs="Cordia New"/>
          <w:b/>
          <w:bCs/>
        </w:rPr>
      </w:r>
    </w:p>
    <w:p>
      <w:pPr>
        <w:pStyle w:val="Normal"/>
        <w:spacing w:lineRule="auto" w:line="240"/>
        <w:ind w:right="-17" w:firstLine="426"/>
        <w:jc w:val="left"/>
        <w:rPr>
          <w:rFonts w:cs="Times New Roman"/>
          <w:lang w:val="en-US"/>
        </w:rPr>
      </w:pPr>
      <w:r>
        <w:rPr>
          <w:rFonts w:cs="Times New Roman"/>
        </w:rPr>
        <w:t xml:space="preserve">Loans from financial institution as at September </w:t>
      </w:r>
      <w:r>
        <w:rPr>
          <w:rFonts w:cs="Cordia New"/>
          <w:lang w:val="en-US"/>
        </w:rPr>
        <w:t>30</w:t>
      </w:r>
      <w:r>
        <w:rPr>
          <w:rFonts w:cs="Times New Roman"/>
        </w:rPr>
        <w:t>, 2020 consisted of:</w:t>
      </w:r>
    </w:p>
    <w:p>
      <w:pPr>
        <w:pStyle w:val="Normal"/>
        <w:spacing w:lineRule="auto" w:line="240"/>
        <w:ind w:right="-17" w:hanging="0"/>
        <w:jc w:val="left"/>
        <w:rPr>
          <w:rFonts w:cs="Times New Roman"/>
          <w:lang w:val="en-US"/>
        </w:rPr>
      </w:pPr>
      <w:r>
        <w:rPr>
          <w:rFonts w:cs="Times New Roman"/>
          <w:lang w:val="en-US"/>
        </w:rPr>
      </w:r>
    </w:p>
    <w:p>
      <w:pPr>
        <w:pStyle w:val="Normal"/>
        <w:spacing w:lineRule="auto" w:line="240"/>
        <w:ind w:right="-17" w:firstLine="426"/>
        <w:jc w:val="left"/>
        <w:rPr>
          <w:rFonts w:cs="Cordia New"/>
        </w:rPr>
      </w:pPr>
      <w:bookmarkStart w:id="623" w:name="_1616585321"/>
      <w:bookmarkStart w:id="624" w:name="_1600865064"/>
      <w:bookmarkStart w:id="625" w:name="_1588849325"/>
      <w:bookmarkStart w:id="626" w:name="_1588849305"/>
      <w:bookmarkStart w:id="627" w:name="_1588849287"/>
      <w:bookmarkStart w:id="628" w:name="_1588593022"/>
      <w:bookmarkStart w:id="629" w:name="_1588586711"/>
      <w:bookmarkStart w:id="630" w:name="_1557124693"/>
      <w:bookmarkStart w:id="631" w:name="_1557065947"/>
      <w:bookmarkStart w:id="632" w:name="_1557065939"/>
      <w:bookmarkStart w:id="633" w:name="_1556620122"/>
      <w:bookmarkStart w:id="634" w:name="_1551011095"/>
      <w:bookmarkStart w:id="635" w:name="_1525866539"/>
      <w:bookmarkStart w:id="636" w:name="_1525177506"/>
      <w:bookmarkStart w:id="637" w:name="_1525176999"/>
      <w:bookmarkStart w:id="638" w:name="_1525176921"/>
      <w:bookmarkStart w:id="639" w:name="_1525176905"/>
      <w:bookmarkStart w:id="640" w:name="_1525176885"/>
      <w:bookmarkStart w:id="641" w:name="_1525176866"/>
      <w:bookmarkStart w:id="642" w:name="_1524245326"/>
      <w:bookmarkStart w:id="643" w:name="_1524245302"/>
      <w:bookmarkStart w:id="644" w:name="_1524245269"/>
      <w:bookmarkStart w:id="645" w:name="_1524245251"/>
      <w:bookmarkStart w:id="646" w:name="_1524245232"/>
      <w:bookmarkStart w:id="647" w:name="_1524245223"/>
      <w:bookmarkStart w:id="648" w:name="_1523098963"/>
      <w:bookmarkStart w:id="649" w:name="_1523043883"/>
      <w:bookmarkStart w:id="650" w:name="_1523043879"/>
      <w:bookmarkStart w:id="651" w:name="_1523043872"/>
      <w:bookmarkStart w:id="652" w:name="_1521455594"/>
      <w:bookmarkStart w:id="653" w:name="_1497702914"/>
      <w:bookmarkStart w:id="654" w:name="_1497702897"/>
      <w:bookmarkStart w:id="655" w:name="_1497702881"/>
      <w:bookmarkStart w:id="656" w:name="_1495463321"/>
      <w:bookmarkStart w:id="657" w:name="_1486364606"/>
      <w:bookmarkStart w:id="658" w:name="_1485601359"/>
      <w:bookmarkStart w:id="659" w:name="_1477982021"/>
      <w:bookmarkStart w:id="660" w:name="_1470055232"/>
      <w:bookmarkStart w:id="661" w:name="_1469274313"/>
      <w:bookmarkStart w:id="662" w:name="_1463984079"/>
      <w:bookmarkStart w:id="663" w:name="_1463319783"/>
      <w:bookmarkStart w:id="664" w:name="_1463233361"/>
      <w:bookmarkStart w:id="665" w:name="_1462870882"/>
      <w:bookmarkStart w:id="666" w:name="_1456229183"/>
      <w:bookmarkStart w:id="667" w:name="_1455466810"/>
      <w:bookmarkStart w:id="668" w:name="_1455466731"/>
      <w:bookmarkStart w:id="669" w:name="_1455466712"/>
      <w:bookmarkStart w:id="670" w:name="_1446750270"/>
      <w:bookmarkStart w:id="671" w:name="_1445414621"/>
      <w:bookmarkStart w:id="672" w:name="_1438005997"/>
      <w:bookmarkStart w:id="673" w:name="_1438003880"/>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r>
        <w:rPr>
          <w:rFonts w:cs="Times New Roman"/>
        </w:rPr>
        <w:object w:dxaOrig="9545" w:dyaOrig="232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5.65pt;height:106.8pt" filled="f" o:ole="">
            <v:imagedata r:id="rId61" o:title=""/>
          </v:shape>
          <o:OLEObject Type="Embed" ProgID="Excel.Sheet.12" ShapeID="ole_rId60" DrawAspect="Content" ObjectID="_867588135" r:id="rId60"/>
        </w:object>
      </w:r>
    </w:p>
    <w:p>
      <w:pPr>
        <w:pStyle w:val="Normal"/>
        <w:spacing w:lineRule="auto" w:line="240"/>
        <w:ind w:right="-17" w:hanging="0"/>
        <w:jc w:val="left"/>
        <w:rPr>
          <w:rFonts w:cs="Times New Roman"/>
          <w:lang w:val="en-US"/>
        </w:rPr>
      </w:pPr>
      <w:r>
        <w:rPr>
          <w:rFonts w:cs="Times New Roman"/>
          <w:lang w:val="en-US"/>
        </w:rPr>
      </w:r>
    </w:p>
    <w:p>
      <w:pPr>
        <w:pStyle w:val="Normal"/>
        <w:spacing w:lineRule="auto" w:line="240"/>
        <w:ind w:left="426" w:right="-17" w:hanging="0"/>
        <w:jc w:val="left"/>
        <w:rPr>
          <w:rFonts w:cs="Cordia New"/>
          <w:lang w:val="en-US"/>
        </w:rPr>
      </w:pPr>
      <w:r>
        <w:rPr>
          <w:rFonts w:cs="Times New Roman"/>
        </w:rPr>
        <w:t xml:space="preserve">Movements of loans from financial institution for the nine-month period ended September 30, 2020 were as follows: </w:t>
      </w:r>
    </w:p>
    <w:p>
      <w:pPr>
        <w:pStyle w:val="Normal"/>
        <w:spacing w:lineRule="auto" w:line="240"/>
        <w:ind w:left="426" w:right="-17" w:hanging="0"/>
        <w:jc w:val="left"/>
        <w:rPr>
          <w:rFonts w:cs="Cordia New"/>
        </w:rPr>
      </w:pPr>
      <w:bookmarkStart w:id="674" w:name="_1625403828"/>
      <w:bookmarkStart w:id="675" w:name="_1616585339"/>
      <w:bookmarkStart w:id="676" w:name="_1616585331"/>
      <w:bookmarkStart w:id="677" w:name="_1600865140"/>
      <w:bookmarkStart w:id="678" w:name="_1588593085"/>
      <w:bookmarkStart w:id="679" w:name="_1588586730"/>
      <w:bookmarkStart w:id="680" w:name="_1557065964"/>
      <w:bookmarkStart w:id="681" w:name="_1551011172"/>
      <w:bookmarkStart w:id="682" w:name="_1551011122"/>
      <w:bookmarkStart w:id="683" w:name="_1525866743"/>
      <w:bookmarkStart w:id="684" w:name="_1525866716"/>
      <w:bookmarkStart w:id="685" w:name="_1525866594"/>
      <w:bookmarkStart w:id="686" w:name="_1525214410"/>
      <w:bookmarkStart w:id="687" w:name="_1525178000"/>
      <w:bookmarkStart w:id="688" w:name="_1525177603"/>
      <w:bookmarkStart w:id="689" w:name="_1525177511"/>
      <w:bookmarkStart w:id="690" w:name="_1524245280"/>
      <w:bookmarkStart w:id="691" w:name="_1523043895"/>
      <w:bookmarkStart w:id="692" w:name="_1523043876"/>
      <w:bookmarkStart w:id="693" w:name="_1523017767"/>
      <w:bookmarkStart w:id="694" w:name="_1522852575"/>
      <w:bookmarkStart w:id="695" w:name="_1522852258"/>
      <w:bookmarkStart w:id="696" w:name="_1522851832"/>
      <w:bookmarkStart w:id="697" w:name="_1495463295"/>
      <w:bookmarkStart w:id="698" w:name="_1495462549"/>
      <w:bookmarkStart w:id="699" w:name="_1495462538"/>
      <w:bookmarkStart w:id="700" w:name="_1486908765"/>
      <w:bookmarkStart w:id="701" w:name="_1486365812"/>
      <w:bookmarkStart w:id="702" w:name="_1485603719"/>
      <w:bookmarkStart w:id="703" w:name="_1477982041"/>
      <w:bookmarkStart w:id="704" w:name="_1476702609"/>
      <w:bookmarkStart w:id="705" w:name="_1470055333"/>
      <w:bookmarkStart w:id="706" w:name="_1469274321"/>
      <w:bookmarkStart w:id="707" w:name="_1463984167"/>
      <w:bookmarkStart w:id="708" w:name="_1463984093"/>
      <w:bookmarkStart w:id="709" w:name="_1463319789"/>
      <w:bookmarkStart w:id="710" w:name="_1463319386"/>
      <w:bookmarkStart w:id="711" w:name="_1463319381"/>
      <w:bookmarkStart w:id="712" w:name="_1463319367"/>
      <w:bookmarkStart w:id="713" w:name="_1463319348"/>
      <w:bookmarkStart w:id="714" w:name="_1463319307"/>
      <w:bookmarkStart w:id="715" w:name="_1463319289"/>
      <w:bookmarkStart w:id="716" w:name="_1463319275"/>
      <w:bookmarkStart w:id="717" w:name="_1463295965"/>
      <w:bookmarkStart w:id="718" w:name="_1463233428"/>
      <w:bookmarkStart w:id="719" w:name="_1462871075"/>
      <w:bookmarkStart w:id="720" w:name="_1462870984"/>
      <w:bookmarkStart w:id="721" w:name="_1455568633"/>
      <w:bookmarkStart w:id="722" w:name="_1455466973"/>
      <w:bookmarkStart w:id="723" w:name="_1455466948"/>
      <w:bookmarkStart w:id="724" w:name="_1455466881"/>
      <w:bookmarkStart w:id="725" w:name="_1455466865"/>
      <w:bookmarkStart w:id="726" w:name="_1446291871"/>
      <w:bookmarkStart w:id="727" w:name="_1446291767"/>
      <w:bookmarkStart w:id="728" w:name="_1445414659"/>
      <w:bookmarkStart w:id="729" w:name="_1438595812"/>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r>
        <w:rPr>
          <w:rFonts w:cs="Times New Roman"/>
        </w:rPr>
        <w:object w:dxaOrig="9702" w:dyaOrig="265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2.85pt;height:122.85pt" filled="f" o:ole="">
            <v:imagedata r:id="rId63" o:title=""/>
          </v:shape>
          <o:OLEObject Type="Embed" ProgID="Excel.Sheet.12" ShapeID="ole_rId62" DrawAspect="Content" ObjectID="_1048931449" r:id="rId62"/>
        </w:object>
      </w:r>
    </w:p>
    <w:p>
      <w:pPr>
        <w:pStyle w:val="Normal"/>
        <w:spacing w:lineRule="auto" w:line="240"/>
        <w:ind w:left="426" w:right="-17" w:hanging="0"/>
        <w:jc w:val="left"/>
        <w:rPr>
          <w:rFonts w:cs="Cordia New"/>
        </w:rPr>
      </w:pPr>
      <w:r>
        <w:rPr>
          <w:rFonts w:cs="Cordia New"/>
        </w:rPr>
      </w:r>
    </w:p>
    <w:p>
      <w:pPr>
        <w:pStyle w:val="Normal"/>
        <w:spacing w:lineRule="auto" w:line="240"/>
        <w:ind w:left="426" w:right="-17" w:hanging="0"/>
        <w:jc w:val="left"/>
        <w:rPr>
          <w:rFonts w:cs="Times New Roman"/>
          <w:lang w:val="en-US"/>
        </w:rPr>
      </w:pPr>
      <w:r>
        <w:rPr>
          <w:rFonts w:cs="Times New Roman"/>
        </w:rPr>
        <w:t>During the period  2020, the Company had the additional the credit facilities of loans from financial institutions as follows:</w:t>
      </w:r>
    </w:p>
    <w:p>
      <w:pPr>
        <w:pStyle w:val="Normal"/>
        <w:spacing w:lineRule="auto" w:line="240"/>
        <w:ind w:left="426" w:right="-17" w:hanging="0"/>
        <w:jc w:val="left"/>
        <w:rPr>
          <w:rFonts w:cs="Times New Roman"/>
          <w:lang w:val="en-US"/>
        </w:rPr>
      </w:pPr>
      <w:r>
        <w:rPr>
          <w:rFonts w:cs="Times New Roman"/>
          <w:lang w:val="en-US"/>
        </w:rPr>
      </w:r>
    </w:p>
    <w:p>
      <w:pPr>
        <w:pStyle w:val="Normal"/>
        <w:spacing w:lineRule="auto" w:line="240" w:before="0" w:after="200"/>
        <w:ind w:left="425" w:right="147" w:hanging="0"/>
        <w:jc w:val="left"/>
        <w:rPr>
          <w:rFonts w:cs="Cordia New"/>
          <w:b/>
          <w:b/>
          <w:bCs/>
          <w:lang w:val="en-US"/>
        </w:rPr>
      </w:pPr>
      <w:bookmarkStart w:id="730" w:name="_1616585405"/>
      <w:bookmarkStart w:id="731" w:name="_1616585384"/>
      <w:bookmarkStart w:id="732" w:name="_1600865681"/>
      <w:bookmarkStart w:id="733" w:name="_1600865676"/>
      <w:bookmarkStart w:id="734" w:name="_1600865638"/>
      <w:bookmarkStart w:id="735" w:name="_1588672481"/>
      <w:bookmarkStart w:id="736" w:name="_1588672365"/>
      <w:bookmarkStart w:id="737" w:name="_1557513941"/>
      <w:bookmarkStart w:id="738" w:name="_1557513928"/>
      <w:bookmarkStart w:id="739" w:name="_1557513918"/>
      <w:bookmarkStart w:id="740" w:name="_1557513904"/>
      <w:bookmarkStart w:id="741" w:name="_1557513803"/>
      <w:bookmarkStart w:id="742" w:name="_1557407487"/>
      <w:bookmarkStart w:id="743" w:name="_1557124116"/>
      <w:bookmarkStart w:id="744" w:name="_1557124103"/>
      <w:bookmarkStart w:id="745" w:name="_1557124079"/>
      <w:bookmarkStart w:id="746" w:name="_1557124001"/>
      <w:bookmarkStart w:id="747" w:name="_1557123952"/>
      <w:bookmarkStart w:id="748" w:name="_1557123944"/>
      <w:bookmarkStart w:id="749" w:name="_1557123875"/>
      <w:bookmarkStart w:id="750" w:name="_1557123841"/>
      <w:bookmarkStart w:id="751" w:name="_1557123777"/>
      <w:bookmarkStart w:id="752" w:name="_1557066099"/>
      <w:bookmarkStart w:id="753" w:name="_1557066077"/>
      <w:bookmarkStart w:id="754" w:name="_1557066024"/>
      <w:bookmarkStart w:id="755" w:name="_1551011209"/>
      <w:bookmarkStart w:id="756" w:name="_1526726726"/>
      <w:bookmarkStart w:id="757" w:name="_1526726675"/>
      <w:bookmarkStart w:id="758" w:name="_1526152641"/>
      <w:bookmarkStart w:id="759" w:name="_1526152600"/>
      <w:bookmarkStart w:id="760" w:name="_1525867481"/>
      <w:bookmarkStart w:id="761" w:name="_1525867455"/>
      <w:bookmarkStart w:id="762" w:name="_1525867401"/>
      <w:bookmarkStart w:id="763" w:name="_1525867301"/>
      <w:bookmarkStart w:id="764" w:name="_1525867282"/>
      <w:bookmarkStart w:id="765" w:name="_1525866833"/>
      <w:bookmarkStart w:id="766" w:name="_1525525151"/>
      <w:bookmarkStart w:id="767" w:name="_1525525051"/>
      <w:bookmarkStart w:id="768" w:name="_1525524920"/>
      <w:bookmarkStart w:id="769" w:name="_1525524675"/>
      <w:bookmarkStart w:id="770" w:name="_1525524589"/>
      <w:bookmarkStart w:id="771" w:name="_1525524426"/>
      <w:bookmarkStart w:id="772" w:name="_1525269370"/>
      <w:bookmarkStart w:id="773" w:name="_1525269315"/>
      <w:bookmarkStart w:id="774" w:name="_1525269309"/>
      <w:bookmarkStart w:id="775" w:name="_1525269298"/>
      <w:bookmarkStart w:id="776" w:name="_1525269281"/>
      <w:bookmarkStart w:id="777" w:name="_1525269270"/>
      <w:bookmarkStart w:id="778" w:name="_1525269242"/>
      <w:bookmarkStart w:id="779" w:name="_1525268936"/>
      <w:bookmarkStart w:id="780" w:name="_1525265556"/>
      <w:bookmarkStart w:id="781" w:name="_1525265549"/>
      <w:bookmarkStart w:id="782" w:name="_1525265518"/>
      <w:bookmarkStart w:id="783" w:name="_1525265489"/>
      <w:bookmarkStart w:id="784" w:name="_1525265443"/>
      <w:bookmarkStart w:id="785" w:name="_1525258334"/>
      <w:bookmarkStart w:id="786" w:name="_1524245343"/>
      <w:bookmarkStart w:id="787" w:name="_1523257502"/>
      <w:bookmarkStart w:id="788" w:name="_1523098997"/>
      <w:bookmarkStart w:id="789" w:name="_1523043805"/>
      <w:bookmarkStart w:id="790" w:name="_1523017623"/>
      <w:bookmarkStart w:id="791" w:name="_1523017609"/>
      <w:bookmarkStart w:id="792" w:name="_1523017589"/>
      <w:bookmarkStart w:id="793" w:name="_1522852454"/>
      <w:bookmarkStart w:id="794" w:name="_1522850864"/>
      <w:bookmarkStart w:id="795" w:name="_1522850842"/>
      <w:bookmarkStart w:id="796" w:name="_1522850832"/>
      <w:bookmarkStart w:id="797" w:name="_1522847878"/>
      <w:bookmarkStart w:id="798" w:name="_1497702945"/>
      <w:bookmarkStart w:id="799" w:name="_1495462502"/>
      <w:bookmarkStart w:id="800" w:name="_1495462351"/>
      <w:bookmarkStart w:id="801" w:name="_1495462227"/>
      <w:bookmarkStart w:id="802" w:name="_1495462202"/>
      <w:bookmarkStart w:id="803" w:name="_1495462163"/>
      <w:bookmarkStart w:id="804" w:name="_1495462125"/>
      <w:bookmarkStart w:id="805" w:name="_1495461962"/>
      <w:bookmarkStart w:id="806" w:name="_1495461528"/>
      <w:bookmarkStart w:id="807" w:name="_1495461518"/>
      <w:bookmarkStart w:id="808" w:name="_1488170991"/>
      <w:bookmarkStart w:id="809" w:name="_1486908803"/>
      <w:bookmarkStart w:id="810" w:name="_1486908797"/>
      <w:bookmarkStart w:id="811" w:name="_1486908741"/>
      <w:bookmarkStart w:id="812" w:name="_1486908733"/>
      <w:bookmarkStart w:id="813" w:name="_1486908718"/>
      <w:bookmarkStart w:id="814" w:name="_1486908708"/>
      <w:bookmarkStart w:id="815" w:name="_1486908698"/>
      <w:bookmarkStart w:id="816" w:name="_1486908660"/>
      <w:bookmarkStart w:id="817" w:name="_1486548765"/>
      <w:bookmarkStart w:id="818" w:name="_1486548749"/>
      <w:bookmarkStart w:id="819" w:name="_1486375032"/>
      <w:bookmarkStart w:id="820" w:name="_1486365937"/>
      <w:bookmarkStart w:id="821" w:name="_1486364958"/>
      <w:bookmarkStart w:id="822" w:name="_1485603137"/>
      <w:bookmarkStart w:id="823" w:name="_1456243009"/>
      <w:bookmarkStart w:id="824" w:name="_1455568668"/>
      <w:bookmarkStart w:id="825" w:name="_1455568664"/>
      <w:bookmarkStart w:id="826" w:name="_1455568649"/>
      <w:bookmarkStart w:id="827" w:name="_1455568580"/>
      <w:bookmarkStart w:id="828" w:name="_1455568549"/>
      <w:bookmarkStart w:id="829" w:name="_1455568411"/>
      <w:bookmarkStart w:id="830" w:name="_1455568312"/>
      <w:bookmarkStart w:id="831" w:name="_1455568218"/>
      <w:bookmarkStart w:id="832" w:name="_1455568205"/>
      <w:bookmarkStart w:id="833" w:name="_1455568182"/>
      <w:bookmarkStart w:id="834" w:name="_1455568143"/>
      <w:bookmarkStart w:id="835" w:name="_1455567994"/>
      <w:bookmarkStart w:id="836" w:name="_1455567976"/>
      <w:bookmarkStart w:id="837" w:name="_1455567938"/>
      <w:bookmarkStart w:id="838" w:name="_1455567924"/>
      <w:bookmarkStart w:id="839" w:name="_1455567860"/>
      <w:bookmarkStart w:id="840" w:name="_1454684600"/>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r>
        <w:rPr>
          <w:rFonts w:cs="Cordia New"/>
          <w:b/>
          <w:bCs/>
          <w:lang w:val="en-US"/>
        </w:rPr>
        <w:object w:dxaOrig="10265" w:dyaOrig="319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59.6pt;height:142.3pt" filled="f" o:ole="">
            <v:imagedata r:id="rId65" o:title=""/>
          </v:shape>
          <o:OLEObject Type="Embed" ProgID="Excel.Sheet.12" ShapeID="ole_rId64" DrawAspect="Content" ObjectID="_844784610" r:id="rId64"/>
        </w:object>
      </w:r>
    </w:p>
    <w:p>
      <w:pPr>
        <w:pStyle w:val="Normal"/>
        <w:spacing w:lineRule="auto" w:line="240" w:before="0" w:after="200"/>
        <w:ind w:left="425" w:right="147" w:hanging="0"/>
        <w:jc w:val="left"/>
        <w:rPr>
          <w:rFonts w:cs="Cordia New"/>
          <w:b/>
          <w:b/>
          <w:bCs/>
          <w:lang w:val="en-US"/>
        </w:rPr>
      </w:pPr>
      <w:r>
        <w:rPr>
          <w:rFonts w:cs="Cordia New"/>
          <w:b/>
          <w:bCs/>
          <w:lang w:val="en-US"/>
        </w:rPr>
      </w:r>
    </w:p>
    <w:p>
      <w:pPr>
        <w:pStyle w:val="Normal"/>
        <w:spacing w:lineRule="auto" w:line="240" w:before="0" w:after="200"/>
        <w:ind w:left="425" w:right="147" w:hanging="0"/>
        <w:jc w:val="left"/>
        <w:rPr>
          <w:rFonts w:cs="Cordia New"/>
          <w:b/>
          <w:b/>
          <w:bCs/>
          <w:lang w:val="en-US"/>
        </w:rPr>
      </w:pPr>
      <w:r>
        <w:rPr>
          <w:rFonts w:cs="Cordia New"/>
          <w:b/>
          <w:bCs/>
          <w:lang w:val="en-US"/>
        </w:rPr>
        <w:t>Guaranteed</w:t>
      </w:r>
    </w:p>
    <w:p>
      <w:pPr>
        <w:pStyle w:val="Normal"/>
        <w:spacing w:lineRule="auto" w:line="240" w:before="0" w:after="200"/>
        <w:ind w:left="425" w:right="147" w:hanging="0"/>
        <w:jc w:val="left"/>
        <w:rPr>
          <w:rFonts w:cs="Cordia New"/>
          <w:b/>
          <w:b/>
          <w:bCs/>
          <w:lang w:val="en-US"/>
        </w:rPr>
      </w:pPr>
      <w:r>
        <w:rPr>
          <w:rFonts w:cs="Cordia New"/>
          <w:lang w:val="en-US"/>
        </w:rPr>
        <w:t>The Company had guaranteed for credit facilities from financial institutions of the TCC Energy Co., Ltd.(see note 4).</w:t>
      </w:r>
    </w:p>
    <w:p>
      <w:pPr>
        <w:pStyle w:val="Normal"/>
        <w:numPr>
          <w:ilvl w:val="0"/>
          <w:numId w:val="2"/>
        </w:numPr>
        <w:tabs>
          <w:tab w:val="clear" w:pos="431"/>
          <w:tab w:val="left" w:pos="426" w:leader="none"/>
        </w:tabs>
        <w:spacing w:lineRule="auto" w:line="240" w:before="0" w:after="200"/>
        <w:ind w:left="425" w:right="147" w:hanging="426"/>
        <w:jc w:val="left"/>
        <w:rPr>
          <w:rFonts w:cs="Times New Roman"/>
          <w:b/>
          <w:b/>
          <w:bCs/>
          <w:lang w:val="en-US"/>
        </w:rPr>
      </w:pPr>
      <w:r>
        <w:rPr>
          <w:rFonts w:cs="Times New Roman"/>
          <w:b/>
          <w:bCs/>
          <w:lang w:val="en-US"/>
        </w:rPr>
        <w:t>LEASE LIABILITIES</w:t>
      </w:r>
    </w:p>
    <w:p>
      <w:pPr>
        <w:pStyle w:val="Normal"/>
        <w:spacing w:lineRule="auto" w:line="240" w:before="0" w:after="200"/>
        <w:ind w:left="425" w:right="-23" w:hanging="0"/>
        <w:jc w:val="left"/>
        <w:rPr>
          <w:rFonts w:cs="Cordia New"/>
        </w:rPr>
      </w:pPr>
      <w:r>
        <w:rPr>
          <w:rFonts w:cs="Times New Roman"/>
        </w:rPr>
        <w:t>Lease liabilities</w:t>
      </w:r>
      <w:r>
        <w:rPr>
          <w:rFonts w:cs="Angsana New" w:ascii="Angsana New" w:hAnsi="Angsana New"/>
        </w:rPr>
        <w:t xml:space="preserve"> </w:t>
      </w:r>
      <w:r>
        <w:rPr>
          <w:rFonts w:cs="Times New Roman"/>
        </w:rPr>
        <w:t>as at September 30, 2020 and December 31, 2019 consisted of:</w:t>
      </w:r>
    </w:p>
    <w:p>
      <w:pPr>
        <w:pStyle w:val="BlockText"/>
        <w:spacing w:before="200" w:after="200"/>
        <w:ind w:left="360" w:right="-143" w:hanging="0"/>
        <w:jc w:val="left"/>
        <w:rPr>
          <w:rFonts w:ascii="Angsana New" w:hAnsi="Angsana New" w:cs="Angsana New"/>
          <w:sz w:val="22"/>
          <w:szCs w:val="22"/>
          <w:lang w:val="en-GB"/>
        </w:rPr>
      </w:pPr>
      <w:bookmarkStart w:id="841" w:name="_1620139284"/>
      <w:bookmarkStart w:id="842" w:name="_1620139270"/>
      <w:bookmarkStart w:id="843" w:name="_1620139250"/>
      <w:bookmarkStart w:id="844" w:name="_1620134613"/>
      <w:bookmarkStart w:id="845" w:name="_1620134506"/>
      <w:bookmarkStart w:id="846" w:name="_1620134480"/>
      <w:bookmarkStart w:id="847" w:name="_1620134446"/>
      <w:bookmarkStart w:id="848" w:name="_1620134426"/>
      <w:bookmarkStart w:id="849" w:name="_1620134396"/>
      <w:bookmarkStart w:id="850" w:name="_1620134283"/>
      <w:bookmarkStart w:id="851" w:name="_1620134223"/>
      <w:bookmarkStart w:id="852" w:name="_1620134214"/>
      <w:bookmarkStart w:id="853" w:name="_1556878979"/>
      <w:bookmarkStart w:id="854" w:name="_1550927712"/>
      <w:bookmarkStart w:id="855" w:name="_1550927646"/>
      <w:bookmarkStart w:id="856" w:name="_1525269830"/>
      <w:bookmarkStart w:id="857" w:name="_1525269822"/>
      <w:bookmarkStart w:id="858" w:name="_1525269810"/>
      <w:bookmarkStart w:id="859" w:name="_1525269799"/>
      <w:bookmarkStart w:id="860" w:name="_1525214570"/>
      <w:bookmarkStart w:id="861" w:name="_1525214541"/>
      <w:bookmarkStart w:id="862" w:name="_1525214496"/>
      <w:bookmarkStart w:id="863" w:name="_1525179622"/>
      <w:bookmarkStart w:id="864" w:name="_1525179569"/>
      <w:bookmarkStart w:id="865" w:name="_1524245935"/>
      <w:bookmarkStart w:id="866" w:name="_1520879418"/>
      <w:bookmarkStart w:id="867" w:name="_1518952833"/>
      <w:bookmarkStart w:id="868" w:name="_1518627517"/>
      <w:bookmarkStart w:id="869" w:name="_1518627510"/>
      <w:bookmarkStart w:id="870" w:name="_1517757823"/>
      <w:bookmarkStart w:id="871" w:name="_1515313416"/>
      <w:bookmarkStart w:id="872" w:name="_1515313374"/>
      <w:bookmarkStart w:id="873" w:name="_1515313339"/>
      <w:bookmarkStart w:id="874" w:name="_1515313330"/>
      <w:bookmarkStart w:id="875" w:name="_1515313206"/>
      <w:bookmarkStart w:id="876" w:name="_1515312813"/>
      <w:bookmarkStart w:id="877" w:name="_1515312730"/>
      <w:bookmarkStart w:id="878" w:name="_1508690550"/>
      <w:bookmarkStart w:id="879" w:name="_1506931010"/>
      <w:bookmarkStart w:id="880" w:name="_1506877876"/>
      <w:bookmarkStart w:id="881" w:name="_1506877202"/>
      <w:bookmarkStart w:id="882" w:name="_1506441608"/>
      <w:bookmarkStart w:id="883" w:name="_1505828772"/>
      <w:bookmarkStart w:id="884" w:name="_1505022798"/>
      <w:bookmarkStart w:id="885" w:name="_1505022780"/>
      <w:bookmarkStart w:id="886" w:name="_1505022757"/>
      <w:bookmarkStart w:id="887" w:name="_1505022634"/>
      <w:bookmarkStart w:id="888" w:name="_1505022429"/>
      <w:bookmarkStart w:id="889" w:name="_1505022397"/>
      <w:bookmarkStart w:id="890" w:name="_1505022386"/>
      <w:bookmarkStart w:id="891" w:name="_1505022340"/>
      <w:bookmarkStart w:id="892" w:name="_1505022268"/>
      <w:bookmarkStart w:id="893" w:name="_1488867369"/>
      <w:bookmarkStart w:id="894" w:name="_1488867217"/>
      <w:bookmarkStart w:id="895" w:name="_1485092938"/>
      <w:bookmarkStart w:id="896" w:name="_1485092922"/>
      <w:bookmarkStart w:id="897" w:name="_1485092898"/>
      <w:bookmarkStart w:id="898" w:name="_1485092881"/>
      <w:bookmarkStart w:id="899" w:name="_1485092866"/>
      <w:bookmarkStart w:id="900" w:name="_1485092852"/>
      <w:bookmarkStart w:id="901" w:name="_1485092818"/>
      <w:bookmarkStart w:id="902" w:name="_1485092775"/>
      <w:bookmarkStart w:id="903" w:name="_1485092745"/>
      <w:bookmarkStart w:id="904" w:name="_1485092716"/>
      <w:bookmarkStart w:id="905" w:name="_1484664622"/>
      <w:bookmarkStart w:id="906" w:name="_1484664610"/>
      <w:bookmarkStart w:id="907" w:name="_1484664592"/>
      <w:bookmarkStart w:id="908" w:name="_1484664585"/>
      <w:bookmarkStart w:id="909" w:name="_1484664579"/>
      <w:bookmarkStart w:id="910" w:name="_1484664568"/>
      <w:bookmarkStart w:id="911" w:name="_1484664526"/>
      <w:bookmarkStart w:id="912" w:name="_1484639510"/>
      <w:bookmarkStart w:id="913" w:name="_1484639485"/>
      <w:bookmarkStart w:id="914" w:name="_1484639093"/>
      <w:bookmarkStart w:id="915" w:name="_1484639048"/>
      <w:bookmarkStart w:id="916" w:name="_1484638935"/>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r>
        <w:rPr>
          <w:rFonts w:cs="Angsana New" w:ascii="Angsana New" w:hAnsi="Angsana New"/>
        </w:rPr>
        <w:object w:dxaOrig="9833" w:dyaOrig="36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2pt;height:169.45pt" filled="f" o:ole="">
            <v:imagedata r:id="rId67" o:title=""/>
          </v:shape>
          <o:OLEObject Type="Embed" ProgID="Excel.Sheet.12" ShapeID="ole_rId66" DrawAspect="Content" ObjectID="_1653206694" r:id="rId66"/>
        </w:object>
      </w:r>
    </w:p>
    <w:p>
      <w:pPr>
        <w:pStyle w:val="BlockText"/>
        <w:spacing w:before="200" w:after="200"/>
        <w:ind w:left="360" w:right="-143" w:hanging="0"/>
        <w:jc w:val="left"/>
        <w:rPr>
          <w:rFonts w:ascii="Angsana New" w:hAnsi="Angsana New" w:cs="Angsana New"/>
        </w:rPr>
      </w:pPr>
      <w:bookmarkStart w:id="917" w:name="_1650789300"/>
      <w:bookmarkEnd w:id="917"/>
      <w:r>
        <w:rPr>
          <w:rFonts w:cs="Angsana New" w:ascii="Angsana New" w:hAnsi="Angsana New"/>
          <w:sz w:val="22"/>
          <w:szCs w:val="22"/>
          <w:lang w:val="en-GB"/>
        </w:rPr>
        <w:object w:dxaOrig="5242" w:dyaOrig="320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9.45pt;height:156.25pt" filled="f" o:ole="">
            <v:imagedata r:id="rId69" o:title=""/>
          </v:shape>
          <o:OLEObject Type="Embed" ProgID="Excel.Sheet.12" ShapeID="ole_rId68" DrawAspect="Content" ObjectID="_2109734572" r:id="rId68"/>
        </w:object>
      </w:r>
    </w:p>
    <w:p>
      <w:pPr>
        <w:pStyle w:val="BlockText"/>
        <w:spacing w:before="200" w:after="200"/>
        <w:ind w:left="360" w:right="-143" w:hanging="0"/>
        <w:jc w:val="left"/>
        <w:rPr>
          <w:rFonts w:cs="Times New Roman"/>
          <w:sz w:val="22"/>
          <w:szCs w:val="22"/>
        </w:rPr>
      </w:pPr>
      <w:r>
        <w:rPr>
          <w:rFonts w:cs="Times New Roman"/>
          <w:sz w:val="22"/>
          <w:szCs w:val="22"/>
        </w:rPr>
        <w:t xml:space="preserve">The Group entered into the finance lease agreements to rent </w:t>
      </w:r>
      <w:r>
        <w:rPr>
          <w:sz w:val="22"/>
        </w:rPr>
        <w:t>o</w:t>
      </w:r>
      <w:r>
        <w:rPr>
          <w:rFonts w:cs="Times New Roman"/>
          <w:sz w:val="22"/>
          <w:szCs w:val="22"/>
        </w:rPr>
        <w:t>ffice building and vehicles</w:t>
      </w:r>
      <w:r>
        <w:rPr>
          <w:rFonts w:cs="Times New Roman"/>
          <w:sz w:val="22"/>
          <w:szCs w:val="22"/>
        </w:rPr>
        <w:t xml:space="preserve"> </w:t>
      </w:r>
    </w:p>
    <w:p>
      <w:pPr>
        <w:pStyle w:val="BlockText"/>
        <w:spacing w:before="200" w:after="200"/>
        <w:ind w:left="360" w:right="-143" w:hanging="0"/>
        <w:jc w:val="left"/>
        <w:rPr>
          <w:rFonts w:ascii="Angsana New" w:hAnsi="Angsana New" w:cs="Angsana New"/>
        </w:rPr>
      </w:pPr>
      <w:bookmarkStart w:id="918" w:name="_1648559221"/>
      <w:bookmarkEnd w:id="918"/>
      <w:r>
        <w:rPr>
          <w:rFonts w:cs="Angsana New" w:ascii="Angsana New" w:hAnsi="Angsana New"/>
        </w:rPr>
        <w:object w:dxaOrig="9820" w:dyaOrig="246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2.9pt;height:121.65pt" filled="f" o:ole="">
            <v:imagedata r:id="rId71" o:title=""/>
          </v:shape>
          <o:OLEObject Type="Embed" ProgID="Excel.Sheet.12" ShapeID="ole_rId70" DrawAspect="Content" ObjectID="_261647139" r:id="rId70"/>
        </w:object>
      </w:r>
    </w:p>
    <w:p>
      <w:pPr>
        <w:pStyle w:val="Normal"/>
        <w:spacing w:lineRule="auto" w:line="240" w:before="0" w:after="200"/>
        <w:ind w:right="147" w:firstLine="426"/>
        <w:jc w:val="left"/>
        <w:rPr>
          <w:rFonts w:cs="Cordia New"/>
          <w:b/>
          <w:b/>
          <w:bCs/>
          <w:lang w:val="en-US"/>
        </w:rPr>
      </w:pPr>
      <w:r>
        <w:rPr>
          <w:rFonts w:cs="Cordia New"/>
          <w:b/>
          <w:bCs/>
          <w:lang w:val="en-US"/>
        </w:rPr>
        <w:t>Guaranteed</w:t>
      </w:r>
    </w:p>
    <w:p>
      <w:pPr>
        <w:pStyle w:val="BlockText"/>
        <w:spacing w:before="200" w:after="200"/>
        <w:ind w:left="426" w:right="-1" w:hanging="0"/>
        <w:jc w:val="left"/>
        <w:rPr>
          <w:rFonts w:cs="Times New Roman"/>
          <w:sz w:val="22"/>
          <w:szCs w:val="22"/>
        </w:rPr>
      </w:pPr>
      <w:r>
        <w:rPr>
          <w:rFonts w:cs="Times New Roman"/>
          <w:sz w:val="22"/>
          <w:szCs w:val="22"/>
        </w:rPr>
        <w:t>The director of the subsidiaries had guaranteed for the leases liabilities (see note 5).</w:t>
      </w:r>
    </w:p>
    <w:p>
      <w:pPr>
        <w:pStyle w:val="BlockText"/>
        <w:spacing w:before="200" w:after="200"/>
        <w:ind w:left="426" w:right="-1" w:hanging="0"/>
        <w:jc w:val="left"/>
        <w:rPr>
          <w:rFonts w:cs="Times New Roman"/>
          <w:sz w:val="22"/>
          <w:szCs w:val="22"/>
        </w:rPr>
      </w:pPr>
      <w:r>
        <w:rPr>
          <w:rFonts w:cs="Times New Roman"/>
          <w:sz w:val="22"/>
          <w:szCs w:val="22"/>
        </w:rPr>
      </w:r>
    </w:p>
    <w:p>
      <w:pPr>
        <w:pStyle w:val="Normal"/>
        <w:numPr>
          <w:ilvl w:val="0"/>
          <w:numId w:val="2"/>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WARRANTS</w:t>
      </w:r>
    </w:p>
    <w:p>
      <w:pPr>
        <w:pStyle w:val="BlockText"/>
        <w:spacing w:before="0" w:after="0"/>
        <w:ind w:left="426"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6" w:right="0" w:hanging="0"/>
        <w:jc w:val="left"/>
        <w:rPr>
          <w:rFonts w:cs="Times New Roman"/>
          <w:sz w:val="22"/>
          <w:szCs w:val="22"/>
        </w:rPr>
      </w:pPr>
      <w:r>
        <w:rPr>
          <w:rFonts w:cs="Times New Roman"/>
          <w:sz w:val="22"/>
          <w:szCs w:val="22"/>
        </w:rPr>
        <w:t>The detail of warrants were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bl>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z w:val="22"/>
          <w:szCs w:val="22"/>
        </w:rPr>
      </w:pPr>
      <w:r>
        <w:rPr>
          <w:rFonts w:cs="Times New Roman"/>
          <w:spacing w:val="-6"/>
          <w:sz w:val="22"/>
          <w:szCs w:val="22"/>
        </w:rPr>
        <w:t xml:space="preserve">Changes of the warrants during the period were </w:t>
      </w:r>
      <w:r>
        <w:rPr>
          <w:rFonts w:cs="Times New Roman"/>
          <w:sz w:val="22"/>
          <w:szCs w:val="22"/>
        </w:rPr>
        <w:t>as follows:</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right="-23" w:hanging="0"/>
        <w:jc w:val="left"/>
        <w:rPr>
          <w:rFonts w:cs="Times New Roman"/>
          <w:b/>
          <w:b/>
          <w:bCs/>
        </w:rPr>
      </w:pPr>
      <w:bookmarkStart w:id="919" w:name="_1612691222"/>
      <w:bookmarkStart w:id="920" w:name="_1612630265"/>
      <w:bookmarkStart w:id="921" w:name="_1612630249"/>
      <w:bookmarkStart w:id="922" w:name="_1612630229"/>
      <w:bookmarkStart w:id="923" w:name="_1612630219"/>
      <w:bookmarkStart w:id="924" w:name="_1612630205"/>
      <w:bookmarkStart w:id="925" w:name="_1612630165"/>
      <w:bookmarkStart w:id="926" w:name="_1581094178"/>
      <w:bookmarkStart w:id="927" w:name="_1581094164"/>
      <w:bookmarkStart w:id="928" w:name="_1486388838"/>
      <w:bookmarkStart w:id="929" w:name="_1486303532"/>
      <w:bookmarkStart w:id="930" w:name="_1486127685"/>
      <w:bookmarkStart w:id="931" w:name="_1486127652"/>
      <w:bookmarkStart w:id="932" w:name="_1486127625"/>
      <w:bookmarkStart w:id="933" w:name="_1486127319"/>
      <w:bookmarkStart w:id="934" w:name="_1486127259"/>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r>
        <w:rPr>
          <w:rFonts w:cs="Times New Roman"/>
        </w:rPr>
        <w:object w:dxaOrig="9884" w:dyaOrig="314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37pt;height:124.85pt" filled="f" o:ole="">
            <v:imagedata r:id="rId73" o:title=""/>
          </v:shape>
          <o:OLEObject Type="Embed" ProgID="" ShapeID="ole_rId72" DrawAspect="Content" ObjectID="_821751534" r:id="rId72"/>
        </w:object>
      </w:r>
    </w:p>
    <w:p>
      <w:pPr>
        <w:pStyle w:val="Normal"/>
        <w:spacing w:lineRule="auto" w:line="240" w:before="0" w:after="200"/>
        <w:ind w:left="426" w:hanging="0"/>
        <w:jc w:val="left"/>
        <w:rPr>
          <w:rFonts w:cs="Times New Roman"/>
          <w:b/>
          <w:b/>
          <w:bCs/>
        </w:rPr>
      </w:pPr>
      <w:r>
        <w:rPr>
          <w:rFonts w:cs="Times New Roman"/>
          <w:b/>
          <w:bCs/>
        </w:rPr>
      </w:r>
    </w:p>
    <w:p>
      <w:pPr>
        <w:pStyle w:val="Normal"/>
        <w:numPr>
          <w:ilvl w:val="0"/>
          <w:numId w:val="2"/>
        </w:numPr>
        <w:tabs>
          <w:tab w:val="clear" w:pos="431"/>
        </w:tabs>
        <w:spacing w:lineRule="auto" w:line="240" w:before="0" w:after="200"/>
        <w:ind w:left="426" w:hanging="426"/>
        <w:jc w:val="left"/>
        <w:rPr>
          <w:rFonts w:cs="Times New Roman"/>
          <w:b/>
          <w:b/>
          <w:bCs/>
        </w:rPr>
      </w:pPr>
      <w:r>
        <w:rPr>
          <w:b/>
          <w:bCs/>
          <w:szCs w:val="28"/>
        </w:rPr>
        <w:t>PREMIUM ON ORDINARY SHARES AND LEGAL RESERVE</w:t>
      </w:r>
    </w:p>
    <w:p>
      <w:pPr>
        <w:pStyle w:val="Normal"/>
        <w:spacing w:lineRule="auto" w:line="240"/>
        <w:ind w:left="426" w:right="-1" w:hanging="0"/>
        <w:jc w:val="left"/>
        <w:rPr>
          <w:rFonts w:cs="Cordia New"/>
          <w:lang w:val="en-US"/>
        </w:rPr>
      </w:pPr>
      <w:r>
        <w:rPr>
          <w:rFonts w:cs="Times New Roman"/>
          <w:lang w:val="en-US"/>
        </w:rPr>
        <w:t>The Ordinary General Shareholder’s</w:t>
      </w:r>
      <w:r>
        <w:rPr>
          <w:rFonts w:cs="Cordia New"/>
          <w:lang w:val="en-US"/>
        </w:rPr>
        <w:t xml:space="preserve"> </w:t>
      </w:r>
      <w:r>
        <w:rPr>
          <w:rFonts w:cs="Cordia New"/>
        </w:rPr>
        <w:t>Meeting held on July 21, 2020 passed a resolution to approve the compensation for deficit in the amount of Baht 77.78 million by offsetting with the legal reserve in the amount of Baht 9.83 million and the premium on ordinary shares in the amount of</w:t>
      </w:r>
      <w:r>
        <w:rPr/>
        <w:t xml:space="preserve"> </w:t>
      </w:r>
      <w:r>
        <w:rPr>
          <w:rFonts w:cs="Cordia New"/>
        </w:rPr>
        <w:t>Baht 67.95 million.</w:t>
      </w:r>
    </w:p>
    <w:p>
      <w:pPr>
        <w:pStyle w:val="Normal"/>
        <w:spacing w:lineRule="auto" w:line="240"/>
        <w:ind w:left="426" w:right="141" w:hanging="0"/>
        <w:jc w:val="left"/>
        <w:rPr>
          <w:rFonts w:cs="Times New Roman"/>
          <w:lang w:val="en-US"/>
        </w:rPr>
      </w:pPr>
      <w:r>
        <w:rPr>
          <w:rFonts w:cs="Times New Roman"/>
          <w:lang w:val="en-US"/>
        </w:rPr>
      </w:r>
    </w:p>
    <w:p>
      <w:pPr>
        <w:pStyle w:val="Normal"/>
        <w:numPr>
          <w:ilvl w:val="0"/>
          <w:numId w:val="2"/>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6"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6" w:right="-23" w:hanging="1"/>
        <w:jc w:val="left"/>
        <w:rPr>
          <w:rFonts w:cs="Times New Roman"/>
        </w:rPr>
      </w:pPr>
      <w:r>
        <w:rPr>
          <w:rFonts w:cs="Times New Roman"/>
          <w:lang w:val="en-US"/>
        </w:rPr>
        <w:t>The Group recognized income tax expense for the nine-month periods ended September 30, 2020 and 2019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ax expense for the nine-month periods ended September 30, 2020 and 2019 consisted of:</w:t>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935" w:name="_1634824032"/>
      <w:bookmarkStart w:id="936" w:name="_1619283217"/>
      <w:bookmarkStart w:id="937" w:name="_1587570010"/>
      <w:bookmarkStart w:id="938" w:name="_1556113703"/>
      <w:bookmarkStart w:id="939" w:name="_1556092614"/>
      <w:bookmarkStart w:id="940" w:name="_1556047100"/>
      <w:bookmarkStart w:id="941" w:name="_1554656664"/>
      <w:bookmarkStart w:id="942" w:name="_1554656576"/>
      <w:bookmarkStart w:id="943" w:name="_1486236345"/>
      <w:bookmarkStart w:id="944" w:name="_1486152447"/>
      <w:bookmarkStart w:id="945" w:name="_1486152438"/>
      <w:bookmarkStart w:id="946" w:name="_1486152432"/>
      <w:bookmarkStart w:id="947" w:name="_1486152420"/>
      <w:bookmarkStart w:id="948" w:name="_1486131908"/>
      <w:bookmarkStart w:id="949" w:name="_1486131649"/>
      <w:bookmarkStart w:id="950" w:name="_1486130392"/>
      <w:bookmarkStart w:id="951" w:name="_1486129887"/>
      <w:bookmarkStart w:id="952" w:name="_1486129876"/>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r>
        <w:rPr>
          <w:rFonts w:cs="Times New Roman"/>
          <w:sz w:val="22"/>
          <w:szCs w:val="22"/>
        </w:rPr>
        <w:object w:dxaOrig="10871" w:dyaOrig="378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2.3pt;height:160.5pt" filled="f" o:ole="">
            <v:imagedata r:id="rId75" o:title=""/>
          </v:shape>
          <o:OLEObject Type="Embed" ProgID="Excel.Sheet.12" ShapeID="ole_rId74" DrawAspect="Content" ObjectID="_1956782852" r:id="rId74"/>
        </w:object>
      </w:r>
    </w:p>
    <w:p>
      <w:pPr>
        <w:pStyle w:val="BlockText"/>
        <w:spacing w:before="0" w:after="0"/>
        <w:ind w:left="425" w:right="0" w:hanging="0"/>
        <w:jc w:val="left"/>
        <w:rPr>
          <w:rFonts w:cs="Times New Roman"/>
          <w:sz w:val="22"/>
          <w:szCs w:val="22"/>
        </w:rPr>
      </w:pPr>
      <w:r>
        <w:rPr>
          <w:rFonts w:cs="Times New Roman"/>
          <w:sz w:val="22"/>
          <w:szCs w:val="22"/>
        </w:rPr>
      </w:r>
    </w:p>
    <w:p>
      <w:pPr>
        <w:pStyle w:val="Normal"/>
        <w:numPr>
          <w:ilvl w:val="0"/>
          <w:numId w:val="2"/>
        </w:numPr>
        <w:tabs>
          <w:tab w:val="clear" w:pos="431"/>
          <w:tab w:val="left" w:pos="426" w:leader="none"/>
        </w:tabs>
        <w:spacing w:lineRule="auto" w:line="240"/>
        <w:jc w:val="left"/>
        <w:rPr/>
      </w:pPr>
      <w:bookmarkStart w:id="953" w:name="_MON_1546273581"/>
      <w:bookmarkStart w:id="954" w:name="_MON_1546273526"/>
      <w:bookmarkStart w:id="955" w:name="_MON_1546275175"/>
      <w:bookmarkStart w:id="956" w:name="_MON_1548773925"/>
      <w:bookmarkStart w:id="957" w:name="_MON_1548772439"/>
      <w:bookmarkStart w:id="958" w:name="_MON_1547915257"/>
      <w:bookmarkEnd w:id="953"/>
      <w:bookmarkEnd w:id="954"/>
      <w:bookmarkEnd w:id="955"/>
      <w:bookmarkEnd w:id="956"/>
      <w:bookmarkEnd w:id="957"/>
      <w:bookmarkEnd w:id="958"/>
      <w:r>
        <w:rPr>
          <w:rFonts w:cs="Times New Roman"/>
          <w:b/>
          <w:bCs/>
        </w:rPr>
        <w:t xml:space="preserve">OPERATING SEGMENT </w:t>
      </w:r>
    </w:p>
    <w:p>
      <w:pPr>
        <w:pStyle w:val="Normal"/>
        <w:spacing w:lineRule="auto" w:line="240"/>
        <w:ind w:left="425" w:right="-23" w:hanging="0"/>
        <w:jc w:val="left"/>
        <w:rPr>
          <w:rFonts w:cs="Times New Roman"/>
          <w:b/>
          <w:b/>
          <w:bCs/>
        </w:rPr>
      </w:pPr>
      <w:r>
        <w:rPr>
          <w:rFonts w:cs="Times New Roman"/>
          <w:b/>
          <w:bCs/>
        </w:rPr>
      </w:r>
    </w:p>
    <w:p>
      <w:pPr>
        <w:pStyle w:val="Normal"/>
        <w:spacing w:lineRule="auto" w:line="240"/>
        <w:ind w:left="426" w:right="-23" w:hanging="0"/>
        <w:jc w:val="left"/>
        <w:rPr/>
      </w:pPr>
      <w:r>
        <w:rPr>
          <w:rFonts w:cs="Times New Roman"/>
        </w:rPr>
        <w:t xml:space="preserve">Operating </w:t>
      </w:r>
      <w:r>
        <w:rPr>
          <w:rFonts w:cs="Times New Roman"/>
          <w:lang w:val="en-US"/>
        </w:rPr>
        <w:t>segment</w:t>
      </w:r>
      <w:r>
        <w:rPr>
          <w:rFonts w:cs="Times New Roman"/>
        </w:rPr>
        <w:t xml:space="preserve"> information is reported in a manner consistent maker in order to make decisions about the allocation of resources to the segment and assess its performance. The chief operating decision maker has been identified as the directors of the Group.</w:t>
      </w:r>
    </w:p>
    <w:p>
      <w:pPr>
        <w:pStyle w:val="Normal"/>
        <w:spacing w:lineRule="auto" w:line="240"/>
        <w:ind w:left="425" w:right="-23" w:hanging="0"/>
        <w:jc w:val="left"/>
        <w:rPr>
          <w:rFonts w:cs="Times New Roman"/>
        </w:rPr>
      </w:pPr>
      <w:r>
        <w:rPr>
          <w:rFonts w:cs="Times New Roman"/>
        </w:rPr>
      </w:r>
    </w:p>
    <w:p>
      <w:pPr>
        <w:pStyle w:val="Normal"/>
        <w:spacing w:lineRule="auto" w:line="240"/>
        <w:ind w:left="426" w:right="-23" w:hanging="0"/>
        <w:jc w:val="left"/>
        <w:rPr>
          <w:rFonts w:cs="Times New Roman"/>
        </w:rPr>
      </w:pPr>
      <w:r>
        <w:rPr>
          <w:rFonts w:cs="Times New Roman"/>
        </w:rPr>
        <w:t>The Group operates in both domestic and foreign. However, for the nine-month periods ended September 30, 2020 and 2019, the Group has only revenues from domestic.</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r>
        <w:rPr>
          <w:rFonts w:cs="Times New Roman"/>
        </w:rPr>
        <w:t xml:space="preserve">The Group </w:t>
      </w:r>
      <w:r>
        <w:rPr>
          <w:rFonts w:cs="Times New Roman"/>
          <w:spacing w:val="2"/>
        </w:rPr>
        <w:t xml:space="preserve">operates the three business primarily include sale of coal, palm shell and steel, sale of ice cream and wholesale food market. The Group’s business segment information and reconciliation of reportable segment profit or loss </w:t>
      </w:r>
      <w:r>
        <w:rPr>
          <w:rFonts w:cs="Times New Roman"/>
        </w:rPr>
        <w:t>for the nine-month periods ended September 30, 2020 and 2019</w:t>
      </w:r>
      <w:r>
        <w:rPr>
          <w:rFonts w:cs="Times New Roman"/>
          <w:spacing w:val="2"/>
        </w:rPr>
        <w:t xml:space="preserve"> was as follows:</w:t>
      </w:r>
    </w:p>
    <w:p>
      <w:pPr>
        <w:pStyle w:val="Normal"/>
        <w:spacing w:lineRule="auto" w:line="240"/>
        <w:ind w:left="426" w:right="-23" w:hanging="0"/>
        <w:jc w:val="left"/>
        <w:rPr>
          <w:rFonts w:cs="Times New Roman"/>
          <w:highlight w:val="cyan"/>
        </w:rPr>
      </w:pPr>
      <w:r>
        <w:rPr>
          <w:rFonts w:cs="Times New Roman"/>
          <w:highlight w:val="cyan"/>
        </w:rPr>
      </w:r>
    </w:p>
    <w:p>
      <w:pPr>
        <w:pStyle w:val="BlockText"/>
        <w:spacing w:before="0" w:after="0"/>
        <w:ind w:left="425" w:right="-425" w:hanging="0"/>
        <w:jc w:val="left"/>
        <w:rPr>
          <w:rFonts w:cs="Cordia New"/>
          <w:i/>
          <w:i/>
          <w:iCs/>
          <w:spacing w:val="-4"/>
          <w:sz w:val="22"/>
          <w:szCs w:val="22"/>
        </w:rPr>
      </w:pPr>
      <w:bookmarkStart w:id="959" w:name="_1634987567"/>
      <w:bookmarkStart w:id="960" w:name="_1634824129"/>
      <w:bookmarkStart w:id="961" w:name="_1634824089"/>
      <w:bookmarkStart w:id="962" w:name="_1619283257"/>
      <w:bookmarkStart w:id="963" w:name="_1619283246"/>
      <w:bookmarkStart w:id="964" w:name="_1595059642"/>
      <w:bookmarkStart w:id="965" w:name="_1595059255"/>
      <w:bookmarkStart w:id="966" w:name="_1595059218"/>
      <w:bookmarkStart w:id="967" w:name="_1595059214"/>
      <w:bookmarkStart w:id="968" w:name="_1595059194"/>
      <w:bookmarkStart w:id="969" w:name="_1594928835"/>
      <w:bookmarkStart w:id="970" w:name="_1594928816"/>
      <w:bookmarkStart w:id="971" w:name="_1594928748"/>
      <w:bookmarkStart w:id="972" w:name="_1594928618"/>
      <w:bookmarkStart w:id="973" w:name="_1594928495"/>
      <w:bookmarkStart w:id="974" w:name="_1587546758"/>
      <w:bookmarkStart w:id="975" w:name="_1586890499"/>
      <w:bookmarkStart w:id="976" w:name="_1556050586"/>
      <w:bookmarkStart w:id="977" w:name="_1556048940"/>
      <w:bookmarkStart w:id="978" w:name="_1556038930"/>
      <w:bookmarkStart w:id="979" w:name="_1556036937"/>
      <w:bookmarkStart w:id="980" w:name="_1555953014"/>
      <w:bookmarkStart w:id="981" w:name="_1554382189"/>
      <w:bookmarkStart w:id="982" w:name="_1554382031"/>
      <w:bookmarkStart w:id="983" w:name="_1549718647"/>
      <w:bookmarkStart w:id="984" w:name="_1549404236"/>
      <w:bookmarkStart w:id="985" w:name="_1549311218"/>
      <w:bookmarkStart w:id="986" w:name="_1549311075"/>
      <w:bookmarkStart w:id="987" w:name="_1549310987"/>
      <w:bookmarkStart w:id="988" w:name="_1549310967"/>
      <w:bookmarkStart w:id="989" w:name="_1549310951"/>
      <w:bookmarkStart w:id="990" w:name="_1549310899"/>
      <w:bookmarkStart w:id="991" w:name="_1549217404"/>
      <w:bookmarkStart w:id="992" w:name="_1532328751"/>
      <w:bookmarkStart w:id="993" w:name="_1532328576"/>
      <w:bookmarkStart w:id="994" w:name="_1532173429"/>
      <w:bookmarkStart w:id="995" w:name="_1532172925"/>
      <w:bookmarkStart w:id="996" w:name="_1532172261"/>
      <w:bookmarkStart w:id="997" w:name="_1532172151"/>
      <w:bookmarkStart w:id="998" w:name="_1532172139"/>
      <w:bookmarkStart w:id="999" w:name="_1532172078"/>
      <w:bookmarkStart w:id="1000" w:name="_1532172046"/>
      <w:bookmarkStart w:id="1001" w:name="_1531936353"/>
      <w:bookmarkStart w:id="1002" w:name="_1531918766"/>
      <w:bookmarkStart w:id="1003" w:name="_1531918619"/>
      <w:bookmarkStart w:id="1004" w:name="_1531781419"/>
      <w:bookmarkStart w:id="1005" w:name="_1531781200"/>
      <w:bookmarkStart w:id="1006" w:name="_1531781134"/>
      <w:bookmarkStart w:id="1007" w:name="_1531772988"/>
      <w:bookmarkStart w:id="1008" w:name="_1531661247"/>
      <w:bookmarkStart w:id="1009" w:name="_1531167530"/>
      <w:bookmarkStart w:id="1010" w:name="_1531166114"/>
      <w:bookmarkStart w:id="1011" w:name="_1531165850"/>
      <w:bookmarkStart w:id="1012" w:name="_1531165847"/>
      <w:bookmarkStart w:id="1013" w:name="_1531165795"/>
      <w:bookmarkStart w:id="1014" w:name="_1531165784"/>
      <w:bookmarkStart w:id="1015" w:name="_1531165777"/>
      <w:bookmarkStart w:id="1016" w:name="_1531165747"/>
      <w:bookmarkStart w:id="1017" w:name="_1531165687"/>
      <w:bookmarkStart w:id="1018" w:name="_1531165665"/>
      <w:bookmarkStart w:id="1019" w:name="_1531165533"/>
      <w:bookmarkStart w:id="1020" w:name="_1508867747"/>
      <w:bookmarkStart w:id="1021" w:name="_1508853759"/>
      <w:bookmarkStart w:id="1022" w:name="_1508832432"/>
      <w:bookmarkStart w:id="1023" w:name="_1508832427"/>
      <w:bookmarkStart w:id="1024" w:name="_1508831953"/>
      <w:bookmarkStart w:id="1025" w:name="_1508831946"/>
      <w:bookmarkStart w:id="1026" w:name="_1508786301"/>
      <w:bookmarkStart w:id="1027" w:name="_1508786145"/>
      <w:bookmarkStart w:id="1028" w:name="_1508786082"/>
      <w:bookmarkStart w:id="1029" w:name="_1508585078"/>
      <w:bookmarkStart w:id="1030" w:name="_1508585070"/>
      <w:bookmarkStart w:id="1031" w:name="_1508585042"/>
      <w:bookmarkStart w:id="1032" w:name="_1508583587"/>
      <w:bookmarkStart w:id="1033" w:name="_1505816078"/>
      <w:bookmarkStart w:id="1034" w:name="_1505816065"/>
      <w:bookmarkStart w:id="1035" w:name="_1505816034"/>
      <w:bookmarkStart w:id="1036" w:name="_1505815970"/>
      <w:bookmarkStart w:id="1037" w:name="_1500699827"/>
      <w:bookmarkStart w:id="1038" w:name="_1500533773"/>
      <w:bookmarkStart w:id="1039" w:name="_1500477899"/>
      <w:bookmarkStart w:id="1040" w:name="_1500443861"/>
      <w:bookmarkStart w:id="1041" w:name="_1500443741"/>
      <w:bookmarkStart w:id="1042" w:name="OLE_LINK2"/>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r>
        <w:rPr>
          <w:rFonts w:cs="Angsana New" w:ascii="Angsana New" w:hAnsi="Angsana New"/>
        </w:rPr>
        <w:object w:dxaOrig="12626" w:dyaOrig="567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53pt;height:204.05pt" filled="f" o:ole="">
            <v:imagedata r:id="rId77" o:title=""/>
          </v:shape>
          <o:OLEObject Type="Embed" ProgID="Excel.Sheet.12" ShapeID="ole_rId76" DrawAspect="Content" ObjectID="_415422564" r:id="rId76"/>
        </w:object>
      </w:r>
    </w:p>
    <w:p>
      <w:pPr>
        <w:pStyle w:val="Normal"/>
        <w:spacing w:lineRule="auto" w:line="240"/>
        <w:ind w:left="426" w:right="-23" w:hanging="0"/>
        <w:jc w:val="left"/>
        <w:rPr>
          <w:rFonts w:cs="Times New Roman"/>
          <w:b/>
          <w:b/>
          <w:bCs/>
          <w:i/>
          <w:i/>
          <w:iCs/>
          <w:spacing w:val="-4"/>
          <w:sz w:val="22"/>
          <w:szCs w:val="22"/>
        </w:rPr>
      </w:pPr>
      <w:r>
        <w:rPr>
          <w:rFonts w:cs="Times New Roman"/>
          <w:b/>
          <w:bCs/>
          <w:i/>
          <w:iCs/>
          <w:spacing w:val="-4"/>
          <w:sz w:val="22"/>
          <w:szCs w:val="22"/>
        </w:rPr>
      </w:r>
    </w:p>
    <w:p>
      <w:pPr>
        <w:pStyle w:val="Normal"/>
        <w:spacing w:lineRule="auto" w:line="240"/>
        <w:ind w:left="426" w:right="-23" w:hanging="0"/>
        <w:jc w:val="left"/>
        <w:rPr>
          <w:rFonts w:cs="Cordia New"/>
          <w:b/>
          <w:b/>
          <w:bCs/>
          <w:i/>
          <w:i/>
          <w:iCs/>
          <w:spacing w:val="-4"/>
        </w:rPr>
      </w:pPr>
      <w:r>
        <w:rPr>
          <w:rFonts w:cs="Times New Roman"/>
          <w:b/>
          <w:bCs/>
        </w:rPr>
        <w:t>Information about major customers</w:t>
      </w:r>
    </w:p>
    <w:p>
      <w:pPr>
        <w:pStyle w:val="BlockText"/>
        <w:spacing w:before="0" w:after="0"/>
        <w:ind w:left="425" w:right="141" w:hanging="0"/>
        <w:rPr>
          <w:rFonts w:cs="Cordia New"/>
          <w:b/>
          <w:b/>
          <w:bCs/>
          <w:i/>
          <w:i/>
          <w:iCs/>
          <w:spacing w:val="-4"/>
          <w:sz w:val="22"/>
          <w:szCs w:val="22"/>
        </w:rPr>
      </w:pPr>
      <w:r>
        <w:rPr>
          <w:rFonts w:cs="Cordia New"/>
          <w:b/>
          <w:bCs/>
          <w:i/>
          <w:iCs/>
          <w:spacing w:val="-4"/>
          <w:sz w:val="22"/>
          <w:szCs w:val="22"/>
        </w:rPr>
      </w:r>
    </w:p>
    <w:p>
      <w:pPr>
        <w:pStyle w:val="BlockText"/>
        <w:spacing w:before="0" w:after="0"/>
        <w:ind w:left="425" w:right="141" w:hanging="0"/>
        <w:jc w:val="left"/>
        <w:rPr>
          <w:rFonts w:cs="Times New Roman"/>
          <w:sz w:val="22"/>
          <w:szCs w:val="22"/>
        </w:rPr>
      </w:pPr>
      <w:r>
        <w:rPr>
          <w:rFonts w:cs="Times New Roman"/>
          <w:sz w:val="22"/>
          <w:szCs w:val="22"/>
        </w:rPr>
        <w:t>For the nine-month period ended September 30, 2020, the Group has revenue from 1 major customer in the amount of Baht 46.41 million from sale of coal segment. (Period 2019: 1 major customers in the amount of Baht 183.41 million).</w:t>
      </w:r>
    </w:p>
    <w:p>
      <w:pPr>
        <w:sectPr>
          <w:headerReference w:type="default" r:id="rId78"/>
          <w:footerReference w:type="default" r:id="rId79"/>
          <w:type w:val="nextPage"/>
          <w:pgSz w:w="11906" w:h="16838"/>
          <w:pgMar w:left="1701" w:right="709" w:gutter="0" w:header="706" w:top="1134" w:footer="706" w:bottom="1134"/>
          <w:pgNumType w:fmt="decimal"/>
          <w:formProt w:val="false"/>
          <w:textDirection w:val="lrTb"/>
          <w:docGrid w:type="default" w:linePitch="299" w:charSpace="0"/>
        </w:sectPr>
        <w:pStyle w:val="BlockText"/>
        <w:spacing w:before="0" w:after="0"/>
        <w:ind w:left="425" w:right="141" w:hanging="0"/>
        <w:jc w:val="left"/>
        <w:rPr>
          <w:rFonts w:cs="Times New Roman"/>
          <w:sz w:val="22"/>
          <w:szCs w:val="22"/>
        </w:rPr>
      </w:pPr>
      <w:r>
        <w:rPr>
          <w:rFonts w:cs="Times New Roman"/>
          <w:sz w:val="22"/>
          <w:szCs w:val="22"/>
        </w:rPr>
      </w:r>
    </w:p>
    <w:p>
      <w:pPr>
        <w:pStyle w:val="BlockText"/>
        <w:spacing w:before="0" w:after="0"/>
        <w:ind w:left="426" w:right="749" w:hanging="0"/>
        <w:jc w:val="left"/>
        <w:rPr>
          <w:rFonts w:cs="Times New Roman"/>
          <w:i/>
          <w:i/>
          <w:iCs/>
          <w:spacing w:val="-4"/>
          <w:sz w:val="22"/>
          <w:szCs w:val="22"/>
        </w:rPr>
      </w:pPr>
      <w:r>
        <w:rPr>
          <w:rFonts w:cs="Times New Roman"/>
          <w:sz w:val="22"/>
          <w:szCs w:val="22"/>
        </w:rPr>
        <w:t>Significant assets and liabilities as at September 30, 2020 and December 31, 2019 consisted of:</w:t>
      </w:r>
    </w:p>
    <w:p>
      <w:pPr>
        <w:sectPr>
          <w:headerReference w:type="default" r:id="rId82"/>
          <w:footerReference w:type="default" r:id="rId83"/>
          <w:type w:val="nextPage"/>
          <w:pgSz w:orient="landscape" w:w="16838" w:h="11906"/>
          <w:pgMar w:left="1134" w:right="1134" w:gutter="0" w:header="709" w:top="1701" w:footer="709" w:bottom="765"/>
          <w:pgNumType w:fmt="decimal"/>
          <w:formProt w:val="false"/>
          <w:textDirection w:val="lrTb"/>
          <w:docGrid w:type="default" w:linePitch="299" w:charSpace="0"/>
        </w:sectPr>
        <w:pStyle w:val="Normal"/>
        <w:tabs>
          <w:tab w:val="clear" w:pos="431"/>
          <w:tab w:val="left" w:pos="3402" w:leader="none"/>
        </w:tabs>
        <w:spacing w:lineRule="auto" w:line="240"/>
        <w:ind w:left="425" w:right="-23" w:hanging="0"/>
        <w:jc w:val="left"/>
        <w:rPr>
          <w:rFonts w:ascii="Angsana New" w:hAnsi="Angsana New" w:cs="Angsana New"/>
          <w:i/>
          <w:i/>
          <w:iCs/>
        </w:rPr>
      </w:pPr>
      <w:bookmarkStart w:id="1043" w:name="OLE_LINK2"/>
      <w:bookmarkStart w:id="1044" w:name="_1634824229"/>
      <w:bookmarkStart w:id="1045" w:name="_1634824191"/>
      <w:bookmarkStart w:id="1046" w:name="_1626886411"/>
      <w:bookmarkStart w:id="1047" w:name="_1619283524"/>
      <w:bookmarkStart w:id="1048" w:name="_1587582483"/>
      <w:bookmarkStart w:id="1049" w:name="_1587571054"/>
      <w:bookmarkStart w:id="1050" w:name="_1587570873"/>
      <w:bookmarkStart w:id="1051" w:name="_1581184717"/>
      <w:bookmarkStart w:id="1052" w:name="_1581102962"/>
      <w:bookmarkStart w:id="1053" w:name="_1581102956"/>
      <w:bookmarkStart w:id="1054" w:name="_1581102947"/>
      <w:bookmarkStart w:id="1055" w:name="_1581102925"/>
      <w:bookmarkStart w:id="1056" w:name="_1581102913"/>
      <w:bookmarkStart w:id="1057" w:name="_1581102895"/>
      <w:bookmarkStart w:id="1058" w:name="_1581102891"/>
      <w:bookmarkStart w:id="1059" w:name="_1581102841"/>
      <w:bookmarkStart w:id="1060" w:name="_1581102802"/>
      <w:bookmarkStart w:id="1061" w:name="_1581102775"/>
      <w:bookmarkStart w:id="1062" w:name="_1581102759"/>
      <w:bookmarkStart w:id="1063" w:name="_1581089046"/>
      <w:bookmarkStart w:id="1064" w:name="_1581085734"/>
      <w:bookmarkStart w:id="1065" w:name="_1581081251"/>
      <w:bookmarkStart w:id="1066" w:name="_1581081226"/>
      <w:bookmarkStart w:id="1067" w:name="_1581027509"/>
      <w:bookmarkStart w:id="1068" w:name="_1581027436"/>
      <w:bookmarkStart w:id="1069" w:name="_1581009577"/>
      <w:bookmarkStart w:id="1070" w:name="_1581009552"/>
      <w:bookmarkStart w:id="1071" w:name="_1580995142"/>
      <w:bookmarkStart w:id="1072" w:name="_1580995109"/>
      <w:bookmarkStart w:id="1073" w:name="_1580994841"/>
      <w:bookmarkStart w:id="1074" w:name="_1580994192"/>
      <w:bookmarkStart w:id="1075" w:name="_1580149063"/>
      <w:bookmarkStart w:id="1076" w:name="_1580149035"/>
      <w:bookmarkStart w:id="1077" w:name="_1580149003"/>
      <w:bookmarkStart w:id="1078" w:name="_1571585385"/>
      <w:bookmarkStart w:id="1079" w:name="_1571321511"/>
      <w:bookmarkStart w:id="1080" w:name="_1571321164"/>
      <w:bookmarkStart w:id="1081" w:name="_1571321006"/>
      <w:bookmarkStart w:id="1082" w:name="_1571155704"/>
      <w:bookmarkStart w:id="1083" w:name="_1571153124"/>
      <w:bookmarkStart w:id="1084" w:name="_1571153017"/>
      <w:bookmarkStart w:id="1085" w:name="_1571153002"/>
      <w:bookmarkStart w:id="1086" w:name="_1571152815"/>
      <w:bookmarkStart w:id="1087" w:name="_1571078639"/>
      <w:bookmarkStart w:id="1088" w:name="_1563825392"/>
      <w:bookmarkStart w:id="1089" w:name="_1563825344"/>
      <w:bookmarkStart w:id="1090" w:name="_1563824177"/>
      <w:bookmarkStart w:id="1091" w:name="_1563824140"/>
      <w:bookmarkStart w:id="1092" w:name="_1563824102"/>
      <w:bookmarkStart w:id="1093" w:name="_1563824017"/>
      <w:bookmarkStart w:id="1094" w:name="_1563823997"/>
      <w:bookmarkStart w:id="1095" w:name="_1563823747"/>
      <w:bookmarkStart w:id="1096" w:name="_1563822640"/>
      <w:bookmarkStart w:id="1097" w:name="_1563822570"/>
      <w:bookmarkStart w:id="1098" w:name="_1563736896"/>
      <w:bookmarkStart w:id="1099" w:name="_1563736777"/>
      <w:bookmarkStart w:id="1100" w:name="_1563733691"/>
      <w:bookmarkStart w:id="1101" w:name="_1563733649"/>
      <w:bookmarkStart w:id="1102" w:name="_1563733629"/>
      <w:bookmarkStart w:id="1103" w:name="_1563733603"/>
      <w:bookmarkStart w:id="1104" w:name="_1563733490"/>
      <w:bookmarkStart w:id="1105" w:name="_1563658433"/>
      <w:bookmarkStart w:id="1106" w:name="_1563658399"/>
      <w:bookmarkStart w:id="1107" w:name="_1563658364"/>
      <w:bookmarkStart w:id="1108" w:name="_1563658290"/>
      <w:bookmarkStart w:id="1109" w:name="_1563472249"/>
      <w:bookmarkStart w:id="1110" w:name="_1563472225"/>
      <w:bookmarkStart w:id="1111" w:name="_1563472187"/>
      <w:bookmarkStart w:id="1112" w:name="_1563472168"/>
      <w:bookmarkStart w:id="1113" w:name="_1563472121"/>
      <w:bookmarkStart w:id="1114" w:name="_1563472100"/>
      <w:bookmarkStart w:id="1115" w:name="_1563471984"/>
      <w:bookmarkStart w:id="1116" w:name="_1563471968"/>
      <w:bookmarkStart w:id="1117" w:name="_1556037069"/>
      <w:bookmarkStart w:id="1118" w:name="_1555953270"/>
      <w:bookmarkStart w:id="1119" w:name="_1555953165"/>
      <w:bookmarkStart w:id="1120" w:name="_1554382260"/>
      <w:bookmarkStart w:id="1121" w:name="_1549718657"/>
      <w:bookmarkStart w:id="1122" w:name="_1549404461"/>
      <w:bookmarkStart w:id="1123" w:name="_1549404337"/>
      <w:bookmarkStart w:id="1124" w:name="_1549312288"/>
      <w:bookmarkStart w:id="1125" w:name="_1549312099"/>
      <w:bookmarkStart w:id="1126" w:name="_1549312026"/>
      <w:bookmarkStart w:id="1127" w:name="_1549311922"/>
      <w:bookmarkStart w:id="1128" w:name="_1532328930"/>
      <w:bookmarkStart w:id="1129" w:name="_1532328837"/>
      <w:bookmarkStart w:id="1130" w:name="_1532196580"/>
      <w:bookmarkStart w:id="1131" w:name="_1532172254"/>
      <w:bookmarkStart w:id="1132" w:name="_1532172202"/>
      <w:bookmarkStart w:id="1133" w:name="_1532160346"/>
      <w:bookmarkStart w:id="1134" w:name="_1531936373"/>
      <w:bookmarkStart w:id="1135" w:name="_1531926036"/>
      <w:bookmarkStart w:id="1136" w:name="_1531918849"/>
      <w:bookmarkStart w:id="1137" w:name="_1531918796"/>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bookmarkEnd w:id="1131"/>
      <w:bookmarkEnd w:id="1132"/>
      <w:bookmarkEnd w:id="1133"/>
      <w:bookmarkEnd w:id="1134"/>
      <w:bookmarkEnd w:id="1135"/>
      <w:bookmarkEnd w:id="1136"/>
      <w:bookmarkEnd w:id="1137"/>
      <w:r>
        <w:rPr>
          <w:rFonts w:cs="Angsana New" w:ascii="Angsana New" w:hAnsi="Angsana New"/>
          <w:i/>
          <w:iCs/>
        </w:rPr>
        <w:object w:dxaOrig="13084" w:dyaOrig="896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0.45pt;height:395.2pt" filled="f" o:ole="">
            <v:imagedata r:id="rId81" o:title=""/>
          </v:shape>
          <o:OLEObject Type="Embed" ProgID="Excel.Sheet.12" ShapeID="ole_rId80" DrawAspect="Content" ObjectID="_968294917" r:id="rId80"/>
        </w:object>
      </w:r>
    </w:p>
    <w:p>
      <w:pPr>
        <w:pStyle w:val="Normal"/>
        <w:numPr>
          <w:ilvl w:val="0"/>
          <w:numId w:val="2"/>
        </w:numPr>
        <w:spacing w:lineRule="auto" w:line="240"/>
        <w:jc w:val="left"/>
        <w:rPr>
          <w:rFonts w:cs="Times New Roman"/>
          <w:b/>
          <w:b/>
          <w:bCs/>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0"/>
        <w:ind w:left="425" w:right="6" w:hanging="0"/>
        <w:jc w:val="left"/>
        <w:rPr/>
      </w:pPr>
      <w:r>
        <w:rPr>
          <w:rFonts w:cs="Times New Roman"/>
          <w:sz w:val="22"/>
          <w:szCs w:val="22"/>
        </w:rPr>
        <w:t>As at September 30, 2020, the Group had commitments and contingent liabilities as follows:</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spacing w:lineRule="auto" w:line="240"/>
        <w:ind w:left="425" w:right="147" w:hanging="0"/>
        <w:jc w:val="left"/>
        <w:rPr>
          <w:rFonts w:cs="Times New Roman"/>
          <w:b/>
          <w:b/>
          <w:bCs/>
          <w:lang w:val="en-US"/>
        </w:rPr>
      </w:pPr>
      <w:r>
        <w:rPr>
          <w:rFonts w:cs="Times New Roman"/>
          <w:b/>
          <w:bCs/>
          <w:lang w:val="en-US"/>
        </w:rPr>
        <w:t>The Company</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ListParagraph"/>
        <w:numPr>
          <w:ilvl w:val="0"/>
          <w:numId w:val="8"/>
        </w:numPr>
        <w:tabs>
          <w:tab w:val="clear" w:pos="431"/>
          <w:tab w:val="left" w:pos="993" w:leader="none"/>
        </w:tabs>
        <w:spacing w:lineRule="auto" w:line="240" w:before="0" w:after="0"/>
        <w:contextualSpacing w:val="false"/>
        <w:jc w:val="left"/>
        <w:rPr>
          <w:rFonts w:cs="Times New Roman"/>
          <w:b/>
          <w:b/>
          <w:bCs/>
          <w:vanish/>
          <w:sz w:val="20"/>
          <w:szCs w:val="22"/>
          <w:lang w:val="en-US"/>
        </w:rPr>
      </w:pPr>
      <w:r>
        <w:rPr>
          <w:rFonts w:cs="Times New Roman"/>
          <w:b/>
          <w:bCs/>
          <w:vanish/>
          <w:sz w:val="20"/>
          <w:szCs w:val="22"/>
          <w:lang w:val="en-US"/>
        </w:rPr>
      </w:r>
    </w:p>
    <w:p>
      <w:pPr>
        <w:pStyle w:val="ListParagraph"/>
        <w:numPr>
          <w:ilvl w:val="0"/>
          <w:numId w:val="8"/>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1"/>
          <w:numId w:val="8"/>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Normal"/>
        <w:numPr>
          <w:ilvl w:val="2"/>
          <w:numId w:val="8"/>
        </w:numPr>
        <w:tabs>
          <w:tab w:val="clear" w:pos="431"/>
          <w:tab w:val="left" w:pos="993" w:leader="none"/>
        </w:tabs>
        <w:spacing w:lineRule="auto" w:line="240"/>
        <w:ind w:left="1146" w:hanging="720"/>
        <w:jc w:val="left"/>
        <w:rPr>
          <w:rFonts w:cs="Times New Roman"/>
        </w:rPr>
      </w:pPr>
      <w:r>
        <w:rPr>
          <w:rFonts w:cs="Times New Roman"/>
        </w:rPr>
        <w:t>Letter of guarantee for purchase of goods of the subsidiary in the amount of Baht 60 million.</w:t>
      </w:r>
    </w:p>
    <w:p>
      <w:pPr>
        <w:pStyle w:val="Normal"/>
        <w:tabs>
          <w:tab w:val="clear" w:pos="431"/>
          <w:tab w:val="left" w:pos="993" w:leader="none"/>
        </w:tabs>
        <w:spacing w:lineRule="auto" w:line="240"/>
        <w:ind w:left="993" w:hanging="0"/>
        <w:jc w:val="left"/>
        <w:rPr>
          <w:rFonts w:cs="Times New Roman"/>
        </w:rPr>
      </w:pPr>
      <w:r>
        <w:rPr>
          <w:rFonts w:cs="Times New Roman"/>
        </w:rPr>
      </w:r>
    </w:p>
    <w:p>
      <w:pPr>
        <w:pStyle w:val="Normal"/>
        <w:numPr>
          <w:ilvl w:val="2"/>
          <w:numId w:val="8"/>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1701" w:leader="none"/>
        </w:tabs>
        <w:spacing w:lineRule="auto" w:line="240"/>
        <w:jc w:val="left"/>
        <w:rPr>
          <w:rFonts w:cs="Times New Roman"/>
          <w:sz w:val="20"/>
          <w:szCs w:val="20"/>
        </w:rPr>
      </w:pPr>
      <w:r>
        <w:rPr>
          <w:rFonts w:cs="Times New Roman"/>
          <w:sz w:val="20"/>
          <w:szCs w:val="20"/>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advisory agreement with other parties for a monthly service of Baht 0.05 million, and with related party for a monthly service of USD 5,000.</w:t>
      </w:r>
    </w:p>
    <w:p>
      <w:pPr>
        <w:pStyle w:val="ListParagraph"/>
        <w:rPr>
          <w:rFonts w:cs="Times New Roman"/>
          <w:szCs w:val="22"/>
        </w:rPr>
      </w:pPr>
      <w:r>
        <w:rPr>
          <w:rFonts w:cs="Times New Roman"/>
          <w:szCs w:val="22"/>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service agreement with the remaining amount of Baht 0.46  million.</w:t>
      </w:r>
    </w:p>
    <w:p>
      <w:pPr>
        <w:pStyle w:val="ListParagraph"/>
        <w:rPr>
          <w:rFonts w:cs="Times New Roman"/>
          <w:sz w:val="20"/>
          <w:szCs w:val="20"/>
        </w:rPr>
      </w:pPr>
      <w:r>
        <w:rPr>
          <w:rFonts w:cs="Times New Roman"/>
          <w:sz w:val="20"/>
          <w:szCs w:val="20"/>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Normal"/>
        <w:tabs>
          <w:tab w:val="clear" w:pos="431"/>
          <w:tab w:val="left" w:pos="993" w:leader="none"/>
        </w:tabs>
        <w:spacing w:lineRule="auto" w:line="240"/>
        <w:jc w:val="left"/>
        <w:rPr>
          <w:rFonts w:cs="Times New Roman"/>
          <w:b/>
          <w:b/>
          <w:bCs/>
          <w:lang w:val="en-US"/>
        </w:rPr>
      </w:pPr>
      <w:r>
        <w:rPr>
          <w:rFonts w:cs="Times New Roman"/>
          <w:b/>
          <w:bCs/>
          <w:lang w:val="en-US"/>
        </w:rPr>
      </w:r>
    </w:p>
    <w:p>
      <w:pPr>
        <w:pStyle w:val="Normal"/>
        <w:numPr>
          <w:ilvl w:val="2"/>
          <w:numId w:val="8"/>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before="0" w:after="200"/>
        <w:ind w:left="2421" w:right="142" w:hanging="1429"/>
        <w:jc w:val="left"/>
        <w:rPr>
          <w:rFonts w:cs="Times New Roman"/>
        </w:rPr>
      </w:pPr>
      <w:r>
        <w:rPr>
          <w:rFonts w:cs="Times New Roman"/>
        </w:rPr>
        <w:t>The office rental and services agreement, future minimum lease payments as follows:</w:t>
      </w:r>
    </w:p>
    <w:p>
      <w:pPr>
        <w:pStyle w:val="Normal"/>
        <w:tabs>
          <w:tab w:val="clear" w:pos="431"/>
          <w:tab w:val="left" w:pos="1701" w:leader="none"/>
        </w:tabs>
        <w:spacing w:lineRule="auto" w:line="240"/>
        <w:ind w:left="1701" w:right="141" w:hanging="0"/>
        <w:jc w:val="left"/>
        <w:rPr>
          <w:rFonts w:cs="Times New Roman"/>
        </w:rPr>
      </w:pPr>
      <w:bookmarkStart w:id="1138" w:name="_1619333259"/>
      <w:bookmarkStart w:id="1139" w:name="_1619333252"/>
      <w:bookmarkStart w:id="1140" w:name="_1619333241"/>
      <w:bookmarkStart w:id="1141" w:name="_1619283537"/>
      <w:bookmarkStart w:id="1142" w:name="_1603278395"/>
      <w:bookmarkEnd w:id="1138"/>
      <w:bookmarkEnd w:id="1139"/>
      <w:bookmarkEnd w:id="1140"/>
      <w:bookmarkEnd w:id="1141"/>
      <w:bookmarkEnd w:id="1142"/>
      <w:r>
        <w:rPr>
          <w:rFonts w:cs="Times New Roman"/>
          <w:lang w:val="en-US"/>
        </w:rPr>
        <w:object w:dxaOrig="5135" w:dyaOrig="94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51.8pt;height:46.65pt" filled="f" o:ole="">
            <v:imagedata r:id="rId85" o:title=""/>
          </v:shape>
          <o:OLEObject Type="Embed" ProgID="Excel.Sheet.12" ShapeID="ole_rId84" DrawAspect="Content" ObjectID="_398710183" r:id="rId84"/>
        </w:objec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curity services agreement with a monthly service of Baht 0.12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with a monthly service of Baht 0.01 million</w:t>
      </w:r>
    </w:p>
    <w:p>
      <w:pPr>
        <w:pStyle w:val="ListParagraph"/>
        <w:ind w:left="720" w:hanging="708"/>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with the remaining amount of Baht 0.25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consultants agreement with the remaining amount of Baht 1.50 million.</w:t>
      </w:r>
    </w:p>
    <w:p>
      <w:pPr>
        <w:pStyle w:val="ListParagraph"/>
        <w:rPr>
          <w:rFonts w:cs="Times New Roman"/>
        </w:rPr>
      </w:pPr>
      <w:r>
        <w:rPr>
          <w:rFonts w:cs="Times New Roman"/>
        </w:rPr>
      </w:r>
    </w:p>
    <w:p>
      <w:pPr>
        <w:pStyle w:val="ListParagraph"/>
        <w:rPr>
          <w:rFonts w:cs="Times New Roman"/>
        </w:rPr>
      </w:pPr>
      <w:r>
        <w:rPr>
          <w:rFonts w:cs="Times New Roman"/>
        </w:rPr>
      </w:r>
    </w:p>
    <w:p>
      <w:pPr>
        <w:pStyle w:val="Normal"/>
        <w:spacing w:lineRule="auto" w:line="240"/>
        <w:ind w:left="360" w:right="141" w:hanging="0"/>
        <w:jc w:val="left"/>
        <w:rPr>
          <w:rFonts w:cs="Cordia New"/>
          <w:lang w:val="en-US"/>
        </w:rPr>
      </w:pPr>
      <w:r>
        <w:rPr>
          <w:rFonts w:cs="Cordia New"/>
          <w:lang w:val="en-US"/>
        </w:rPr>
      </w:r>
      <w:bookmarkEnd w:id="337"/>
      <w:bookmarkEnd w:id="338"/>
      <w:bookmarkEnd w:id="339"/>
    </w:p>
    <w:p>
      <w:pPr>
        <w:pStyle w:val="Normal"/>
        <w:spacing w:lineRule="auto" w:line="240"/>
        <w:ind w:left="360" w:right="141" w:hanging="0"/>
        <w:jc w:val="left"/>
        <w:rPr>
          <w:rFonts w:cs="Times New Roman"/>
          <w:lang w:val="en-US"/>
        </w:rPr>
      </w:pPr>
      <w:r>
        <w:rPr>
          <w:rFonts w:cs="Times New Roman"/>
          <w:lang w:val="en-US"/>
        </w:rPr>
      </w:r>
    </w:p>
    <w:sectPr>
      <w:headerReference w:type="default" r:id="rId86"/>
      <w:footerReference w:type="default" r:id="rId87"/>
      <w:type w:val="nextPage"/>
      <w:pgSz w:w="11906" w:h="16838"/>
      <w:pgMar w:left="1701" w:right="709" w:gutter="0" w:header="709" w:top="1134" w:footer="709"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63"/>
      <w:numFmt w:val="bullet"/>
      <w:lvlText w:val="-"/>
      <w:lvlJc w:val="left"/>
      <w:pPr>
        <w:tabs>
          <w:tab w:val="num" w:pos="0"/>
        </w:tabs>
        <w:ind w:left="1146" w:hanging="360"/>
      </w:pPr>
      <w:rPr>
        <w:rFonts w:ascii="Angsana New" w:hAnsi="Angsana New" w:cs="Angsana New" w:hint="default"/>
        <w:sz w:val="30"/>
      </w:rPr>
    </w:lvl>
  </w:abstractNum>
  <w:abstractNum w:abstractNumId="5">
    <w:lvl w:ilvl="0">
      <w:start w:val="18"/>
      <w:numFmt w:val="decimal"/>
      <w:lvlText w:val="%1"/>
      <w:lvlJc w:val="left"/>
      <w:pPr>
        <w:tabs>
          <w:tab w:val="num" w:pos="0"/>
        </w:tabs>
        <w:ind w:left="360" w:hanging="360"/>
      </w:pPr>
      <w:rPr/>
    </w:lvl>
    <w:lvl w:ilvl="1">
      <w:start w:val="1"/>
      <w:numFmt w:val="decimal"/>
      <w:lvlText w:val="20.2.%2"/>
      <w:lvlJc w:val="left"/>
      <w:pPr>
        <w:tabs>
          <w:tab w:val="num" w:pos="0"/>
        </w:tabs>
        <w:ind w:left="1211" w:hanging="360"/>
      </w:pPr>
      <w:rPr/>
    </w:lvl>
    <w:lvl w:ilvl="2">
      <w:start w:val="1"/>
      <w:numFmt w:val="decimal"/>
      <w:lvlText w:val="14.%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6">
    <w:lvl w:ilvl="0">
      <w:start w:val="18"/>
      <w:numFmt w:val="decimal"/>
      <w:lvlText w:val="%1"/>
      <w:lvlJc w:val="left"/>
      <w:pPr>
        <w:tabs>
          <w:tab w:val="num" w:pos="0"/>
        </w:tabs>
        <w:ind w:left="360" w:hanging="360"/>
      </w:pPr>
      <w:rPr/>
    </w:lvl>
    <w:lvl w:ilvl="1">
      <w:start w:val="17"/>
      <w:numFmt w:val="decimal"/>
      <w:lvlText w:val="17.%2"/>
      <w:lvlJc w:val="left"/>
      <w:pPr>
        <w:tabs>
          <w:tab w:val="num" w:pos="0"/>
        </w:tabs>
        <w:ind w:left="1211" w:hanging="360"/>
      </w:pPr>
      <w:rPr/>
    </w:lvl>
    <w:lvl w:ilvl="2">
      <w:start w:val="1"/>
      <w:numFmt w:val="decimal"/>
      <w:lvlText w:val="20.3.%3"/>
      <w:lvlJc w:val="left"/>
      <w:pPr>
        <w:tabs>
          <w:tab w:val="num" w:pos="0"/>
        </w:tabs>
        <w:ind w:left="2422" w:hanging="720"/>
      </w:pPr>
      <w:rPr>
        <w:sz w:val="22"/>
        <w:i w:val="false"/>
        <w:b w:val="false"/>
        <w:szCs w:val="22"/>
        <w:iCs w:val="false"/>
        <w:bCs w:val="false"/>
        <w:rFonts w:ascii="Times New Roman" w:hAnsi="Times New Roman" w:cs="Times New Roman"/>
      </w:rPr>
    </w:lvl>
    <w:lvl w:ilvl="3">
      <w:start w:val="1"/>
      <w:numFmt w:val="decimal"/>
      <w:lvlText w:val="14.%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7">
    <w:lvl w:ilvl="0">
      <w:start w:val="1"/>
      <w:numFmt w:val="lowerLetter"/>
      <w:lvlText w:val="%1)"/>
      <w:lvlJc w:val="left"/>
      <w:pPr>
        <w:tabs>
          <w:tab w:val="num" w:pos="0"/>
        </w:tabs>
        <w:ind w:left="786" w:hanging="360"/>
      </w:pPr>
      <w:rPr>
        <w:rFonts w:cs="Times New Roman"/>
      </w:rPr>
    </w:lvl>
  </w:abstractNum>
  <w:abstractNum w:abstractNumId="8">
    <w:lvl w:ilvl="0">
      <w:start w:val="17"/>
      <w:numFmt w:val="decimal"/>
      <w:lvlText w:val="%1"/>
      <w:lvlJc w:val="left"/>
      <w:pPr>
        <w:tabs>
          <w:tab w:val="num" w:pos="0"/>
        </w:tabs>
        <w:ind w:left="360" w:hanging="360"/>
      </w:pPr>
      <w:rPr/>
    </w:lvl>
    <w:lvl w:ilvl="1">
      <w:start w:val="1"/>
      <w:numFmt w:val="decimal"/>
      <w:lvlText w:val="14.2.%2"/>
      <w:lvlJc w:val="left"/>
      <w:pPr>
        <w:tabs>
          <w:tab w:val="num" w:pos="0"/>
        </w:tabs>
        <w:ind w:left="1211" w:hanging="360"/>
      </w:pPr>
      <w:rPr/>
    </w:lvl>
    <w:lvl w:ilvl="2">
      <w:start w:val="1"/>
      <w:numFmt w:val="decimal"/>
      <w:lvlText w:val="20.%3"/>
      <w:lvlJc w:val="left"/>
      <w:pPr>
        <w:tabs>
          <w:tab w:val="num" w:pos="0"/>
        </w:tabs>
        <w:ind w:left="2422" w:hanging="720"/>
      </w:pPr>
      <w:rPr>
        <w:lang w:val="en-GB"/>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Cordia New"/>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2z0">
    <w:name w:val="WW8Num22z0"/>
    <w:qFormat/>
    <w:rPr>
      <w:rFonts w:ascii="Angsana New" w:hAnsi="Angsana New" w:eastAsia="Times New Roman" w:cs="Angsana New"/>
      <w:b w:val="false"/>
      <w:bCs w:val="false"/>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Times New Roman" w:hAnsi="Times New Roman" w:cs="Times New Roman"/>
      <w:b w:val="false"/>
      <w:bCs w:val="false"/>
      <w:i w:val="false"/>
      <w:iCs w:val="false"/>
      <w:sz w:val="22"/>
      <w:szCs w:val="22"/>
    </w:rPr>
  </w:style>
  <w:style w:type="character" w:styleId="WW8Num24z0">
    <w:name w:val="WW8Num24z0"/>
    <w:qFormat/>
    <w:rPr>
      <w:b w:val="false"/>
      <w:bCs w:val="false"/>
    </w:rPr>
  </w:style>
  <w:style w:type="character" w:styleId="WW8Num25z0">
    <w:name w:val="WW8Num25z0"/>
    <w:qFormat/>
    <w:rPr>
      <w:rFonts w:cs="Times New Roman"/>
    </w:rPr>
  </w:style>
  <w:style w:type="character" w:styleId="WW8Num26z0">
    <w:name w:val="WW8Num26z0"/>
    <w:qFormat/>
    <w:rPr>
      <w:rFonts w:ascii="Angsana New" w:hAnsi="Angsana New" w:eastAsia="Times New Roman" w:cs="Angsana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22"/>
      <w:szCs w:val="22"/>
    </w:rPr>
  </w:style>
  <w:style w:type="character" w:styleId="WW8Num27z1">
    <w:name w:val="WW8Num27z1"/>
    <w:qFormat/>
    <w:rPr/>
  </w:style>
  <w:style w:type="character" w:styleId="WW8Num27z2">
    <w:name w:val="WW8Num27z2"/>
    <w:qFormat/>
    <w:rPr/>
  </w:style>
  <w:style w:type="character" w:styleId="WW8Num28z0">
    <w:name w:val="WW8Num28z0"/>
    <w:qFormat/>
    <w:rPr>
      <w:b w:val="false"/>
      <w:bCs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sz w:val="22"/>
      <w:szCs w:val="22"/>
    </w:rPr>
  </w:style>
  <w:style w:type="character" w:styleId="WW8Num31z1">
    <w:name w:val="WW8Num31z1"/>
    <w:qFormat/>
    <w:rPr/>
  </w:style>
  <w:style w:type="character" w:styleId="WW8Num31z2">
    <w:name w:val="WW8Num31z2"/>
    <w:qFormat/>
    <w:rPr>
      <w:lang w:val="en-GB"/>
    </w:rPr>
  </w:style>
  <w:style w:type="character" w:styleId="WW8Num33z0">
    <w:name w:val="WW8Num33z0"/>
    <w:qFormat/>
    <w:rPr/>
  </w:style>
  <w:style w:type="character" w:styleId="WW8Num33z2">
    <w:name w:val="WW8Num33z2"/>
    <w:qFormat/>
    <w:rPr>
      <w:lang w:val="en-GB"/>
    </w:rPr>
  </w:style>
  <w:style w:type="character" w:styleId="WW8Num34z0">
    <w:name w:val="WW8Num34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header" Target="header2.xml"/><Relationship Id="rId47" Type="http://schemas.openxmlformats.org/officeDocument/2006/relationships/footer" Target="footer2.xml"/><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package" Target="embeddings/oleObject26.xlsx"/><Relationship Id="rId57" Type="http://schemas.openxmlformats.org/officeDocument/2006/relationships/image" Target="media/image26.wmf"/><Relationship Id="rId58" Type="http://schemas.openxmlformats.org/officeDocument/2006/relationships/package" Target="embeddings/oleObject27.xlsx"/><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oleObject" Target="embeddings/oleObject34.bin"/><Relationship Id="rId73" Type="http://schemas.openxmlformats.org/officeDocument/2006/relationships/image" Target="media/image34.wmf"/><Relationship Id="rId74" Type="http://schemas.openxmlformats.org/officeDocument/2006/relationships/package" Target="embeddings/oleObject35.xlsx"/><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header" Target="header3.xml"/><Relationship Id="rId79" Type="http://schemas.openxmlformats.org/officeDocument/2006/relationships/footer" Target="footer3.xml"/><Relationship Id="rId80" Type="http://schemas.openxmlformats.org/officeDocument/2006/relationships/package" Target="embeddings/oleObject37.xlsx"/><Relationship Id="rId81" Type="http://schemas.openxmlformats.org/officeDocument/2006/relationships/image" Target="media/image37.wmf"/><Relationship Id="rId82" Type="http://schemas.openxmlformats.org/officeDocument/2006/relationships/header" Target="header4.xml"/><Relationship Id="rId83" Type="http://schemas.openxmlformats.org/officeDocument/2006/relationships/footer" Target="footer4.xml"/><Relationship Id="rId84" Type="http://schemas.openxmlformats.org/officeDocument/2006/relationships/package" Target="embeddings/oleObject38.xlsx"/><Relationship Id="rId85" Type="http://schemas.openxmlformats.org/officeDocument/2006/relationships/image" Target="media/image38.wmf"/><Relationship Id="rId86" Type="http://schemas.openxmlformats.org/officeDocument/2006/relationships/header" Target="header5.xml"/><Relationship Id="rId87" Type="http://schemas.openxmlformats.org/officeDocument/2006/relationships/footer" Target="footer5.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4:00Z</dcterms:created>
  <dc:creator>พีคมาร์วิค สุธี</dc:creator>
  <dc:description/>
  <cp:keywords/>
  <dc:language>en-US</dc:language>
  <cp:lastModifiedBy>Sudarat Chatchalerm</cp:lastModifiedBy>
  <cp:lastPrinted>2020-11-10T14:23:00Z</cp:lastPrinted>
  <dcterms:modified xsi:type="dcterms:W3CDTF">2020-11-10T09:06:00Z</dcterms:modified>
  <cp:revision>228</cp:revision>
  <dc:subject/>
  <dc:title>KIS Facsimile v1.2</dc:title>
</cp:coreProperties>
</file>