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200898196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50567060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211120394"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666874147"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99288167"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308291806"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31425740"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220919576"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81322341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28683610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457314851"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77148693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31093836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418544161"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29797974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610025295"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21879061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234721144"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964963726"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556427012"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983026872"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35120431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342513062"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652741619"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89972069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276345724"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920903062"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5811828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890374271"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2121223361"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445491829"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395892377"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664566953"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327281751"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648442065"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57726745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498749467"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703168283"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