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07134755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766160096"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138697912"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985559630"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65185865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225050776"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43753873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6777529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019784849"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83040842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31465263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699714024"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44756461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77527175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87046070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892803771"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27603049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204396254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869431976"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98581719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669582493"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801749053"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398161541"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395722248"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767329968"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13748813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438214426"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703824659"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99854492"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88038422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327795996"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91377364"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296006203"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307750812"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28195435"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380289590"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