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68968561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224739365"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1293150983"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1660747244"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407538067"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334729701"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753852796"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969386654"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67948504"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800881804"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150510734"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2093862498"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836935864"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454200852"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901110235"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768031603"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116816072"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49098685"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766765823"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1114384039"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428429604"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2010885114"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1234823962"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911729464"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608076063"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28321745"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312810214"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335902246"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818314137"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130706276"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1254964804"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697286780"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437789213"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508118257"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521350258"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154942389"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