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79585709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176889590"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15476585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896357054"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79492747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1093645606"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384682592"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754638558"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910186631"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1715997867"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8727074"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25039009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841715693"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372014295"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51650378"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409335357"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310363493"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1771477722"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1569985325"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28920656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991955488"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322706237"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845128658"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584780066"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937549011"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586477793"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83100043"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901109092"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217473772"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683984962"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756806145"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2000055833"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252460807"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1308738330"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209185871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799347386"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