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160559584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960021970"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289821646"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073517612"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251101428"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585616182"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606478800"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790040359"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960630315"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1433129505"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386507986"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804587291"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1880609618"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473887189"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338129172"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054753174"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71238644"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2064687742"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1779630219"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211874213"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827867610"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606230984"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94955587"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1263323114"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1287409525"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883636298"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814260296"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1199708157"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816674569"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2017467167"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581552739"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1273100986"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45397171"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549152455"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934423604"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267770929"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