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38857619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431254503"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624087902"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593605018"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515341201"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579720405"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771108945"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1426199466"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372248173"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189217537"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833151919"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748691273"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807799446"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52794007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259735361"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869993646"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451872270"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140896841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432859087"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714285550"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201077268"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566801948"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408139832"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2048667733"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587354467"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987755802"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359114222"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430288645"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146930105"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132954235"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227495804"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528617883"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444938034"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757612162"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333877665"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625998206"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