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54109898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26538455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516459284"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425088565"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455767015"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860714555"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623223456"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28243143"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009348245"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436017279"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145703584"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352411665"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844310782"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84938286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708079104"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737434979"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198592978"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332349929"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564151642"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826350751"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208126247"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873269528"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462740637"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24967373"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137974782"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721813437"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553833591"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65900775"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540420408"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211142217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877451109"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1887910853"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856637436"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383238088"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554821103"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03832270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