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178661842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1432218748"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393399243"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856745661"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1242134993"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111583532"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568069849"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1220977461"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621447091"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64388976"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2056543825"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635182961"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057835809"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883651249"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839944927"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994308035"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480985506"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447813170"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1565508790"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04855580"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128299441"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400326792"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2031611303"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2147068484"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116069541"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872868049"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600873691"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485757161"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36745995"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1130074788"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520639524"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214623138"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2092364555"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584340948"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2114748248"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1712604059"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