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1.xlsx" ContentType="application/vnd.openxmlformats-officedocument.spreadsheetml.sheet"/>
  <Override PartName="/word/embeddings/oleObject6.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0.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both"/>
        <w:rPr>
          <w:rFonts w:cs="Times New Roman"/>
          <w:b/>
          <w:b/>
          <w:bCs/>
        </w:rPr>
      </w:pPr>
      <w:r>
        <w:rPr>
          <w:rFonts w:cs="Times New Roman"/>
          <w:b/>
          <w:bCs/>
        </w:rPr>
        <w:t xml:space="preserve">FOR THE THREE-MONTH AND SIX-MONTH PERIODS ENDED JUNE 30, 2020 (UNAUDITED) (REVIEWED)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Group is engaged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These interim financial statements have been approved for issue by the Company’s Board of Directors on August 13, 2020</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before="0" w:after="280"/>
        <w:ind w:left="425" w:right="147" w:hanging="0"/>
        <w:jc w:val="left"/>
        <w:rPr>
          <w:rFonts w:eastAsia="SimSun;宋体" w:cs="Cordia New"/>
        </w:rPr>
      </w:pPr>
      <w:r>
        <w:rPr>
          <w:rFonts w:cs="Times New Roman"/>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and has planned solving the business impacts for the abilities to continues as going concerns. </w:t>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rFonts w:cs="Times New Roman"/>
        </w:rPr>
      </w:pPr>
      <w:r>
        <w:rPr>
          <w:rFonts w:cs="Times New Roman"/>
        </w:rPr>
        <w:t>The interim financial statements are prepared in accordance with Thai Accounting Standards (“TAS”) No. 34, Interim Financial Reporting to provide information additional to that included in the financial statements for the year ended December 31, 2019. They focus on new activities, events and circumstances to avoid repetition of information previously reported. Accordingly, these interim financial statements should be read in conjunction with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pPr>
      <w:r>
        <w:rPr>
          <w:rFonts w:cs="Times New Roman"/>
        </w:rPr>
        <w:t>The interim financial statements are presented in Thai Baht, which is the Group’s functional currency. The preparation of these financial statements is in Thai and English language and issued for Thai reporting purpos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preparation of the interim financial statements in accordance with Thai Financial Reporting Standards (“TFRSs”) requires management to make judgements, estimates and assumptions that affect the application of policies and reported amounts of assets, liabilities, income and expenses. Actual results may differ from these estimates.</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In preparing these interim financial statements, the significant judgements made by management in applying the Group’s accounting policies and the key sources of estimation uncertainty were the same as those that applied to the financial statements for the year ended December 31, 2019.</w:t>
      </w:r>
    </w:p>
    <w:p>
      <w:pPr>
        <w:pStyle w:val="Normal"/>
        <w:spacing w:lineRule="auto" w:line="240"/>
        <w:ind w:left="425"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Cordia New"/>
          <w:b/>
          <w:bCs/>
          <w:lang w:val="en-US"/>
        </w:rPr>
      </w:r>
    </w:p>
    <w:p>
      <w:pPr>
        <w:pStyle w:val="Normal"/>
        <w:tabs>
          <w:tab w:val="clear" w:pos="431"/>
          <w:tab w:val="left" w:pos="0" w:leader="none"/>
        </w:tabs>
        <w:spacing w:lineRule="auto" w:line="240"/>
        <w:ind w:left="426" w:right="-17" w:hanging="0"/>
        <w:jc w:val="left"/>
        <w:rPr>
          <w:rFonts w:cs="Cordia New"/>
          <w:b/>
          <w:b/>
          <w:bCs/>
          <w:lang w:val="en-US"/>
        </w:rPr>
      </w:pPr>
      <w:r>
        <w:rPr>
          <w:rFonts w:cs="Times New Roman"/>
          <w:b/>
          <w:bCs/>
          <w:lang w:val="en-US"/>
        </w:rPr>
        <w:t>New financial reporting standards that became effective in the current period</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0.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851" w:hanging="0"/>
        <w:jc w:val="left"/>
        <w:rPr>
          <w:rFonts w:eastAsia="Arial Unicode MS" w:cs="Times New Roman"/>
          <w:b/>
          <w:b/>
          <w:bCs/>
          <w:lang w:val="en-US" w:bidi="ar-SA"/>
        </w:rPr>
      </w:pPr>
      <w:r>
        <w:rPr>
          <w:rFonts w:eastAsia="Arial Unicode MS" w:cs="Times New Roman"/>
          <w:b/>
          <w:bCs/>
          <w:lang w:val="en-US" w:bidi="ar-SA"/>
        </w:rPr>
      </w:r>
    </w:p>
    <w:p>
      <w:pPr>
        <w:pStyle w:val="Normal"/>
        <w:tabs>
          <w:tab w:val="clear" w:pos="431"/>
          <w:tab w:val="left" w:pos="0" w:leader="none"/>
        </w:tabs>
        <w:spacing w:lineRule="auto" w:line="240"/>
        <w:ind w:left="426" w:right="-17" w:hanging="0"/>
        <w:jc w:val="left"/>
        <w:rPr>
          <w:rFonts w:cs="Times New Roman"/>
          <w:lang w:val="en-US"/>
        </w:rPr>
      </w:pPr>
      <w:r>
        <w:rPr>
          <w:rFonts w:eastAsia="Calibri" w:cs="Times New Roman"/>
          <w:b/>
          <w:bCs/>
          <w:lang w:val="en-US"/>
        </w:rPr>
        <w:t xml:space="preserve">Thai </w:t>
      </w:r>
      <w:r>
        <w:rPr>
          <w:rFonts w:cs="Times New Roman"/>
          <w:b/>
          <w:bCs/>
          <w:lang w:val="en-US"/>
        </w:rPr>
        <w:t>Financial</w:t>
      </w:r>
      <w:r>
        <w:rPr>
          <w:rFonts w:eastAsia="Calibri" w:cs="Times New Roman"/>
          <w:b/>
          <w:bCs/>
          <w:lang w:val="en-US"/>
        </w:rPr>
        <w:t xml:space="preserve"> Reporting Standards related to financial instruments</w:t>
      </w:r>
    </w:p>
    <w:p>
      <w:pPr>
        <w:pStyle w:val="Normal"/>
        <w:spacing w:lineRule="auto" w:line="240"/>
        <w:ind w:left="851"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eastAsia="Calibri" w:cs="Times New Roman"/>
        </w:rPr>
      </w:pPr>
      <w:r>
        <w:rPr>
          <w:rFonts w:cs="Times New Roman"/>
        </w:rPr>
        <w:t>The set of TFRSs related to financial instruments consists of five TAS, TFRS and TFRIC as follow:</w:t>
      </w:r>
    </w:p>
    <w:p>
      <w:pPr>
        <w:pStyle w:val="Normal"/>
        <w:ind w:left="850" w:hanging="0"/>
        <w:jc w:val="left"/>
        <w:rPr>
          <w:rFonts w:eastAsia="Calibri" w:cs="Times New Roman"/>
        </w:rPr>
      </w:pPr>
      <w:r>
        <w:rPr>
          <w:rFonts w:eastAsia="Calibri" w:cs="Times New Roman"/>
        </w:rPr>
      </w:r>
    </w:p>
    <w:p>
      <w:pPr>
        <w:pStyle w:val="Normal"/>
        <w:numPr>
          <w:ilvl w:val="0"/>
          <w:numId w:val="4"/>
        </w:numPr>
        <w:tabs>
          <w:tab w:val="clear" w:pos="431"/>
          <w:tab w:val="left" w:pos="851" w:leader="none"/>
        </w:tabs>
        <w:spacing w:lineRule="auto" w:line="240"/>
        <w:ind w:left="851" w:right="-17" w:hanging="284"/>
        <w:jc w:val="left"/>
        <w:rPr/>
      </w:pPr>
      <w:r>
        <w:rPr>
          <w:rFonts w:eastAsia="Calibri" w:cs="Times New Roman"/>
        </w:rPr>
        <w:t xml:space="preserve">TAS 32 </w:t>
      </w:r>
      <w:r>
        <w:rPr>
          <w:rFonts w:cs="Times New Roman"/>
        </w:rPr>
        <w:t>Financial</w:t>
      </w:r>
      <w:r>
        <w:rPr>
          <w:rFonts w:eastAsia="Calibri" w:cs="Times New Roman"/>
        </w:rPr>
        <w:t xml:space="preserve"> Instruments: Present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7 Financial Instruments: Disclosure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S 9 Financial Instruments</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6 Hedges of a Net Investment in a Foreign Operation</w:t>
      </w:r>
    </w:p>
    <w:p>
      <w:pPr>
        <w:pStyle w:val="Normal"/>
        <w:numPr>
          <w:ilvl w:val="0"/>
          <w:numId w:val="4"/>
        </w:numPr>
        <w:tabs>
          <w:tab w:val="clear" w:pos="431"/>
          <w:tab w:val="left" w:pos="851" w:leader="none"/>
        </w:tabs>
        <w:spacing w:lineRule="auto" w:line="240"/>
        <w:ind w:left="851" w:right="-17" w:hanging="284"/>
        <w:jc w:val="left"/>
        <w:rPr>
          <w:rFonts w:eastAsia="Calibri" w:cs="Times New Roman"/>
        </w:rPr>
      </w:pPr>
      <w:r>
        <w:rPr>
          <w:rFonts w:eastAsia="Calibri" w:cs="Times New Roman"/>
        </w:rPr>
        <w:t>TFRIC 19 Extinguishing Financial Liabilities with Equity Instruments</w:t>
      </w:r>
    </w:p>
    <w:p>
      <w:pPr>
        <w:pStyle w:val="Normal"/>
        <w:tabs>
          <w:tab w:val="clear" w:pos="431"/>
          <w:tab w:val="left" w:pos="0" w:leader="none"/>
        </w:tabs>
        <w:spacing w:lineRule="auto" w:line="240"/>
        <w:ind w:left="426"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Group’s business model), calculation of impairment using the expected credit loss method, and hedge accounting. These include stipulations regarding the presentation and disclosure of financial instruments.</w:t>
      </w:r>
    </w:p>
    <w:p>
      <w:pPr>
        <w:pStyle w:val="Normal"/>
        <w:tabs>
          <w:tab w:val="clear" w:pos="431"/>
          <w:tab w:val="left" w:pos="0" w:leader="none"/>
        </w:tabs>
        <w:spacing w:lineRule="auto" w:line="240"/>
        <w:ind w:left="851"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impact of the adoption of these standards on the Group’s financial statements is as follows.</w:t>
      </w:r>
    </w:p>
    <w:p>
      <w:pPr>
        <w:pStyle w:val="Normal"/>
        <w:spacing w:lineRule="auto" w:line="240"/>
        <w:jc w:val="left"/>
        <w:rPr>
          <w:rFonts w:cs="Times New Roman"/>
        </w:rPr>
      </w:pPr>
      <w:r>
        <w:rPr>
          <w:rFonts w:cs="Times New Roman"/>
        </w:rPr>
      </w:r>
    </w:p>
    <w:p>
      <w:pPr>
        <w:pStyle w:val="Normal"/>
        <w:spacing w:lineRule="auto" w:line="240"/>
        <w:ind w:left="900" w:hanging="360"/>
        <w:jc w:val="left"/>
        <w:rPr/>
      </w:pPr>
      <w:r>
        <w:rPr/>
        <w:t>-</w:t>
        <w:tab/>
        <w:t>Recognition of credit losses that the Group has to recognise an allowance for expected credit losses on its financial assets, and it is no longer necessary for a credit-impaired event to have occurred. The Group applies the simplified approach to consider impairment of trade receivables and the general approach to consider impairment of long-term to loan.</w:t>
      </w:r>
    </w:p>
    <w:p>
      <w:pPr>
        <w:pStyle w:val="Normal"/>
        <w:spacing w:lineRule="auto" w:line="240"/>
        <w:ind w:left="900" w:hanging="360"/>
        <w:jc w:val="left"/>
        <w:rPr/>
      </w:pPr>
      <w:r>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rPr>
        <w:t>TFRS 16 Leases</w:t>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6" w:right="-17" w:hanging="0"/>
        <w:jc w:val="left"/>
        <w:rPr>
          <w:rFonts w:cs="Times New Roman"/>
          <w:lang w:val="en-US"/>
        </w:rPr>
      </w:pPr>
      <w:r>
        <w:rPr>
          <w:rFonts w:cs="Times New Roman"/>
        </w:rPr>
        <w:t>TFRS 16 Leases establishes principles for the recognition, measurement, presentation and disclosure of leases, requiring lessees to recognise assets and liabilities for all leases which the lease term is over 12 months. There are substantially unchanged to lessor accounting from its predecessor, lessors continue to classify leases as operating or finance.</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pPr>
      <w:r>
        <w:rPr>
          <w:rFonts w:cs="Times New Roman"/>
        </w:rPr>
        <w:t>The Group has adopted the financial reporting standards related to financial instruments and leases which the cumulative effect is recognised as an adjustment to the retained earnings as at January 1, 2020,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cumulative effect of the changes in accounting policies is described in note 4 to the interim financial statemen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Accounting Guidance on “Temporary relief measures on accounting alternatives in response to the impact of COVID-19 pandemic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rPr>
        <w:t>The Accounting Guidance was announced in the Royal Gazette on April 22, 2020 and it is effective for the Group’s financial statements prepared for reporting periods ending between January 1, 2020 and December 31, 2020.</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has elected to apply the following temporary relief measures on accounting alternativ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TFRS 9 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measurement of expected credit losses by using a simplified approach</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take into account forward-looking information when determining expected credit losses. The Group can use the historical credit losses or other method that give similar results including the management’s judgement to estimate expected losses basing on the available information without undue cost or effor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12 Income Taxe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Reversal of deferred tax asset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uncertainty information related to COVID-19 situation when considering the sufficiency of future taxable profit for the purpose of assessing the utilisation of deductible temporary differences. However, the carrying amount of deferred tax assets shall be reviewed at each reporting period ended and the Group has to write down the carrying amount of the deferred tax assets when it’s not probable that the future taxable profit will be available for utilising the deductible temporary differenc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TAS 36 Impairment of Assets </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can elect not to consider the COVID-19 situation as an indication that an asset may be impaired.  However, the Group has to consider the indication of impairment and test the asset impairment incurred from other circumstances than those COVID-19 situation.</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BlockText"/>
        <w:spacing w:before="0" w:after="0"/>
        <w:ind w:left="425" w:right="0" w:hanging="0"/>
        <w:jc w:val="left"/>
        <w:rPr/>
      </w:pPr>
      <w:r>
        <w:rPr>
          <w:rFonts w:cs="Times New Roman"/>
          <w:b/>
          <w:bCs/>
          <w:sz w:val="22"/>
          <w:szCs w:val="22"/>
        </w:rPr>
        <w:t>BASIS OF PREPARATION OF THE CONSOLIDATED INTERIM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odyText2"/>
        <w:spacing w:lineRule="auto" w:line="240" w:before="0" w:after="0"/>
        <w:ind w:left="425" w:hanging="0"/>
        <w:jc w:val="left"/>
        <w:rPr/>
      </w:pPr>
      <w:r>
        <w:rPr>
          <w:rFonts w:eastAsia="Cordia New" w:cs="Times New Roman"/>
          <w:color w:val="000000"/>
          <w:szCs w:val="22"/>
          <w:lang w:val="en-US"/>
        </w:rPr>
        <w:t>The consolidated interim financial statements have been prepared on the same basis as that applied for the consolidated financial statements for the year ended December 31, 2019 and consisted of the interim financial statements of the Group as follow:</w:t>
      </w:r>
    </w:p>
    <w:p>
      <w:pPr>
        <w:pStyle w:val="BlockText"/>
        <w:spacing w:before="0" w:after="0"/>
        <w:ind w:left="0"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0549" w:dyaOrig="7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pt;height:299.05pt" filled="f" o:ole="">
            <v:imagedata r:id="rId3" o:title=""/>
          </v:shape>
          <o:OLEObject Type="Embed" ProgID="Excel.Sheet.12" ShapeID="ole_rId2" DrawAspect="Content" ObjectID="_34431908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bookmarkStart w:id="65" w:name="OLE_LINK6"/>
      <w:bookmarkStart w:id="66" w:name="OLE_LINK6"/>
      <w:bookmarkEnd w:id="66"/>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 xml:space="preserve">All </w:t>
      </w:r>
      <w:r>
        <w:rPr>
          <w:rFonts w:cs="Times New Roman"/>
        </w:rPr>
        <w:t>significant</w:t>
      </w:r>
      <w:r>
        <w:rPr>
          <w:rFonts w:eastAsia="Cordia New" w:cs="Times New Roman"/>
          <w:color w:val="000000"/>
          <w:lang w:val="en-US"/>
        </w:rPr>
        <w:t xml:space="preserve"> intercompany transactions and accounts are eliminated in preparing the consolidated interim financial statements.</w:t>
      </w:r>
    </w:p>
    <w:p>
      <w:pPr>
        <w:pStyle w:val="Normal"/>
        <w:spacing w:lineRule="auto" w:line="240"/>
        <w:ind w:left="426" w:hanging="0"/>
        <w:jc w:val="left"/>
        <w:rPr>
          <w:rFonts w:eastAsia="Cordia New" w:cs="Times New Roman"/>
          <w:color w:val="000000"/>
          <w:lang w:val="en-US"/>
        </w:rPr>
      </w:pPr>
      <w:r>
        <w:rPr>
          <w:rFonts w:eastAsia="Cordia New" w:cs="Times New Roman"/>
          <w:color w:val="000000"/>
          <w:lang w:val="en-US"/>
        </w:rPr>
      </w:r>
    </w:p>
    <w:p>
      <w:pPr>
        <w:pStyle w:val="Normal"/>
        <w:spacing w:lineRule="auto" w:line="240"/>
        <w:ind w:left="425" w:hanging="0"/>
        <w:jc w:val="left"/>
        <w:rPr>
          <w:rFonts w:eastAsia="Cordia New" w:cs="Times New Roman"/>
          <w:color w:val="000000"/>
          <w:lang w:val="en-US"/>
        </w:rPr>
      </w:pPr>
      <w:r>
        <w:rPr>
          <w:rFonts w:eastAsia="Cordia New" w:cs="Times New Roman"/>
          <w:color w:val="000000"/>
          <w:lang w:val="en-US"/>
        </w:rPr>
        <w:t>The preparations of the consolidated interim financial statements have been based on the same accounting policies for the same or similar accounting transactions or accounting events.</w:t>
      </w:r>
    </w:p>
    <w:p>
      <w:pPr>
        <w:pStyle w:val="Normal"/>
        <w:spacing w:lineRule="auto" w:line="240"/>
        <w:jc w:val="left"/>
        <w:rPr>
          <w:rFonts w:eastAsia="Cordia New" w:cs="Cordia New"/>
          <w:color w:val="000000"/>
          <w:lang w:val="en-US"/>
        </w:rPr>
      </w:pPr>
      <w:r>
        <w:rPr>
          <w:rFonts w:eastAsia="Cordia New" w:cs="Cordia New"/>
          <w:color w:val="000000"/>
          <w:lang w:val="en-US"/>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lang w:val="en-US"/>
        </w:rPr>
        <w:t>SUMMARY</w:t>
      </w:r>
      <w:r>
        <w:rPr>
          <w:rFonts w:cs="Times New Roman"/>
          <w:b/>
          <w:bCs/>
        </w:rPr>
        <w:t xml:space="preserve"> OF 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19 except the changes in accounting policies related to financial instruments and leases as follow:</w:t>
      </w:r>
    </w:p>
    <w:p>
      <w:pPr>
        <w:pStyle w:val="BlockText"/>
        <w:spacing w:before="0" w:after="0"/>
        <w:ind w:left="426" w:right="0" w:hanging="0"/>
        <w:jc w:val="left"/>
        <w:rPr>
          <w:rFonts w:eastAsia="Cordia New" w:cs="Cordia New"/>
          <w:color w:val="000000"/>
          <w:sz w:val="22"/>
          <w:szCs w:val="22"/>
        </w:rPr>
      </w:pPr>
      <w:r>
        <w:rPr>
          <w:rFonts w:eastAsia="Cordia New" w:cs="Cordia New"/>
          <w:color w:val="000000"/>
          <w:sz w:val="22"/>
          <w:szCs w:val="22"/>
        </w:rPr>
      </w:r>
    </w:p>
    <w:p>
      <w:pPr>
        <w:pStyle w:val="Normal"/>
        <w:spacing w:lineRule="auto" w:line="240"/>
        <w:ind w:left="425" w:hanging="0"/>
        <w:rPr>
          <w:b/>
          <w:b/>
          <w:bCs/>
          <w:szCs w:val="28"/>
        </w:rPr>
      </w:pPr>
      <w:r>
        <w:rPr>
          <w:b/>
          <w:bCs/>
          <w:szCs w:val="28"/>
        </w:rPr>
        <w:t>Financial Instruments</w:t>
      </w:r>
    </w:p>
    <w:p>
      <w:pPr>
        <w:pStyle w:val="Normal"/>
        <w:spacing w:lineRule="auto" w:line="240"/>
        <w:ind w:left="425" w:hanging="0"/>
        <w:rPr>
          <w:b/>
          <w:b/>
          <w:bCs/>
          <w:szCs w:val="28"/>
        </w:rPr>
      </w:pPr>
      <w:r>
        <w:rPr>
          <w:b/>
          <w:bCs/>
          <w:szCs w:val="28"/>
        </w:rPr>
      </w:r>
    </w:p>
    <w:p>
      <w:pPr>
        <w:pStyle w:val="Normal"/>
        <w:spacing w:lineRule="auto" w:line="240"/>
        <w:ind w:left="425" w:hanging="0"/>
        <w:rPr>
          <w:b/>
          <w:b/>
          <w:bCs/>
          <w:szCs w:val="28"/>
        </w:rPr>
      </w:pPr>
      <w:r>
        <w:rPr>
          <w:b/>
          <w:bCs/>
          <w:szCs w:val="28"/>
        </w:rPr>
        <w:t>Classification and measurement</w:t>
      </w:r>
    </w:p>
    <w:p>
      <w:pPr>
        <w:pStyle w:val="Normal"/>
        <w:spacing w:lineRule="auto" w:line="240"/>
        <w:ind w:left="425" w:hanging="0"/>
        <w:rPr>
          <w:b/>
          <w:b/>
          <w:bCs/>
          <w:szCs w:val="28"/>
          <w:highlight w:val="green"/>
        </w:rPr>
      </w:pPr>
      <w:r>
        <w:rPr>
          <w:b/>
          <w:bCs/>
          <w:szCs w:val="28"/>
          <w:highlight w:val="green"/>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Financial assets that are debt instruments are measured at fair value through profit or loss, fair value through other comprehensive income, or amortized cost. Classification is driven by the Group’s business model for managing the financial assets and the contractual cash flows characteristics of the financial assets.</w:t>
      </w:r>
    </w:p>
    <w:p>
      <w:pPr>
        <w:pStyle w:val="Normal"/>
        <w:tabs>
          <w:tab w:val="clear" w:pos="431"/>
          <w:tab w:val="left" w:pos="0" w:leader="none"/>
        </w:tabs>
        <w:spacing w:lineRule="auto" w:line="240"/>
        <w:ind w:left="426" w:right="-17" w:hanging="0"/>
        <w:jc w:val="left"/>
        <w:rPr/>
      </w:pPr>
      <w:r>
        <w:rPr>
          <w:rFonts w:cs="Times New Roman"/>
        </w:rPr>
        <w:t>Financial assets that are equity instruments, except the interest in subsidiaries, associates and joint ventures, are measured at fair value through profit or loss or through other comprehensive income.</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Financial liabilities are classified and measured at amortised cos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Derivatives are classified and measured at fair value through profit or los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mpairment of financial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The Group recognizes an allowance for expected credit losses on its financial assets measured at amortised cost, without requiring a credit-impaired event to have occurred prior to the recognition. The Group accounts for changes in expected credit losses in stages, with differing methods of determining allowance for credit losses and the effective interest rate applied at each stage. An exception from this approach is that for trade receivables that do not contain a significant financing component, the Group applies a simplified approach to determine the lifetime expected credit losse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Right-of-us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The Group recognises right-of-use assets at the commencement date of the lease. Right-of-use assets are measured at cost, less any accumulated depreciation and impairment losses (if any), and adjusted for any re-measurement of lease liabilities. The cost of right-of-use assets includes the amount of lease liabilities recognised through initial measurement, initial direct costs incurred, and lease payments made at or before the commencement date, less any lease incentives receiv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Unless the Group is reasonably certain that it will obtain ownership of the leased asset at the end of the lease term, the recognised right-of-use assets are depreciated on a straight-line basis from the commencement date of the lease to the earlier of the end of the useful life of the right-of-use asset or the end of the lease term.</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 liabilit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pPr>
      <w:r>
        <w:rPr>
          <w:rFonts w:cs="Times New Roman"/>
          <w:b/>
          <w:bCs/>
        </w:rPr>
        <w:t>Short-term leases and leases of low-value asse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Payments under leases that, have a lease term of 12 months or less at the commencement date, or are leases of low-value assets, are recognised as expenses on a straight-line basis over the lease term.</w:t>
      </w:r>
    </w:p>
    <w:p>
      <w:pPr>
        <w:pStyle w:val="Normal"/>
        <w:spacing w:lineRule="auto" w:line="240"/>
        <w:jc w:val="left"/>
        <w:rPr>
          <w:rFonts w:cs="Cordia New"/>
        </w:rPr>
      </w:pPr>
      <w:r>
        <w:rPr>
          <w:rFonts w:cs="Cordia New"/>
        </w:rPr>
      </w:r>
      <w:bookmarkStart w:id="67" w:name="OLE_LINK6"/>
      <w:bookmarkStart w:id="68" w:name="OLE_LINK6"/>
      <w:bookmarkEnd w:id="68"/>
    </w:p>
    <w:p>
      <w:pPr>
        <w:pStyle w:val="Normal"/>
        <w:numPr>
          <w:ilvl w:val="0"/>
          <w:numId w:val="2"/>
        </w:numPr>
        <w:tabs>
          <w:tab w:val="clear" w:pos="431"/>
        </w:tabs>
        <w:spacing w:lineRule="auto" w:line="240"/>
        <w:ind w:left="425" w:right="147" w:hanging="425"/>
        <w:jc w:val="left"/>
        <w:rPr>
          <w:rFonts w:cs="Times New Roman"/>
          <w:b/>
          <w:b/>
          <w:bCs/>
        </w:rPr>
      </w:pPr>
      <w:r>
        <w:rPr>
          <w:b/>
          <w:bCs/>
          <w:szCs w:val="28"/>
          <w:lang w:val="en-US"/>
        </w:rPr>
        <w:t>CHANGES IN ACCOUNTING POLICIES</w:t>
      </w:r>
    </w:p>
    <w:p>
      <w:pPr>
        <w:pStyle w:val="Normal"/>
        <w:spacing w:lineRule="auto" w:line="240"/>
        <w:ind w:left="425" w:right="147" w:hanging="0"/>
        <w:jc w:val="left"/>
        <w:rPr>
          <w:rFonts w:cs="Cordia New"/>
          <w:b/>
          <w:b/>
          <w:bCs/>
          <w:highlight w:val="green"/>
        </w:rPr>
      </w:pPr>
      <w:r>
        <w:rPr>
          <w:rFonts w:cs="Cordia New"/>
          <w:b/>
          <w:bCs/>
          <w:highlight w:val="green"/>
        </w:rPr>
      </w:r>
    </w:p>
    <w:p>
      <w:pPr>
        <w:pStyle w:val="Normal"/>
        <w:tabs>
          <w:tab w:val="clear" w:pos="431"/>
          <w:tab w:val="left" w:pos="0" w:leader="none"/>
        </w:tabs>
        <w:spacing w:lineRule="auto" w:line="240"/>
        <w:ind w:left="426" w:right="-17" w:hanging="0"/>
        <w:jc w:val="left"/>
        <w:rPr>
          <w:rFonts w:cs="Times New Roman"/>
        </w:rPr>
      </w:pPr>
      <w:bookmarkStart w:id="69" w:name="_Hlk40111902"/>
      <w:r>
        <w:rPr>
          <w:rFonts w:cs="Times New Roman"/>
        </w:rPr>
        <w:t>The Group has adopted the financial reporting standards related to financial instruments and TFRS 16 Lease since January 1, 2020. The Group has recognized the cumulative effect of initially applying these standards as an adjustment to the beginning balance of retained earnings as at January 1, 2020 (Modified retrospective). Therefore,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Cordia New"/>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cs="Cordia New"/>
        </w:rPr>
      </w:pPr>
      <w:r>
        <w:rPr>
          <w:rFonts w:cs="Cordia New"/>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lang w:val="en-US"/>
        </w:rPr>
      </w:pPr>
      <w:bookmarkStart w:id="70" w:name="_Hlk40111902"/>
      <w:bookmarkStart w:id="71" w:name="_1650275330"/>
      <w:bookmarkStart w:id="72" w:name="_Hlk40112766"/>
      <w:bookmarkEnd w:id="71"/>
      <w:r>
        <w:rPr>
          <w:rFonts w:cs="Angsana New" w:ascii="Angsana New" w:hAnsi="Angsana New"/>
          <w:b/>
          <w:i/>
          <w:iCs/>
          <w:sz w:val="28"/>
          <w:szCs w:val="28"/>
        </w:rPr>
        <w:object w:dxaOrig="9180" w:dyaOrig="5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55pt;height:260.35pt" filled="f" o:ole="">
            <v:imagedata r:id="rId5" o:title=""/>
          </v:shape>
          <o:OLEObject Type="Embed" ProgID="" ShapeID="ole_rId4" DrawAspect="Content" ObjectID="_1399439329" r:id="rId4"/>
        </w:object>
      </w:r>
      <w:bookmarkEnd w:id="70"/>
      <w:bookmarkEnd w:id="72"/>
    </w:p>
    <w:p>
      <w:pPr>
        <w:pStyle w:val="Normal"/>
        <w:tabs>
          <w:tab w:val="clear" w:pos="431"/>
          <w:tab w:val="left" w:pos="0" w:leader="none"/>
        </w:tabs>
        <w:spacing w:lineRule="auto" w:line="240"/>
        <w:ind w:left="426" w:right="-17" w:hanging="0"/>
        <w:jc w:val="left"/>
        <w:rPr>
          <w:rFonts w:ascii="Angsana New" w:hAnsi="Angsana New" w:cs="Cordia New"/>
          <w:b/>
          <w:b/>
          <w:i/>
          <w:i/>
          <w:iCs/>
          <w:sz w:val="28"/>
          <w:szCs w:val="28"/>
          <w:lang w:val="en-US"/>
        </w:rPr>
      </w:pPr>
      <w:r>
        <w:rPr>
          <w:rFonts w:cs="Cordia New" w:ascii="Angsana New" w:hAnsi="Angsana New"/>
          <w:b/>
          <w:i/>
          <w:iCs/>
          <w:sz w:val="28"/>
          <w:szCs w:val="28"/>
          <w:lang w:val="en-US"/>
        </w:rPr>
      </w:r>
    </w:p>
    <w:p>
      <w:pPr>
        <w:pStyle w:val="Normal"/>
        <w:tabs>
          <w:tab w:val="clear" w:pos="431"/>
          <w:tab w:val="left" w:pos="0" w:leader="none"/>
        </w:tabs>
        <w:spacing w:lineRule="auto" w:line="240"/>
        <w:ind w:left="426" w:right="-17" w:hanging="0"/>
        <w:jc w:val="left"/>
        <w:rPr>
          <w:rFonts w:cs="Times New Roman"/>
        </w:rPr>
      </w:pPr>
      <w:bookmarkStart w:id="73" w:name="_1650645765"/>
      <w:bookmarkEnd w:id="73"/>
      <w:r>
        <w:rPr>
          <w:rFonts w:cs="Angsana New" w:ascii="Angsana New" w:hAnsi="Angsana New"/>
          <w:b/>
          <w:i/>
          <w:iCs/>
          <w:sz w:val="28"/>
          <w:szCs w:val="28"/>
        </w:rPr>
        <w:object w:dxaOrig="9255"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pt;height:224.25pt" filled="f" o:ole="">
            <v:imagedata r:id="rId7" o:title=""/>
          </v:shape>
          <o:OLEObject Type="Embed" ProgID="" ShapeID="ole_rId6" DrawAspect="Content" ObjectID="_897648154" r:id="rId6"/>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4" w:name="_1649851876"/>
      <w:bookmarkEnd w:id="74"/>
      <w:r>
        <w:rPr>
          <w:rFonts w:cs="Angsana New" w:ascii="Angsana New" w:hAnsi="Angsana New"/>
          <w:b/>
          <w:sz w:val="28"/>
          <w:szCs w:val="28"/>
        </w:rPr>
        <w:object w:dxaOrig="8565"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7pt;height:174.6pt" filled="f" o:ole="">
            <v:imagedata r:id="rId9" o:title=""/>
          </v:shape>
          <o:OLEObject Type="Embed" ProgID="" ShapeID="ole_rId8" DrawAspect="Content" ObjectID="_233319664"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5" w:name="_1650119920"/>
      <w:bookmarkEnd w:id="75"/>
      <w:r>
        <w:rPr>
          <w:rFonts w:cs="Angsana New" w:ascii="Angsana New" w:hAnsi="Angsana New"/>
          <w:sz w:val="28"/>
          <w:szCs w:val="28"/>
        </w:rPr>
        <w:object w:dxaOrig="8804" w:dyaOrig="4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pt;height:197.05pt" filled="f" o:ole="">
            <v:imagedata r:id="rId11" o:title=""/>
          </v:shape>
          <o:OLEObject Type="Embed" ProgID="" ShapeID="ole_rId10" DrawAspect="Content" ObjectID="_120682976" r:id="rId10"/>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6" w:name="_1650120344"/>
      <w:bookmarkEnd w:id="76"/>
      <w:r>
        <w:rPr>
          <w:rFonts w:cs="Angsana New" w:ascii="Angsana New" w:hAnsi="Angsana New"/>
          <w:sz w:val="28"/>
          <w:szCs w:val="28"/>
        </w:rPr>
        <w:object w:dxaOrig="8969"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7pt;height:154.45pt" filled="f" o:ole="">
            <v:imagedata r:id="rId13" o:title=""/>
          </v:shape>
          <o:OLEObject Type="Embed" ProgID="" ShapeID="ole_rId12" DrawAspect="Content" ObjectID="_243881197" r:id="rId12"/>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bookmarkStart w:id="77" w:name="_1649850737"/>
      <w:bookmarkEnd w:id="77"/>
      <w:r>
        <w:rPr>
          <w:rFonts w:cs="Angsana New" w:ascii="Angsana New" w:hAnsi="Angsana New"/>
          <w:sz w:val="28"/>
          <w:szCs w:val="28"/>
        </w:rPr>
        <w:object w:dxaOrig="8400" w:dyaOrig="22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3pt;height:106.65pt" filled="f" o:ole="">
            <v:imagedata r:id="rId15" o:title=""/>
          </v:shape>
          <o:OLEObject Type="Embed" ProgID="" ShapeID="ole_rId14" DrawAspect="Content" ObjectID="_1590833251" r:id="rId14"/>
        </w:objec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jc w:val="left"/>
        <w:rPr>
          <w:rFonts w:cs="Cordia New"/>
          <w:lang w:val="en-US"/>
        </w:rPr>
      </w:pPr>
      <w:r>
        <w:rPr>
          <w:rFonts w:cs="Cordia New"/>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rFonts w:cs="Times New Roman"/>
          <w:szCs w:val="22"/>
        </w:rPr>
      </w:pPr>
      <w:r>
        <w:rPr>
          <w:rFonts w:cs="Times New Roman"/>
          <w:szCs w:val="22"/>
        </w:rPr>
        <w:t>The Company had transactions with related parties. These parties are related through common shareholders and/or directorships or close members of the family of an individual. The significant transactions with related parties as included in the interim financial statements are determined at the prices in line occurring in the normal course of business based on the market price in general or the price as stipulated in the agreement if no market price exist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s ended June 30, 2020 and 2019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Cordia New"/>
          <w:szCs w:val="22"/>
        </w:rPr>
      </w:pPr>
      <w:bookmarkStart w:id="78" w:name="_1635079834"/>
      <w:bookmarkStart w:id="79" w:name="_1635079809"/>
      <w:bookmarkStart w:id="80" w:name="_1635079765"/>
      <w:bookmarkStart w:id="81" w:name="_1634823098"/>
      <w:bookmarkStart w:id="82" w:name="_1634822636"/>
      <w:bookmarkStart w:id="83" w:name="_1634822603"/>
      <w:bookmarkStart w:id="84" w:name="_1619282936"/>
      <w:bookmarkStart w:id="85" w:name="_1619282927"/>
      <w:bookmarkStart w:id="86" w:name="_1587642320"/>
      <w:bookmarkStart w:id="87" w:name="_1587642313"/>
      <w:bookmarkStart w:id="88" w:name="_1587642304"/>
      <w:bookmarkStart w:id="89" w:name="_1587642050"/>
      <w:bookmarkStart w:id="90" w:name="_1587557413"/>
      <w:bookmarkStart w:id="91" w:name="_1587557399"/>
      <w:bookmarkStart w:id="92" w:name="_1587557390"/>
      <w:bookmarkStart w:id="93" w:name="_1587557374"/>
      <w:bookmarkStart w:id="94" w:name="_1587557349"/>
      <w:bookmarkStart w:id="95" w:name="_1587557256"/>
      <w:bookmarkStart w:id="96" w:name="_1587557230"/>
      <w:bookmarkStart w:id="97" w:name="_1587557214"/>
      <w:bookmarkStart w:id="98" w:name="_1587557188"/>
      <w:bookmarkStart w:id="99" w:name="_1556112950"/>
      <w:bookmarkStart w:id="100" w:name="_1556104426"/>
      <w:bookmarkStart w:id="101" w:name="_1556043984"/>
      <w:bookmarkStart w:id="102" w:name="_1556043884"/>
      <w:bookmarkStart w:id="103" w:name="_1554641403"/>
      <w:bookmarkStart w:id="104" w:name="_1549718700"/>
      <w:bookmarkStart w:id="105" w:name="_1549628130"/>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szCs w:val="22"/>
        </w:rPr>
        <w:object w:dxaOrig="10836" w:dyaOrig="109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9.6pt;height:522.05pt" filled="f" o:ole="">
            <v:imagedata r:id="rId17" o:title=""/>
          </v:shape>
          <o:OLEObject Type="Embed" ProgID="Excel.Sheet.12" ShapeID="ole_rId16" DrawAspect="Content" ObjectID="_452522777" r:id="rId16"/>
        </w:object>
      </w:r>
    </w:p>
    <w:p>
      <w:pPr>
        <w:pStyle w:val="BodyText2"/>
        <w:spacing w:lineRule="auto" w:line="240" w:before="0" w:after="0"/>
        <w:ind w:left="426" w:hanging="0"/>
        <w:jc w:val="left"/>
        <w:rPr>
          <w:rFonts w:ascii="Angsana New" w:hAnsi="Angsana New" w:cs="Angsana New"/>
          <w:sz w:val="28"/>
          <w:szCs w:val="28"/>
          <w:highlight w:val="yellow"/>
        </w:rPr>
      </w:pPr>
      <w:r>
        <w:rPr>
          <w:rFonts w:cs="Times New Roman"/>
        </w:rPr>
        <w:t>Service income was included in the related party transactions at the actual cost incurred plus margin and the contract value.</w:t>
      </w:r>
    </w:p>
    <w:p>
      <w:pPr>
        <w:pStyle w:val="Normal"/>
        <w:spacing w:lineRule="auto" w:line="240"/>
        <w:ind w:left="426" w:hanging="0"/>
        <w:jc w:val="left"/>
        <w:rPr>
          <w:rFonts w:ascii="Angsana New" w:hAnsi="Angsana New" w:cs="Cordia New"/>
          <w:sz w:val="28"/>
          <w:szCs w:val="28"/>
          <w:highlight w:val="yellow"/>
        </w:rPr>
      </w:pPr>
      <w:r>
        <w:rPr>
          <w:rFonts w:cs="Cordia New" w:ascii="Angsana New" w:hAnsi="Angsana New"/>
          <w:sz w:val="28"/>
          <w:szCs w:val="28"/>
          <w:highlight w:val="yellow"/>
        </w:rPr>
      </w:r>
    </w:p>
    <w:p>
      <w:pPr>
        <w:pStyle w:val="Normal"/>
        <w:spacing w:lineRule="auto" w:line="240"/>
        <w:ind w:left="426" w:hanging="0"/>
        <w:jc w:val="left"/>
        <w:rPr>
          <w:rFonts w:cs="Times New Roman"/>
        </w:rPr>
      </w:pPr>
      <w:r>
        <w:rPr>
          <w:rFonts w:cs="Times New Roman"/>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Times New Roman"/>
        </w:rPr>
      </w:pPr>
      <w:r>
        <w:rPr>
          <w:rFonts w:cs="Times New Roman"/>
        </w:rPr>
      </w:r>
    </w:p>
    <w:p>
      <w:pPr>
        <w:pStyle w:val="Normal"/>
        <w:spacing w:lineRule="auto" w:line="24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r>
    </w:p>
    <w:p>
      <w:pPr>
        <w:pStyle w:val="BlockText"/>
        <w:spacing w:before="0" w:after="0"/>
        <w:ind w:left="426" w:right="0" w:hanging="0"/>
        <w:jc w:val="left"/>
        <w:rPr>
          <w:rFonts w:cs="Cordia New"/>
          <w:sz w:val="22"/>
          <w:szCs w:val="22"/>
          <w:lang w:val="en-GB"/>
        </w:rPr>
      </w:pPr>
      <w:r>
        <w:rPr>
          <w:rFonts w:cs="Times New Roman"/>
          <w:sz w:val="22"/>
          <w:szCs w:val="22"/>
        </w:rPr>
        <w:t>The significant balances of assets and liabilities with related parties as at June 30, 2020 and December 31, 2019 were as follows:</w:t>
      </w:r>
    </w:p>
    <w:p>
      <w:pPr>
        <w:pStyle w:val="BlockText"/>
        <w:spacing w:before="0" w:after="0"/>
        <w:ind w:left="426"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sz w:val="22"/>
          <w:szCs w:val="22"/>
          <w:lang w:val="en-GB"/>
        </w:rPr>
      </w:pPr>
      <w:bookmarkStart w:id="106" w:name="_1635079745"/>
      <w:bookmarkStart w:id="107" w:name="_1634822783"/>
      <w:bookmarkStart w:id="108" w:name="_1634822779"/>
      <w:bookmarkStart w:id="109" w:name="_1634822775"/>
      <w:bookmarkStart w:id="110" w:name="_1634822769"/>
      <w:bookmarkStart w:id="111" w:name="_1634822733"/>
      <w:bookmarkStart w:id="112" w:name="_1634822727"/>
      <w:bookmarkStart w:id="113" w:name="_1634822705"/>
      <w:bookmarkStart w:id="114" w:name="_1634822675"/>
      <w:bookmarkStart w:id="115" w:name="_1634822671"/>
      <w:bookmarkStart w:id="116" w:name="_1619282951"/>
      <w:bookmarkStart w:id="117" w:name="_1587826041"/>
      <w:bookmarkStart w:id="118" w:name="_1587642040"/>
      <w:bookmarkStart w:id="119" w:name="_1587565212"/>
      <w:bookmarkStart w:id="120" w:name="_1587565201"/>
      <w:bookmarkStart w:id="121" w:name="_1587565192"/>
      <w:bookmarkStart w:id="122" w:name="_1587565174"/>
      <w:bookmarkStart w:id="123" w:name="_1587565167"/>
      <w:bookmarkStart w:id="124" w:name="_1587564988"/>
      <w:bookmarkStart w:id="125" w:name="_1587564871"/>
      <w:bookmarkStart w:id="126" w:name="_1587557832"/>
      <w:bookmarkStart w:id="127" w:name="_1587557816"/>
      <w:bookmarkStart w:id="128" w:name="_1587557716"/>
      <w:bookmarkStart w:id="129" w:name="_1587557640"/>
      <w:bookmarkStart w:id="130" w:name="_1587557602"/>
      <w:bookmarkStart w:id="131" w:name="_1587557591"/>
      <w:bookmarkStart w:id="132" w:name="_1587557572"/>
      <w:bookmarkStart w:id="133" w:name="_1587557554"/>
      <w:bookmarkStart w:id="134" w:name="_1587557525"/>
      <w:bookmarkStart w:id="135" w:name="_1587557490"/>
      <w:bookmarkStart w:id="136" w:name="_1556106816"/>
      <w:bookmarkStart w:id="137" w:name="_1556094410"/>
      <w:bookmarkStart w:id="138" w:name="_1556092202"/>
      <w:bookmarkStart w:id="139" w:name="_1556087275"/>
      <w:bookmarkStart w:id="140" w:name="_1556086105"/>
      <w:bookmarkStart w:id="141" w:name="_1556086088"/>
      <w:bookmarkStart w:id="142" w:name="_1556086078"/>
      <w:bookmarkStart w:id="143" w:name="_1556086035"/>
      <w:bookmarkStart w:id="144" w:name="_1556086016"/>
      <w:bookmarkStart w:id="145" w:name="_1556085994"/>
      <w:bookmarkStart w:id="146" w:name="_1556085772"/>
      <w:bookmarkStart w:id="147" w:name="_1556085741"/>
      <w:bookmarkStart w:id="148" w:name="_1556085695"/>
      <w:bookmarkStart w:id="149" w:name="_1556085652"/>
      <w:bookmarkStart w:id="150" w:name="_1556049747"/>
      <w:bookmarkStart w:id="151" w:name="_1556049071"/>
      <w:bookmarkStart w:id="152" w:name="_1556044643"/>
      <w:bookmarkStart w:id="153" w:name="_1556044568"/>
      <w:bookmarkStart w:id="154" w:name="_1556044558"/>
      <w:bookmarkStart w:id="155" w:name="_1556044544"/>
      <w:bookmarkStart w:id="156" w:name="_1556044482"/>
      <w:bookmarkStart w:id="157" w:name="_1556044462"/>
      <w:bookmarkStart w:id="158" w:name="_1556044440"/>
      <w:bookmarkStart w:id="159" w:name="_1556044387"/>
      <w:bookmarkStart w:id="160" w:name="_1556044318"/>
      <w:bookmarkStart w:id="161" w:name="_1554642666"/>
      <w:bookmarkStart w:id="162" w:name="_1554642582"/>
      <w:bookmarkStart w:id="163" w:name="_1554642530"/>
      <w:bookmarkStart w:id="164" w:name="_1549718721"/>
      <w:bookmarkStart w:id="165" w:name="_1549629028"/>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Fonts w:cs="Times New Roman"/>
          <w:sz w:val="22"/>
          <w:szCs w:val="22"/>
          <w:lang w:val="en-GB"/>
        </w:rPr>
        <w:object w:dxaOrig="11216" w:dyaOrig="12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7pt;height:514.75pt" filled="f" o:ole="">
            <v:imagedata r:id="rId19" o:title=""/>
          </v:shape>
          <o:OLEObject Type="Embed" ProgID="Excel.Sheet.12" ShapeID="ole_rId18" DrawAspect="Content" ObjectID="_164238160" r:id="rId18"/>
        </w:object>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to related party</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bookmarkStart w:id="166" w:name="_1634822840"/>
      <w:bookmarkStart w:id="167" w:name="_1619282962"/>
      <w:bookmarkStart w:id="168" w:name="_1587566349"/>
      <w:bookmarkStart w:id="169" w:name="_1587566313"/>
      <w:bookmarkStart w:id="170" w:name="_1587566299"/>
      <w:bookmarkStart w:id="171" w:name="_1587566267"/>
      <w:bookmarkStart w:id="172" w:name="_1556113061"/>
      <w:bookmarkStart w:id="173" w:name="_1556044675"/>
      <w:bookmarkStart w:id="174" w:name="_1554643042"/>
      <w:bookmarkStart w:id="175" w:name="_1554643028"/>
      <w:bookmarkStart w:id="176" w:name="_1531783518"/>
      <w:bookmarkStart w:id="177" w:name="_1531754999"/>
      <w:bookmarkStart w:id="178" w:name="_1531754880"/>
      <w:bookmarkStart w:id="179" w:name="_1531754714"/>
      <w:bookmarkStart w:id="180" w:name="_1531754690"/>
      <w:bookmarkStart w:id="181" w:name="_1531754681"/>
      <w:bookmarkStart w:id="182" w:name="_1531754670"/>
      <w:bookmarkStart w:id="183" w:name="_1531664665"/>
      <w:bookmarkStart w:id="184" w:name="_1531664650"/>
      <w:bookmarkStart w:id="185" w:name="_1531664522"/>
      <w:bookmarkStart w:id="186" w:name="_1531664478"/>
      <w:bookmarkStart w:id="187" w:name="_1484032762"/>
      <w:bookmarkStart w:id="188" w:name="_1454480528"/>
      <w:bookmarkStart w:id="189" w:name="_1452664251"/>
      <w:bookmarkStart w:id="190" w:name="_1452664229"/>
      <w:bookmarkStart w:id="191" w:name="_1452664224"/>
      <w:bookmarkStart w:id="192" w:name="_1452664216"/>
      <w:bookmarkStart w:id="193" w:name="_1452664199"/>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0968" w:dyaOrig="17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15pt;height:73.55pt" filled="f" o:ole="">
            <v:imagedata r:id="rId21" o:title=""/>
          </v:shape>
          <o:OLEObject Type="Embed" ProgID="Excel.Sheet.12" ShapeID="ole_rId20" DrawAspect="Content" ObjectID="_90308391" r:id="rId20"/>
        </w:object>
      </w:r>
    </w:p>
    <w:p>
      <w:pPr>
        <w:pStyle w:val="BlockText"/>
        <w:tabs>
          <w:tab w:val="clear" w:pos="431"/>
          <w:tab w:val="left" w:pos="9356" w:leader="none"/>
        </w:tabs>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the six-month periods ended June 30,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Cordia New"/>
          <w:spacing w:val="-4"/>
          <w:sz w:val="22"/>
          <w:szCs w:val="22"/>
          <w:highlight w:val="cyan"/>
        </w:rPr>
      </w:pPr>
      <w:r>
        <w:rPr>
          <w:rFonts w:cs="Cordia New"/>
          <w:spacing w:val="-4"/>
          <w:sz w:val="22"/>
          <w:szCs w:val="22"/>
          <w:highlight w:val="cyan"/>
        </w:rPr>
      </w:r>
    </w:p>
    <w:p>
      <w:pPr>
        <w:pStyle w:val="BlockText"/>
        <w:tabs>
          <w:tab w:val="clear" w:pos="431"/>
          <w:tab w:val="left" w:pos="9214" w:leader="none"/>
          <w:tab w:val="left" w:pos="9356" w:leader="none"/>
        </w:tabs>
        <w:spacing w:before="0" w:after="0"/>
        <w:ind w:left="425" w:right="0" w:hanging="0"/>
        <w:jc w:val="left"/>
        <w:rPr>
          <w:rFonts w:cs="Times New Roman"/>
          <w:spacing w:val="-4"/>
          <w:sz w:val="22"/>
          <w:szCs w:val="22"/>
          <w:highlight w:val="cyan"/>
        </w:rPr>
      </w:pPr>
      <w:bookmarkStart w:id="194" w:name="_1634822853"/>
      <w:bookmarkStart w:id="195" w:name="_1619282968"/>
      <w:bookmarkStart w:id="196" w:name="_1587567077"/>
      <w:bookmarkStart w:id="197" w:name="_1587566519"/>
      <w:bookmarkStart w:id="198" w:name="_1587566506"/>
      <w:bookmarkStart w:id="199" w:name="_1587566498"/>
      <w:bookmarkStart w:id="200" w:name="_1587566488"/>
      <w:bookmarkStart w:id="201" w:name="_1587566479"/>
      <w:bookmarkStart w:id="202" w:name="_1587566464"/>
      <w:bookmarkStart w:id="203" w:name="_1587566455"/>
      <w:bookmarkStart w:id="204" w:name="_1587566407"/>
      <w:bookmarkStart w:id="205" w:name="_1587566392"/>
      <w:bookmarkStart w:id="206" w:name="_1556044713"/>
      <w:bookmarkStart w:id="207" w:name="_1556044707"/>
      <w:bookmarkStart w:id="208" w:name="_1556044699"/>
      <w:bookmarkStart w:id="209" w:name="_1554643174"/>
      <w:bookmarkStart w:id="210" w:name="_1554643166"/>
      <w:bookmarkStart w:id="211" w:name="_1554643157"/>
      <w:bookmarkStart w:id="212" w:name="_1549629525"/>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0382" w:dyaOrig="24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65pt;height:110.35pt" filled="f" o:ole="">
            <v:imagedata r:id="rId23" o:title=""/>
          </v:shape>
          <o:OLEObject Type="Embed" ProgID="Excel.Sheet.12" ShapeID="ole_rId22" DrawAspect="Content" ObjectID="_1340935232" r:id="rId22"/>
        </w:object>
      </w:r>
    </w:p>
    <w:p>
      <w:pPr>
        <w:pStyle w:val="BlockText"/>
        <w:tabs>
          <w:tab w:val="clear" w:pos="431"/>
          <w:tab w:val="left" w:pos="9214" w:leader="none"/>
        </w:tabs>
        <w:spacing w:before="0" w:after="0"/>
        <w:ind w:left="431" w:right="142"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Times New Roman"/>
          <w:sz w:val="22"/>
          <w:szCs w:val="22"/>
        </w:rPr>
      </w:pPr>
      <w:r>
        <w:rPr>
          <w:rFonts w:cs="Times New Roman"/>
          <w:sz w:val="22"/>
          <w:szCs w:val="22"/>
        </w:rPr>
        <w:t>Short-term loans from related parties in the separate financial statement as at June 30, 2020 and December 31,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b/>
          <w:b/>
          <w:bCs/>
        </w:rPr>
      </w:pPr>
      <w:bookmarkStart w:id="213" w:name="_1634822869"/>
      <w:bookmarkStart w:id="214" w:name="_1619282977"/>
      <w:bookmarkStart w:id="215" w:name="_1587567411"/>
      <w:bookmarkStart w:id="216" w:name="_1587567097"/>
      <w:bookmarkStart w:id="217" w:name="_1587567084"/>
      <w:bookmarkStart w:id="218" w:name="_1587567051"/>
      <w:bookmarkStart w:id="219" w:name="_1587567022"/>
      <w:bookmarkStart w:id="220" w:name="_1587566994"/>
      <w:bookmarkEnd w:id="213"/>
      <w:bookmarkEnd w:id="214"/>
      <w:bookmarkEnd w:id="215"/>
      <w:bookmarkEnd w:id="216"/>
      <w:bookmarkEnd w:id="217"/>
      <w:bookmarkEnd w:id="218"/>
      <w:bookmarkEnd w:id="219"/>
      <w:bookmarkEnd w:id="220"/>
      <w:r>
        <w:rPr>
          <w:rFonts w:cs="Times New Roman"/>
          <w:sz w:val="22"/>
          <w:szCs w:val="22"/>
        </w:rPr>
        <w:object w:dxaOrig="11031" w:dyaOrig="21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7pt;height:90.1pt" filled="f" o:ole="">
            <v:imagedata r:id="rId25" o:title=""/>
          </v:shape>
          <o:OLEObject Type="Embed" ProgID="Excel.Sheet.12" ShapeID="ole_rId24" DrawAspect="Content" ObjectID="_58651055" r:id="rId24"/>
        </w:objec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s ended June 30, 2020 and 2019 were as follows:  </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21" w:name="_1634822887"/>
      <w:bookmarkStart w:id="222" w:name="_1619282983"/>
      <w:bookmarkStart w:id="223" w:name="_1587567352"/>
      <w:bookmarkStart w:id="224" w:name="_1587567300"/>
      <w:bookmarkEnd w:id="221"/>
      <w:bookmarkEnd w:id="222"/>
      <w:bookmarkEnd w:id="223"/>
      <w:bookmarkEnd w:id="224"/>
      <w:r>
        <w:rPr>
          <w:rFonts w:cs="Times New Roman"/>
          <w:sz w:val="22"/>
          <w:szCs w:val="22"/>
        </w:rPr>
        <w:object w:dxaOrig="10382" w:dyaOrig="249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6.65pt;height:110.35pt" filled="f" o:ole="">
            <v:imagedata r:id="rId27" o:title=""/>
          </v:shape>
          <o:OLEObject Type="Embed" ProgID="Excel.Sheet.12" ShapeID="ole_rId26" DrawAspect="Content" ObjectID="_1566963304" r:id="rId26"/>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short-term loans from TCC Energy Co., Ltd., TCC Asset Management Co., Ltd., and P.T. Thai Capital Indo Mining Co., Ltd., with agreement, repayment due at call, interest charged at the rate of 3 percent per annum and unsecured.</w:t>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Key management personnel compensation for the six-month periods ended June 30, 2020 and 2019 consisted of:</w:t>
      </w:r>
    </w:p>
    <w:p>
      <w:pPr>
        <w:pStyle w:val="BlockText"/>
        <w:spacing w:before="0" w:after="0"/>
        <w:ind w:left="425" w:right="0" w:hanging="0"/>
        <w:jc w:val="left"/>
        <w:rPr>
          <w:rFonts w:cs="Times New Roman"/>
          <w:sz w:val="22"/>
          <w:szCs w:val="22"/>
        </w:rPr>
      </w:pPr>
      <w:bookmarkStart w:id="225" w:name="_1634822930"/>
      <w:bookmarkStart w:id="226" w:name="_1619283000"/>
      <w:bookmarkStart w:id="227" w:name="_1587567531"/>
      <w:bookmarkStart w:id="228" w:name="_1556044756"/>
      <w:bookmarkStart w:id="229" w:name="_1554643235"/>
      <w:bookmarkStart w:id="230" w:name="_1549718749"/>
      <w:bookmarkStart w:id="231" w:name="_1549649978"/>
      <w:bookmarkStart w:id="232" w:name="_1540125617"/>
      <w:bookmarkEnd w:id="225"/>
      <w:bookmarkEnd w:id="226"/>
      <w:bookmarkEnd w:id="227"/>
      <w:bookmarkEnd w:id="228"/>
      <w:bookmarkEnd w:id="229"/>
      <w:bookmarkEnd w:id="230"/>
      <w:bookmarkEnd w:id="231"/>
      <w:bookmarkEnd w:id="232"/>
      <w:r>
        <w:rPr>
          <w:rFonts w:cs="Times New Roman"/>
          <w:b/>
          <w:bCs/>
          <w:sz w:val="22"/>
          <w:szCs w:val="22"/>
          <w:lang w:val="en-GB"/>
        </w:rPr>
        <w:object w:dxaOrig="1001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6.3pt;height:108.25pt" filled="f" o:ole="">
            <v:imagedata r:id="rId29" o:title=""/>
          </v:shape>
          <o:OLEObject Type="Embed" ProgID="Excel.Sheet.12" ShapeID="ole_rId28" DrawAspect="Content" ObjectID="_214065404" r:id="rId28"/>
        </w:object>
      </w:r>
    </w:p>
    <w:p>
      <w:pPr>
        <w:pStyle w:val="Normal"/>
        <w:spacing w:lineRule="auto" w:line="240"/>
        <w:ind w:left="425" w:right="147" w:hanging="0"/>
        <w:jc w:val="left"/>
        <w:rPr>
          <w:rFonts w:cs="Times New Roman"/>
          <w:sz w:val="22"/>
          <w:szCs w:val="22"/>
          <w:lang w:val="en-US"/>
        </w:rPr>
      </w:pPr>
      <w:r>
        <w:rPr>
          <w:rFonts w:cs="Times New Roman"/>
          <w:sz w:val="22"/>
          <w:szCs w:val="22"/>
          <w:lang w:val="en-US"/>
        </w:rPr>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For the six-month periods ended June 30, 2020 and 2019, the Group paid directors’ remuneration in the amount of Baht 1.03 million and Baht 1.05 million, respectively.</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s charged cost from asset utilization and operating expenses from TCC Energy Co., Ltd as follows:</w:t>
      </w:r>
    </w:p>
    <w:p>
      <w:pPr>
        <w:pStyle w:val="Normal"/>
        <w:spacing w:lineRule="auto" w:line="240"/>
        <w:ind w:left="425" w:right="147" w:hanging="0"/>
        <w:jc w:val="left"/>
        <w:rPr>
          <w:rFonts w:cs="Cordia New"/>
          <w:sz w:val="22"/>
          <w:szCs w:val="22"/>
          <w:lang w:val="en-US"/>
        </w:rPr>
      </w:pPr>
      <w:r>
        <w:rPr>
          <w:rFonts w:cs="Cordia New"/>
          <w:sz w:val="22"/>
          <w:szCs w:val="22"/>
          <w:lang w:val="en-US"/>
        </w:rPr>
      </w:r>
    </w:p>
    <w:p>
      <w:pPr>
        <w:pStyle w:val="Normal"/>
        <w:spacing w:lineRule="auto" w:line="240"/>
        <w:ind w:left="425" w:right="147" w:hanging="0"/>
        <w:jc w:val="left"/>
        <w:rPr>
          <w:rFonts w:cs="Cordia New"/>
          <w:lang w:val="en-US"/>
        </w:rPr>
      </w:pPr>
      <w:r>
        <w:rPr>
          <w:rFonts w:cs="Cordia New"/>
          <w:lang w:val="en-US"/>
        </w:rPr>
        <w:t>Since January 2019 to December 2020, the service rendered was monthly charged at the rate of Baht 1 million.</w:t>
      </w:r>
    </w:p>
    <w:p>
      <w:pPr>
        <w:pStyle w:val="Normal"/>
        <w:spacing w:lineRule="auto" w:line="240"/>
        <w:ind w:right="147" w:hanging="0"/>
        <w:jc w:val="left"/>
        <w:rPr>
          <w:rFonts w:cs="Cordia New"/>
          <w:lang w:val="en-US"/>
        </w:rPr>
      </w:pPr>
      <w:r>
        <w:rPr>
          <w:rFonts w:cs="Cordia New"/>
          <w:lang w:val="en-US"/>
        </w:rPr>
      </w:r>
    </w:p>
    <w:p>
      <w:pPr>
        <w:pStyle w:val="Normal"/>
        <w:spacing w:lineRule="auto" w:line="240"/>
        <w:ind w:left="425" w:right="147" w:hanging="0"/>
        <w:jc w:val="left"/>
        <w:rPr>
          <w:rFonts w:cs="Times New Roman"/>
          <w:b/>
          <w:b/>
          <w:bCs/>
        </w:rPr>
      </w:pPr>
      <w:r>
        <w:rPr>
          <w:rFonts w:cs="Times New Roman"/>
          <w:b/>
          <w:bCs/>
        </w:rPr>
        <w:t>Co-guarantee for liabilities with related parties</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0,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mpany had guaranteed liabilities for purchase of goods of the 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rFonts w:cs="Times New Roman"/>
          <w:sz w:val="22"/>
          <w:szCs w:val="22"/>
        </w:rPr>
        <w:t>The Company had guaranteed for credit facilities from financial institutions of the TCC Energy Co., Ltd without compensation.</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0" w:right="0" w:hanging="0"/>
        <w:jc w:val="left"/>
        <w:rPr>
          <w:rFonts w:cs="Times New Roman"/>
          <w:sz w:val="22"/>
          <w:szCs w:val="22"/>
        </w:rPr>
      </w:pPr>
      <w:r>
        <w:rPr>
          <w:rFonts w:cs="Times New Roman"/>
          <w:sz w:val="22"/>
          <w:szCs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including existing construction as collateral for credit facilities from financial institutions of the subsidiaries without compensation.</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iabilities under finance leas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3" w:name="_1634988632"/>
      <w:bookmarkStart w:id="234" w:name="_1634822960"/>
      <w:bookmarkStart w:id="235" w:name="_1587567899"/>
      <w:bookmarkStart w:id="236" w:name="_1486145513"/>
      <w:bookmarkStart w:id="237" w:name="_1477135062"/>
      <w:bookmarkStart w:id="238" w:name="_1477135030"/>
      <w:bookmarkStart w:id="239" w:name="_1477123915"/>
      <w:bookmarkStart w:id="240" w:name="_1468408093"/>
      <w:bookmarkStart w:id="241" w:name="_1461409658"/>
      <w:bookmarkStart w:id="242" w:name="_1461337610"/>
      <w:bookmarkStart w:id="243" w:name="_1461337591"/>
      <w:bookmarkStart w:id="244" w:name="_1461337575"/>
      <w:bookmarkStart w:id="245" w:name="_1461337569"/>
      <w:bookmarkStart w:id="246" w:name="_1461337559"/>
      <w:bookmarkStart w:id="247" w:name="_1461179011"/>
      <w:bookmarkStart w:id="248" w:name="_1460103058"/>
      <w:bookmarkStart w:id="249" w:name="_1460099568"/>
      <w:bookmarkStart w:id="250" w:name="_1460099511"/>
      <w:bookmarkStart w:id="251" w:name="_1460099503"/>
      <w:bookmarkStart w:id="252" w:name="_1460099495"/>
      <w:bookmarkStart w:id="253" w:name="_1460099469"/>
      <w:bookmarkStart w:id="254" w:name="_1460099450"/>
      <w:bookmarkStart w:id="255" w:name="_1460099407"/>
      <w:bookmarkStart w:id="256" w:name="_1460099384"/>
      <w:bookmarkStart w:id="257" w:name="_1460099347"/>
      <w:bookmarkStart w:id="258" w:name="_1429958279"/>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Fonts w:cs="Times New Roman"/>
          <w:sz w:val="22"/>
          <w:szCs w:val="22"/>
        </w:rPr>
        <w:object w:dxaOrig="11330" w:dyaOrig="62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4.45pt;height:248.5pt" filled="f" o:ole="">
            <v:imagedata r:id="rId31" o:title=""/>
          </v:shape>
          <o:OLEObject Type="Embed" ProgID="Excel.Sheet.12" ShapeID="ole_rId30" DrawAspect="Content" ObjectID="_326051066" r:id="rId3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59" w:name="_1635079946"/>
      <w:bookmarkStart w:id="260" w:name="_1634986550"/>
      <w:bookmarkStart w:id="261" w:name="_1634986544"/>
      <w:bookmarkStart w:id="262" w:name="_1634986489"/>
      <w:bookmarkStart w:id="263" w:name="_1634986390"/>
      <w:bookmarkStart w:id="264" w:name="_1634822992"/>
      <w:bookmarkStart w:id="265" w:name="_1612619966"/>
      <w:bookmarkStart w:id="266" w:name="_1612619944"/>
      <w:bookmarkStart w:id="267" w:name="_1581171742"/>
      <w:bookmarkStart w:id="268" w:name="_1581164699"/>
      <w:bookmarkStart w:id="269" w:name="_1581164645"/>
      <w:bookmarkStart w:id="270" w:name="_1563909512"/>
      <w:bookmarkStart w:id="271" w:name="_1563905750"/>
      <w:bookmarkStart w:id="272" w:name="_1563888743"/>
      <w:bookmarkStart w:id="273" w:name="_1563888716"/>
      <w:bookmarkStart w:id="274" w:name="_1563888696"/>
      <w:bookmarkStart w:id="275" w:name="_1563888683"/>
      <w:bookmarkStart w:id="276" w:name="_1563888449"/>
      <w:bookmarkStart w:id="277" w:name="_1563817603"/>
      <w:bookmarkStart w:id="278" w:name="_1563817598"/>
      <w:bookmarkStart w:id="279" w:name="_1563817588"/>
      <w:bookmarkStart w:id="280" w:name="_1556087445"/>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rFonts w:cs="Times New Roman"/>
          <w:sz w:val="22"/>
          <w:szCs w:val="22"/>
        </w:rPr>
        <w:object w:dxaOrig="5892" w:dyaOrig="29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15pt;height:125.75pt" filled="f" o:ole="">
            <v:imagedata r:id="rId33" o:title=""/>
          </v:shape>
          <o:OLEObject Type="Embed" ProgID="Excel.Sheet.12" ShapeID="ole_rId32" DrawAspect="Content" ObjectID="_306532809" r:id="rId3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The subsidiary</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sz w:val="22"/>
          <w:szCs w:val="22"/>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p>
    <w:p>
      <w:pPr>
        <w:pStyle w:val="BlockText"/>
        <w:spacing w:before="0" w:after="0"/>
        <w:ind w:left="0"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BlockText"/>
        <w:spacing w:before="0" w:after="0"/>
        <w:ind w:left="0" w:right="0" w:hanging="0"/>
        <w:jc w:val="left"/>
        <w:rPr>
          <w:rFonts w:cs="Cordia New"/>
        </w:rPr>
      </w:pPr>
      <w:r>
        <w:rPr>
          <w:rFonts w:cs="Cordia New"/>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June 30, 2020 and December 31, 2019 consisted of: </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hanging="0"/>
        <w:jc w:val="left"/>
        <w:rPr>
          <w:rFonts w:cs="Times New Roman"/>
          <w:lang w:val="en-US"/>
        </w:rPr>
      </w:pPr>
      <w:bookmarkStart w:id="281" w:name="_1634986622"/>
      <w:bookmarkStart w:id="282" w:name="_1634823875"/>
      <w:bookmarkStart w:id="283" w:name="_1634823358"/>
      <w:bookmarkStart w:id="284" w:name="_1634823334"/>
      <w:bookmarkStart w:id="285" w:name="_1634823313"/>
      <w:bookmarkStart w:id="286" w:name="_1634823265"/>
      <w:bookmarkStart w:id="287" w:name="_1619283096"/>
      <w:bookmarkStart w:id="288" w:name="_1619283092"/>
      <w:bookmarkStart w:id="289" w:name="_1587568295"/>
      <w:bookmarkStart w:id="290" w:name="_1587568215"/>
      <w:bookmarkStart w:id="291" w:name="_1587568163"/>
      <w:bookmarkStart w:id="292" w:name="_1556091511"/>
      <w:bookmarkStart w:id="293" w:name="_1556091485"/>
      <w:bookmarkStart w:id="294" w:name="_1556091441"/>
      <w:bookmarkStart w:id="295" w:name="_1556091402"/>
      <w:bookmarkStart w:id="296" w:name="_1556045865"/>
      <w:bookmarkStart w:id="297" w:name="_1554644001"/>
      <w:bookmarkStart w:id="298" w:name="_1549718771"/>
      <w:bookmarkStart w:id="299" w:name="_152407002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r>
        <w:rPr>
          <w:rFonts w:cs="Times New Roman"/>
        </w:rPr>
        <w:object w:dxaOrig="11361" w:dyaOrig="66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7.7pt;height:253.75pt" filled="f" o:ole="">
            <v:imagedata r:id="rId35" o:title=""/>
          </v:shape>
          <o:OLEObject Type="Embed" ProgID="Excel.Sheet.12" ShapeID="ole_rId34" DrawAspect="Content" ObjectID="_1408684659" r:id="rId34"/>
        </w:objec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Movements of allowance for doubtful accounts for the six-month period ended June 30, 2020 were as follows:</w:t>
      </w:r>
    </w:p>
    <w:p>
      <w:p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Normal"/>
        <w:spacing w:lineRule="auto" w:line="240"/>
        <w:ind w:left="426" w:right="147" w:hanging="0"/>
        <w:jc w:val="left"/>
        <w:rPr>
          <w:rFonts w:cs="Times New Roman"/>
        </w:rPr>
      </w:pPr>
      <w:bookmarkStart w:id="300" w:name="_1634823372"/>
      <w:bookmarkStart w:id="301" w:name="_1619283104"/>
      <w:bookmarkStart w:id="302" w:name="_1587568343"/>
      <w:bookmarkStart w:id="303" w:name="_1587568329"/>
      <w:bookmarkStart w:id="304" w:name="_1556104746"/>
      <w:bookmarkStart w:id="305" w:name="_1556104710"/>
      <w:bookmarkStart w:id="306" w:name="_1556091535"/>
      <w:bookmarkStart w:id="307" w:name="_1556045993"/>
      <w:bookmarkStart w:id="308" w:name="_1556045987"/>
      <w:bookmarkStart w:id="309" w:name="_1556045975"/>
      <w:bookmarkStart w:id="310" w:name="_1556045965"/>
      <w:bookmarkStart w:id="311" w:name="_1556045959"/>
      <w:bookmarkStart w:id="312" w:name="_1556045953"/>
      <w:bookmarkStart w:id="313" w:name="_1556045943"/>
      <w:bookmarkStart w:id="314" w:name="_1556045934"/>
      <w:bookmarkStart w:id="315" w:name="_1554654262"/>
      <w:bookmarkStart w:id="316" w:name="_1554644231"/>
      <w:bookmarkStart w:id="317" w:name="_1549718782"/>
      <w:bookmarkStart w:id="318" w:name="_1517680848"/>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rFonts w:cs="Times New Roman"/>
        </w:rPr>
        <w:object w:dxaOrig="11379" w:dyaOrig="249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2.45pt;height:118.1pt" filled="f" o:ole="">
            <v:imagedata r:id="rId37" o:title=""/>
          </v:shape>
          <o:OLEObject Type="Embed" ProgID="Excel.Sheet.12" ShapeID="ole_rId36" DrawAspect="Content" ObjectID="_472138328" r:id="rId36"/>
        </w:object>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Cordia New"/>
          <w:b/>
          <w:b/>
          <w:bCs/>
        </w:rPr>
      </w:pPr>
      <w:r>
        <w:rPr>
          <w:rFonts w:cs="Cordia New"/>
          <w:b/>
          <w:bCs/>
        </w:rPr>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Normal"/>
        <w:spacing w:lineRule="auto" w:line="240"/>
        <w:ind w:left="426" w:right="147" w:hanging="0"/>
        <w:jc w:val="left"/>
        <w:rPr>
          <w:rFonts w:cs="Cordia New"/>
        </w:rPr>
      </w:pPr>
      <w:r>
        <w:rPr>
          <w:rFonts w:cs="Cordia New"/>
        </w:rPr>
      </w:r>
    </w:p>
    <w:p>
      <w:pPr>
        <w:pStyle w:val="BlockText"/>
        <w:spacing w:before="0" w:after="0"/>
        <w:ind w:left="425" w:right="0" w:hanging="0"/>
        <w:jc w:val="left"/>
        <w:rPr>
          <w:rFonts w:cs="Times New Roman"/>
          <w:sz w:val="22"/>
          <w:szCs w:val="22"/>
        </w:rPr>
      </w:pPr>
      <w:r>
        <w:rPr>
          <w:rFonts w:cs="Times New Roman"/>
          <w:sz w:val="22"/>
          <w:szCs w:val="22"/>
        </w:rPr>
        <w:t>As at June 30, 2020 and December 31, 2019, the Group had outstanding balances of trade receivables aged by number of months as follows:</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1" w:hanging="0"/>
        <w:jc w:val="left"/>
        <w:rPr>
          <w:rFonts w:cs="Cordia New"/>
        </w:rPr>
      </w:pPr>
      <w:bookmarkStart w:id="319" w:name="_1634823497"/>
      <w:bookmarkStart w:id="320" w:name="_1634823481"/>
      <w:bookmarkStart w:id="321" w:name="_1634823456"/>
      <w:bookmarkStart w:id="322" w:name="_1619283137"/>
      <w:bookmarkStart w:id="323" w:name="_1587636261"/>
      <w:bookmarkStart w:id="324" w:name="_1587574642"/>
      <w:bookmarkStart w:id="325" w:name="_1587574632"/>
      <w:bookmarkStart w:id="326" w:name="_1587568560"/>
      <w:bookmarkStart w:id="327" w:name="_1587568549"/>
      <w:bookmarkStart w:id="328" w:name="_1587568531"/>
      <w:bookmarkStart w:id="329" w:name="_1556108767"/>
      <w:bookmarkStart w:id="330" w:name="_1556091613"/>
      <w:bookmarkStart w:id="331" w:name="_1556046025"/>
      <w:bookmarkStart w:id="332" w:name="_1554654622"/>
      <w:bookmarkStart w:id="333" w:name="_1554654560"/>
      <w:bookmarkStart w:id="334" w:name="_1554654492"/>
      <w:bookmarkStart w:id="335" w:name="_1549718792"/>
      <w:bookmarkStart w:id="336" w:name="_153233080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r>
        <w:rPr>
          <w:rFonts w:cs="Times New Roman"/>
        </w:rPr>
        <w:object w:dxaOrig="10742" w:dyaOrig="93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15pt;height:394.7pt" filled="f" o:ole="">
            <v:imagedata r:id="rId39" o:title=""/>
          </v:shape>
          <o:OLEObject Type="Embed" ProgID="Excel.Sheet.12" ShapeID="ole_rId38" DrawAspect="Content" ObjectID="_352530861" r:id="rId38"/>
        </w:object>
      </w:r>
      <w:bookmarkStart w:id="337" w:name="OLE_LINK53"/>
      <w:bookmarkStart w:id="338" w:name="OLE_LINK45"/>
      <w:bookmarkStart w:id="339" w:name="OLE_LINK44"/>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ind w:left="425" w:hanging="0"/>
        <w:jc w:val="left"/>
        <w:rPr>
          <w:rFonts w:cs="Times New Roman"/>
          <w:lang w:val="en-US"/>
        </w:rPr>
      </w:pPr>
      <w:r>
        <w:rPr>
          <w:rFonts w:cs="Times New Roman"/>
        </w:rPr>
        <w:t>Inventories as at June 30, 2020 and December 31, 2019 consisted of:</w:t>
      </w:r>
    </w:p>
    <w:p>
      <w:pPr>
        <w:pStyle w:val="Normal"/>
        <w:spacing w:lineRule="auto" w:line="240"/>
        <w:ind w:left="425" w:right="-141" w:hanging="0"/>
        <w:jc w:val="left"/>
        <w:rPr>
          <w:rFonts w:cs="Times New Roman"/>
          <w:lang w:val="en-US"/>
        </w:rPr>
      </w:pPr>
      <w:bookmarkStart w:id="340" w:name="_1634823531"/>
      <w:bookmarkStart w:id="341" w:name="_1619283150"/>
      <w:bookmarkStart w:id="342" w:name="_1587575870"/>
      <w:bookmarkStart w:id="343" w:name="_1587568636"/>
      <w:bookmarkStart w:id="344" w:name="_1587568619"/>
      <w:bookmarkStart w:id="345" w:name="_1587568599"/>
      <w:bookmarkStart w:id="346" w:name="_1556091668"/>
      <w:bookmarkStart w:id="347" w:name="_1556046095"/>
      <w:bookmarkStart w:id="348" w:name="_1556046075"/>
      <w:bookmarkStart w:id="349" w:name="_1556046059"/>
      <w:bookmarkStart w:id="350" w:name="_1554654730"/>
      <w:bookmarkStart w:id="351" w:name="_1554654661"/>
      <w:bookmarkStart w:id="352" w:name="_1549718801"/>
      <w:bookmarkStart w:id="353" w:name="_1486147835"/>
      <w:bookmarkStart w:id="354" w:name="_148614781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Times New Roman"/>
          <w:lang w:val="en-US"/>
        </w:rPr>
        <w:object w:dxaOrig="10502" w:dyaOrig="34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4pt;height:130.2pt" filled="f" o:ole="">
            <v:imagedata r:id="rId41" o:title=""/>
          </v:shape>
          <o:OLEObject Type="Embed" ProgID="Excel.Sheet.12" ShapeID="ole_rId40" DrawAspect="Content" ObjectID="_589125458" r:id="rId40"/>
        </w:object>
      </w:r>
    </w:p>
    <w:p>
      <w:pPr>
        <w:sectPr>
          <w:headerReference w:type="default" r:id="rId42"/>
          <w:footerReference w:type="default" r:id="rId43"/>
          <w:type w:val="nextPage"/>
          <w:pgSz w:w="11906" w:h="16838"/>
          <w:pgMar w:left="1701" w:right="708" w:gutter="0" w:header="709" w:top="1134" w:footer="709" w:bottom="1134"/>
          <w:pgNumType w:start="13" w:fmt="decimal"/>
          <w:formProt w:val="false"/>
          <w:textDirection w:val="lrTb"/>
          <w:docGrid w:type="default" w:linePitch="360" w:charSpace="0"/>
        </w:sectPr>
        <w:pStyle w:val="Normal"/>
        <w:autoSpaceDE w:val="true"/>
        <w:spacing w:lineRule="auto" w:line="240"/>
        <w:ind w:left="425" w:hanging="0"/>
        <w:jc w:val="left"/>
        <w:rPr>
          <w:rFonts w:cs="Times New Roman"/>
          <w:lang w:val="en-US"/>
        </w:rPr>
      </w:pPr>
      <w:r>
        <w:rPr>
          <w:rFonts w:cs="Times New Roman"/>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pPr>
      <w:r>
        <w:rPr>
          <w:rFonts w:cs="Times New Roman"/>
          <w:sz w:val="22"/>
          <w:szCs w:val="22"/>
        </w:rPr>
        <w:t>Investments in subsidiaries in the separate financial statements as at June 30, 2020 and December 31, 2019 consisted of:</w:t>
      </w:r>
    </w:p>
    <w:p>
      <w:pPr>
        <w:pStyle w:val="Normal"/>
        <w:tabs>
          <w:tab w:val="clear" w:pos="431"/>
          <w:tab w:val="left" w:pos="6379" w:leader="none"/>
        </w:tabs>
        <w:spacing w:lineRule="auto" w:line="240"/>
        <w:ind w:left="426" w:right="147" w:hanging="0"/>
        <w:jc w:val="left"/>
        <w:rPr>
          <w:rFonts w:cs="Times New Roman"/>
          <w:b/>
          <w:b/>
          <w:bCs/>
          <w:highlight w:val="yellow"/>
          <w:lang w:val="en-US"/>
        </w:rPr>
      </w:pPr>
      <w:bookmarkStart w:id="355" w:name="_1634823660"/>
      <w:bookmarkStart w:id="356" w:name="_1634823642"/>
      <w:bookmarkStart w:id="357" w:name="_1619283167"/>
      <w:bookmarkStart w:id="358" w:name="_1587582427"/>
      <w:bookmarkStart w:id="359" w:name="_1587582413"/>
      <w:bookmarkStart w:id="360" w:name="_1587576015"/>
      <w:bookmarkStart w:id="361" w:name="_1587575935"/>
      <w:bookmarkStart w:id="362" w:name="_1587574656"/>
      <w:bookmarkStart w:id="363" w:name="_1587568870"/>
      <w:bookmarkStart w:id="364" w:name="_1587568817"/>
      <w:bookmarkStart w:id="365" w:name="_1587568805"/>
      <w:bookmarkStart w:id="366" w:name="_1587568791"/>
      <w:bookmarkStart w:id="367" w:name="_1587568775"/>
      <w:bookmarkStart w:id="368" w:name="_1587568745"/>
      <w:bookmarkStart w:id="369" w:name="_1587568716"/>
      <w:bookmarkStart w:id="370" w:name="_1587568674"/>
      <w:bookmarkStart w:id="371" w:name="_1556113658"/>
      <w:bookmarkStart w:id="372" w:name="_1554655090"/>
      <w:bookmarkStart w:id="373" w:name="_1554654895"/>
      <w:bookmarkStart w:id="374" w:name="_1549718815"/>
      <w:bookmarkStart w:id="375" w:name="_1486368472"/>
      <w:bookmarkStart w:id="376" w:name="_1486235513"/>
      <w:bookmarkStart w:id="377" w:name="_1486148616"/>
      <w:bookmarkStart w:id="378" w:name="_1486148541"/>
      <w:bookmarkStart w:id="379" w:name="_1486148513"/>
      <w:bookmarkStart w:id="380" w:name="_1486148487"/>
      <w:bookmarkStart w:id="381" w:name="_1486148469"/>
      <w:bookmarkStart w:id="382" w:name="_1486148443"/>
      <w:bookmarkStart w:id="383" w:name="_1475393596"/>
      <w:bookmarkStart w:id="384" w:name="_1468908924"/>
      <w:bookmarkStart w:id="385" w:name="_1468408175"/>
      <w:bookmarkStart w:id="386" w:name="_1468408151"/>
      <w:bookmarkStart w:id="387" w:name="_1468390380"/>
      <w:bookmarkStart w:id="388" w:name="_1461234166"/>
      <w:bookmarkStart w:id="389" w:name="_1461185609"/>
      <w:bookmarkStart w:id="390" w:name="_1461185579"/>
      <w:bookmarkStart w:id="391" w:name="_1461185546"/>
      <w:bookmarkStart w:id="392" w:name="_1461185453"/>
      <w:bookmarkStart w:id="393" w:name="_1461185413"/>
      <w:bookmarkStart w:id="394" w:name="_1461185352"/>
      <w:bookmarkStart w:id="395" w:name="_1461185317"/>
      <w:bookmarkStart w:id="396" w:name="_1461185299"/>
      <w:bookmarkStart w:id="397" w:name="_1461185280"/>
      <w:bookmarkStart w:id="398" w:name="_1460896577"/>
      <w:bookmarkStart w:id="399" w:name="_1460103343"/>
      <w:bookmarkStart w:id="400" w:name="_1460103330"/>
      <w:bookmarkStart w:id="401" w:name="_1460103135"/>
      <w:bookmarkStart w:id="402" w:name="_1460103115"/>
      <w:bookmarkStart w:id="403" w:name="_1460103098"/>
      <w:bookmarkStart w:id="404" w:name="_1460103090"/>
      <w:bookmarkStart w:id="405" w:name="_1460103068"/>
      <w:bookmarkStart w:id="406" w:name="_1460102871"/>
      <w:bookmarkStart w:id="407" w:name="_1437418405"/>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Times New Roman"/>
        </w:rPr>
        <w:object w:dxaOrig="18037" w:dyaOrig="59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3.9pt;height:206.15pt" filled="f" o:ole="">
            <v:imagedata r:id="rId45" o:title=""/>
          </v:shape>
          <o:OLEObject Type="Embed" ProgID="Excel.Sheet.12" ShapeID="ole_rId44" DrawAspect="Content" ObjectID="_1238757632" r:id="rId44"/>
        </w:object>
      </w:r>
    </w:p>
    <w:p>
      <w:pPr>
        <w:pStyle w:val="BlockText"/>
        <w:spacing w:before="200" w:after="200"/>
        <w:ind w:left="425" w:right="749" w:firstLine="1"/>
        <w:jc w:val="left"/>
        <w:rPr/>
      </w:pPr>
      <w:r>
        <w:rPr>
          <w:rFonts w:cs="Cordia New"/>
          <w:sz w:val="22"/>
          <w:szCs w:val="22"/>
          <w:lang w:val="en"/>
        </w:rPr>
        <w:t>During the period  2020, the Company invest in increasing of ordinary shares of Chai Market Co., Ltd. in the amount of Baht 80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May 23, 2020, a special resolution was passed to increase registered capital from Baht 400 million to Baht 480 million by issuing new 8 million ordinary shares at the par value of Baht 10 each. The subsidiary had paid-up its share capital.</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paid-up of its share capital with the Ministry of Commerce on June 1, 2020.</w:t>
      </w:r>
    </w:p>
    <w:p>
      <w:pPr>
        <w:sectPr>
          <w:headerReference w:type="default" r:id="rId46"/>
          <w:footerReference w:type="default" r:id="rId47"/>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spacing w:lineRule="auto" w:line="240"/>
        <w:ind w:left="426" w:right="147" w:hanging="0"/>
        <w:jc w:val="left"/>
        <w:rPr>
          <w:rFonts w:cs="Times New Roman"/>
          <w:sz w:val="22"/>
          <w:szCs w:val="22"/>
          <w:lang w:val="en-US"/>
        </w:rPr>
      </w:pPr>
      <w:r>
        <w:rPr>
          <w:rFonts w:cs="Times New Roman"/>
          <w:sz w:val="22"/>
          <w:szCs w:val="22"/>
          <w:lang w:val="en-US"/>
        </w:rPr>
      </w:r>
    </w:p>
    <w:p>
      <w:pPr>
        <w:pStyle w:val="BlockText"/>
        <w:spacing w:before="0" w:after="0"/>
        <w:ind w:left="425" w:right="-42" w:hanging="0"/>
        <w:jc w:val="left"/>
        <w:rPr/>
      </w:pPr>
      <w:bookmarkStart w:id="408" w:name="OLE_LINK74"/>
      <w:bookmarkStart w:id="409" w:name="OLE_LINK73"/>
      <w:bookmarkEnd w:id="408"/>
      <w:bookmarkEnd w:id="409"/>
      <w:r>
        <w:rPr>
          <w:rFonts w:cs="Times New Roman"/>
          <w:sz w:val="22"/>
          <w:szCs w:val="22"/>
        </w:rPr>
        <w:t>Movements of allowance for impairment of investments in subsidiaries for the six-month period ended June 30, 2020 were as follows:</w:t>
      </w:r>
    </w:p>
    <w:p>
      <w:pPr>
        <w:pStyle w:val="Normal"/>
        <w:spacing w:lineRule="auto" w:line="240"/>
        <w:ind w:left="426" w:right="147" w:hanging="0"/>
        <w:jc w:val="left"/>
        <w:rPr>
          <w:rFonts w:cs="Times New Roman"/>
          <w:b/>
          <w:b/>
          <w:bCs/>
          <w:sz w:val="22"/>
          <w:szCs w:val="22"/>
          <w:lang w:val="en-US"/>
        </w:rPr>
      </w:pPr>
      <w:r>
        <w:rPr>
          <w:rFonts w:cs="Times New Roman"/>
          <w:b/>
          <w:bCs/>
          <w:sz w:val="22"/>
          <w:szCs w:val="22"/>
          <w:lang w:val="en-US"/>
        </w:rPr>
      </w:r>
    </w:p>
    <w:p>
      <w:pPr>
        <w:pStyle w:val="Normal"/>
        <w:tabs>
          <w:tab w:val="clear" w:pos="431"/>
          <w:tab w:val="left" w:pos="7230" w:leader="none"/>
        </w:tabs>
        <w:spacing w:lineRule="auto" w:line="240"/>
        <w:ind w:left="426" w:right="147" w:hanging="0"/>
        <w:jc w:val="left"/>
        <w:rPr>
          <w:rFonts w:cs="Times New Roman"/>
          <w:b/>
          <w:b/>
          <w:bCs/>
          <w:lang w:val="en-US"/>
        </w:rPr>
      </w:pPr>
      <w:bookmarkStart w:id="410" w:name="_1635080690"/>
      <w:bookmarkStart w:id="411" w:name="_1634987388"/>
      <w:bookmarkStart w:id="412" w:name="_1634823724"/>
      <w:bookmarkStart w:id="413" w:name="_1634823706"/>
      <w:bookmarkStart w:id="414" w:name="_1619283176"/>
      <w:bookmarkStart w:id="415" w:name="_1587576048"/>
      <w:bookmarkStart w:id="416" w:name="_1587569082"/>
      <w:bookmarkStart w:id="417" w:name="_1587569042"/>
      <w:bookmarkStart w:id="418" w:name="_1587569021"/>
      <w:bookmarkStart w:id="419" w:name="_1587569010"/>
      <w:bookmarkStart w:id="420" w:name="_1581166486"/>
      <w:bookmarkStart w:id="421" w:name="_1581158799"/>
      <w:bookmarkStart w:id="422" w:name="_1581090066"/>
      <w:bookmarkStart w:id="423" w:name="_1581090058"/>
      <w:bookmarkStart w:id="424" w:name="_1581090034"/>
      <w:bookmarkStart w:id="425" w:name="_1532168990"/>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r>
        <w:rPr>
          <w:rFonts w:cs="Times New Roman"/>
          <w:lang w:val="en-US"/>
        </w:rPr>
        <w:object w:dxaOrig="9573" w:dyaOrig="17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0.85pt;height:83.75pt" filled="f" o:ole="">
            <v:imagedata r:id="rId49" o:title=""/>
          </v:shape>
          <o:OLEObject Type="Embed" ProgID="Excel.Sheet.12" ShapeID="ole_rId48" DrawAspect="Content" ObjectID="_1501202526" r:id="rId48"/>
        </w:object>
      </w:r>
    </w:p>
    <w:p>
      <w:pPr>
        <w:pStyle w:val="Normal"/>
        <w:spacing w:lineRule="auto" w:line="240"/>
        <w:ind w:left="426"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s of the property, plant and equipment during the six</w:t>
      </w:r>
      <w:r>
        <w:rPr>
          <w:rFonts w:cs="Times New Roman"/>
        </w:rPr>
        <w:t>-month period ended June 30, 2020</w:t>
      </w:r>
      <w:r>
        <w:rPr>
          <w:rFonts w:cs="Times New Roman"/>
          <w:lang w:val="en-US"/>
        </w:rPr>
        <w:t xml:space="preserve">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360" w:leader="none"/>
        </w:tabs>
        <w:spacing w:lineRule="auto" w:line="240"/>
        <w:ind w:left="426" w:right="147" w:hanging="0"/>
        <w:jc w:val="left"/>
        <w:rPr>
          <w:rFonts w:ascii="Angsana New" w:hAnsi="Angsana New" w:cs="Angsana New"/>
          <w:sz w:val="28"/>
          <w:szCs w:val="28"/>
        </w:rPr>
      </w:pPr>
      <w:bookmarkStart w:id="426" w:name="_1634823739"/>
      <w:bookmarkStart w:id="427" w:name="_1619283181"/>
      <w:bookmarkStart w:id="428" w:name="_1587569678"/>
      <w:bookmarkStart w:id="429" w:name="_1587569663"/>
      <w:bookmarkStart w:id="430" w:name="_1587569647"/>
      <w:bookmarkStart w:id="431" w:name="_1587569630"/>
      <w:bookmarkStart w:id="432" w:name="_1587569558"/>
      <w:bookmarkStart w:id="433" w:name="_1587569547"/>
      <w:bookmarkStart w:id="434" w:name="_1587569495"/>
      <w:bookmarkStart w:id="435" w:name="_1587569444"/>
      <w:bookmarkStart w:id="436" w:name="_1587569431"/>
      <w:bookmarkStart w:id="437" w:name="_1587569406"/>
      <w:bookmarkStart w:id="438" w:name="_1587569381"/>
      <w:bookmarkStart w:id="439" w:name="_1587569320"/>
      <w:bookmarkStart w:id="440" w:name="_1587569313"/>
      <w:bookmarkStart w:id="441" w:name="_1587569289"/>
      <w:bookmarkStart w:id="442" w:name="_1587569204"/>
      <w:bookmarkStart w:id="443" w:name="_1587569122"/>
      <w:bookmarkStart w:id="444" w:name="_1587569015"/>
      <w:bookmarkStart w:id="445" w:name="_1556046529"/>
      <w:bookmarkStart w:id="446" w:name="_1556046518"/>
      <w:bookmarkStart w:id="447" w:name="_1556046503"/>
      <w:bookmarkStart w:id="448" w:name="_1556046491"/>
      <w:bookmarkStart w:id="449" w:name="_1556046485"/>
      <w:bookmarkStart w:id="450" w:name="_1556046480"/>
      <w:bookmarkStart w:id="451" w:name="_1556046475"/>
      <w:bookmarkStart w:id="452" w:name="_1556046459"/>
      <w:bookmarkStart w:id="453" w:name="_1556046452"/>
      <w:bookmarkStart w:id="454" w:name="_1556046438"/>
      <w:bookmarkStart w:id="455" w:name="_1556046434"/>
      <w:bookmarkStart w:id="456" w:name="_1556046419"/>
      <w:bookmarkStart w:id="457" w:name="_1556046404"/>
      <w:bookmarkStart w:id="458" w:name="_1556046395"/>
      <w:bookmarkStart w:id="459" w:name="_1554655510"/>
      <w:bookmarkStart w:id="460" w:name="_1540139666"/>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28"/>
          <w:szCs w:val="28"/>
        </w:rPr>
        <w:object w:dxaOrig="9176" w:dyaOrig="368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3.55pt;height:177.45pt" filled="f" o:ole="">
            <v:imagedata r:id="rId51" o:title=""/>
          </v:shape>
          <o:OLEObject Type="Embed" ProgID="Excel.Sheet.12" ShapeID="ole_rId50" DrawAspect="Content" ObjectID="_634788105" r:id="rId5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bookmarkStart w:id="461" w:name="OLE_LINK74"/>
      <w:bookmarkStart w:id="462" w:name="OLE_LINK73"/>
      <w:bookmarkEnd w:id="461"/>
      <w:bookmarkEnd w:id="462"/>
      <w:r>
        <w:rPr>
          <w:b/>
          <w:bCs/>
          <w:szCs w:val="28"/>
          <w:lang w:val="en-US"/>
        </w:rPr>
        <w:t>RIGHT-OF-USE ASSETS</w:t>
      </w:r>
    </w:p>
    <w:p>
      <w:pPr>
        <w:pStyle w:val="Normal"/>
        <w:tabs>
          <w:tab w:val="clear" w:pos="431"/>
          <w:tab w:val="left" w:pos="360" w:leader="none"/>
        </w:tabs>
        <w:spacing w:lineRule="auto" w:line="240"/>
        <w:ind w:left="426"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Movements of </w:t>
      </w:r>
      <w:r>
        <w:rPr>
          <w:lang w:val="en-US"/>
        </w:rPr>
        <w:t xml:space="preserve">the right-of-use assets </w:t>
      </w:r>
      <w:r>
        <w:rPr>
          <w:rFonts w:cs="Times New Roman"/>
          <w:lang w:val="en-US"/>
        </w:rPr>
        <w:t>during the six</w:t>
      </w:r>
      <w:r>
        <w:rPr>
          <w:rFonts w:cs="Times New Roman"/>
        </w:rPr>
        <w:t>-month period ended June 30, 2020</w:t>
      </w:r>
      <w:r>
        <w:rPr>
          <w:rFonts w:cs="Times New Roman"/>
          <w:lang w:val="en-US"/>
        </w:rPr>
        <w:t xml:space="preserve"> were summarized as follows:</w:t>
      </w:r>
    </w:p>
    <w:p>
      <w:pPr>
        <w:pStyle w:val="Normal"/>
        <w:tabs>
          <w:tab w:val="clear" w:pos="431"/>
          <w:tab w:val="left" w:pos="360" w:leader="none"/>
        </w:tabs>
        <w:spacing w:lineRule="auto" w:line="240"/>
        <w:ind w:left="426" w:right="147" w:hanging="0"/>
        <w:jc w:val="left"/>
        <w:rPr>
          <w:rFonts w:cs="Times New Roman"/>
          <w:b/>
          <w:b/>
          <w:bCs/>
          <w:highlight w:val="green"/>
          <w:lang w:val="en-US"/>
        </w:rPr>
      </w:pPr>
      <w:bookmarkStart w:id="463" w:name="_1650634889"/>
      <w:bookmarkEnd w:id="463"/>
      <w:r>
        <w:rPr>
          <w:rFonts w:cs="Angsana New" w:ascii="Angsana New" w:hAnsi="Angsana New"/>
          <w:sz w:val="28"/>
          <w:szCs w:val="28"/>
        </w:rPr>
        <w:object w:dxaOrig="10112" w:dyaOrig="387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8pt;height:168.2pt" filled="f" o:ole="">
            <v:imagedata r:id="rId53" o:title=""/>
          </v:shape>
          <o:OLEObject Type="Embed" ProgID="Excel.Sheet.12" ShapeID="ole_rId52" DrawAspect="Content" ObjectID="_1619106145" r:id="rId52"/>
        </w:object>
      </w:r>
      <w:r>
        <w:br w:type="page"/>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 xml:space="preserve">BANK OVERDRAFT AND SHORT–TERM LOANS FROM FINANCIAL INSTITUTIONS </w:t>
      </w:r>
    </w:p>
    <w:p>
      <w:pPr>
        <w:pStyle w:val="Normal"/>
        <w:ind w:left="360" w:hanging="0"/>
        <w:rPr>
          <w:rFonts w:cs="Times New Roman"/>
          <w:b/>
          <w:b/>
          <w:bCs/>
          <w:lang w:val="en-US"/>
        </w:rPr>
      </w:pPr>
      <w:r>
        <w:rPr>
          <w:rFonts w:cs="Times New Roman"/>
          <w:b/>
          <w:bCs/>
          <w:lang w:val="en-US"/>
        </w:rPr>
      </w:r>
    </w:p>
    <w:p>
      <w:pPr>
        <w:pStyle w:val="Normal"/>
        <w:ind w:left="426" w:hanging="0"/>
        <w:rPr/>
      </w:pPr>
      <w:r>
        <w:rPr>
          <w:rFonts w:cs="Times New Roman"/>
          <w:lang w:val="en-US"/>
        </w:rPr>
        <w:t xml:space="preserve">Bank overdraft and short–term loans from financial institutions as at June 30, 2020 and </w:t>
      </w:r>
      <w:r>
        <w:rPr>
          <w:rFonts w:cs="Times New Roman"/>
        </w:rPr>
        <w:t>December 31, 2019</w:t>
      </w:r>
      <w:r>
        <w:rPr>
          <w:rFonts w:cs="Times New Roman"/>
          <w:lang w:val="en-US"/>
        </w:rPr>
        <w:t xml:space="preserve"> consisted of:</w:t>
      </w:r>
    </w:p>
    <w:p>
      <w:pPr>
        <w:pStyle w:val="Normal"/>
        <w:ind w:left="426" w:hanging="0"/>
        <w:rPr>
          <w:rFonts w:cs="Times New Roman"/>
          <w:lang w:val="en-US"/>
        </w:rPr>
      </w:pPr>
      <w:r>
        <w:rPr>
          <w:rFonts w:cs="Times New Roman"/>
          <w:lang w:val="en-US"/>
        </w:rPr>
      </w:r>
    </w:p>
    <w:p>
      <w:pPr>
        <w:pStyle w:val="Normal"/>
        <w:spacing w:lineRule="auto" w:line="240"/>
        <w:ind w:left="426" w:right="147" w:hanging="0"/>
        <w:jc w:val="left"/>
        <w:rPr>
          <w:rFonts w:cs="Times New Roman"/>
          <w:b/>
          <w:b/>
          <w:bCs/>
          <w:lang w:val="en-US"/>
        </w:rPr>
      </w:pPr>
      <w:bookmarkStart w:id="464" w:name="_1634823788"/>
      <w:bookmarkStart w:id="465" w:name="_1619283188"/>
      <w:bookmarkStart w:id="466" w:name="_1612690654"/>
      <w:bookmarkStart w:id="467" w:name="_1612628598"/>
      <w:bookmarkStart w:id="468" w:name="_1612628594"/>
      <w:bookmarkStart w:id="469" w:name="_1612628561"/>
      <w:bookmarkStart w:id="470" w:name="_1612628538"/>
      <w:bookmarkStart w:id="471" w:name="_1581101213"/>
      <w:bookmarkStart w:id="472" w:name="_1581093186"/>
      <w:bookmarkStart w:id="473" w:name="_1581093176"/>
      <w:bookmarkStart w:id="474" w:name="_1581093150"/>
      <w:bookmarkStart w:id="475" w:name="_1581093023"/>
      <w:bookmarkStart w:id="476" w:name="_1581093018"/>
      <w:bookmarkStart w:id="477" w:name="_1581093010"/>
      <w:bookmarkStart w:id="478" w:name="_1581093004"/>
      <w:bookmarkStart w:id="479" w:name="_1581092975"/>
      <w:bookmarkStart w:id="480" w:name="_1581092971"/>
      <w:bookmarkStart w:id="481" w:name="_1581092965"/>
      <w:bookmarkStart w:id="482" w:name="_1581092960"/>
      <w:bookmarkStart w:id="483" w:name="_1571665090"/>
      <w:bookmarkStart w:id="484" w:name="_1571665080"/>
      <w:bookmarkStart w:id="485" w:name="_1571665064"/>
      <w:bookmarkStart w:id="486" w:name="_1571665037"/>
      <w:bookmarkStart w:id="487" w:name="_1563906790"/>
      <w:bookmarkStart w:id="488" w:name="_1563889376"/>
      <w:bookmarkStart w:id="489" w:name="_1563821505"/>
      <w:bookmarkStart w:id="490" w:name="_1563804102"/>
      <w:bookmarkStart w:id="491" w:name="_1560945456"/>
      <w:bookmarkStart w:id="492" w:name="_1556092658"/>
      <w:bookmarkStart w:id="493" w:name="_1556047124"/>
      <w:bookmarkStart w:id="494" w:name="_1554656732"/>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rFonts w:cs="Times New Roman"/>
        </w:rPr>
        <w:object w:dxaOrig="10396" w:dyaOrig="26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3.65pt;height:122pt" filled="f" o:ole="">
            <v:imagedata r:id="rId55" o:title=""/>
          </v:shape>
          <o:OLEObject Type="Embed" ProgID="Excel.Sheet.12" ShapeID="ole_rId54" DrawAspect="Content" ObjectID="_1380127597" r:id="rId54"/>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rPr>
        <w:t xml:space="preserve">Trade </w:t>
      </w:r>
      <w:r>
        <w:rPr>
          <w:rFonts w:cs="Times New Roman"/>
          <w:lang w:val="en-US"/>
        </w:rPr>
        <w:t>and</w:t>
      </w:r>
      <w:r>
        <w:rPr>
          <w:rFonts w:cs="Times New Roman"/>
        </w:rPr>
        <w:t xml:space="preserve"> other payables as at June 30, 2020 and December 31, 2019 consisted of:</w:t>
      </w:r>
    </w:p>
    <w:p>
      <w:pPr>
        <w:pStyle w:val="Normal"/>
        <w:spacing w:lineRule="auto" w:line="240"/>
        <w:ind w:left="426" w:right="-283" w:hanging="0"/>
        <w:jc w:val="left"/>
        <w:rPr>
          <w:rFonts w:cs="Times New Roman"/>
          <w:b/>
          <w:b/>
          <w:bCs/>
          <w:lang w:val="en-US"/>
        </w:rPr>
      </w:pPr>
      <w:bookmarkStart w:id="495" w:name="_1634823824"/>
      <w:bookmarkStart w:id="496" w:name="_1619283198"/>
      <w:bookmarkStart w:id="497" w:name="_1587636294"/>
      <w:bookmarkStart w:id="498" w:name="_1587569869"/>
      <w:bookmarkStart w:id="499" w:name="_1587569855"/>
      <w:bookmarkStart w:id="500" w:name="_1587569844"/>
      <w:bookmarkStart w:id="501" w:name="_1587569808"/>
      <w:bookmarkStart w:id="502" w:name="_1556092559"/>
      <w:bookmarkStart w:id="503" w:name="_1556047029"/>
      <w:bookmarkStart w:id="504" w:name="_1554655906"/>
      <w:bookmarkStart w:id="505" w:name="_1549718951"/>
      <w:bookmarkStart w:id="506" w:name="_1524564629"/>
      <w:bookmarkEnd w:id="495"/>
      <w:bookmarkEnd w:id="496"/>
      <w:bookmarkEnd w:id="497"/>
      <w:bookmarkEnd w:id="498"/>
      <w:bookmarkEnd w:id="499"/>
      <w:bookmarkEnd w:id="500"/>
      <w:bookmarkEnd w:id="501"/>
      <w:bookmarkEnd w:id="502"/>
      <w:bookmarkEnd w:id="503"/>
      <w:bookmarkEnd w:id="504"/>
      <w:bookmarkEnd w:id="505"/>
      <w:bookmarkEnd w:id="506"/>
      <w:r>
        <w:rPr>
          <w:rFonts w:cs="Times New Roman"/>
        </w:rPr>
        <w:object w:dxaOrig="10709" w:dyaOrig="40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5.7pt;height:173.4pt" filled="f" o:ole="">
            <v:imagedata r:id="rId57" o:title=""/>
          </v:shape>
          <o:OLEObject Type="Embed" ProgID="Excel.Sheet.12" ShapeID="ole_rId56" DrawAspect="Content" ObjectID="_1827191919" r:id="rId56"/>
        </w:object>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spacing w:lineRule="auto" w:line="240"/>
        <w:ind w:left="426" w:right="-283"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rPr>
      </w:pPr>
      <w:r>
        <w:rPr>
          <w:rFonts w:cs="Times New Roman"/>
        </w:rPr>
        <w:t>Current portion of liabilities as at June 30, 2020 and December 31, 2019 consisted of:</w:t>
      </w:r>
    </w:p>
    <w:p>
      <w:pPr>
        <w:pStyle w:val="Normal"/>
        <w:spacing w:lineRule="auto" w:line="240"/>
        <w:jc w:val="left"/>
        <w:rPr>
          <w:rFonts w:cs="Times New Roman"/>
        </w:rPr>
      </w:pPr>
      <w:r>
        <w:rPr>
          <w:rFonts w:cs="Times New Roman"/>
        </w:rPr>
      </w:r>
    </w:p>
    <w:p>
      <w:pPr>
        <w:pStyle w:val="Normal"/>
        <w:spacing w:lineRule="auto" w:line="240"/>
        <w:ind w:firstLine="426"/>
        <w:jc w:val="left"/>
        <w:rPr>
          <w:rFonts w:cs="Times New Roman"/>
        </w:rPr>
      </w:pPr>
      <w:bookmarkStart w:id="507" w:name="_1567834036"/>
      <w:bookmarkStart w:id="508" w:name="_1564926151"/>
      <w:bookmarkStart w:id="509" w:name="_1563540322"/>
      <w:bookmarkStart w:id="510" w:name="_1555796799"/>
      <w:bookmarkStart w:id="511" w:name="_1554045908"/>
      <w:bookmarkStart w:id="512" w:name="_1554045894"/>
      <w:bookmarkStart w:id="513" w:name="_1554045781"/>
      <w:bookmarkStart w:id="514" w:name="_1554042980"/>
      <w:bookmarkStart w:id="515" w:name="_1549304035"/>
      <w:bookmarkStart w:id="516" w:name="_1549304027"/>
      <w:bookmarkStart w:id="517" w:name="_1549282386"/>
      <w:bookmarkStart w:id="518" w:name="_1549282370"/>
      <w:bookmarkStart w:id="519" w:name="_1549282362"/>
      <w:bookmarkStart w:id="520" w:name="_1549282282"/>
      <w:bookmarkStart w:id="521" w:name="_1520775136"/>
      <w:bookmarkStart w:id="522" w:name="_1517984345"/>
      <w:bookmarkStart w:id="523" w:name="_1517984339"/>
      <w:bookmarkStart w:id="524" w:name="_1517984326"/>
      <w:bookmarkStart w:id="525" w:name="_1517921837"/>
      <w:bookmarkStart w:id="526" w:name="_1496670696"/>
      <w:bookmarkStart w:id="527" w:name="_1496052449"/>
      <w:bookmarkStart w:id="528" w:name="_1488545678"/>
      <w:bookmarkStart w:id="529" w:name="_1488368615"/>
      <w:bookmarkStart w:id="530" w:name="_1488128796"/>
      <w:bookmarkStart w:id="531" w:name="_1488114557"/>
      <w:bookmarkStart w:id="532" w:name="_1488109596"/>
      <w:bookmarkStart w:id="533" w:name="_1422774454"/>
      <w:bookmarkStart w:id="534" w:name="_1421842770"/>
      <w:bookmarkStart w:id="535" w:name="_1421842763"/>
      <w:bookmarkStart w:id="536" w:name="_1421842753"/>
      <w:bookmarkStart w:id="537" w:name="_1421842747"/>
      <w:bookmarkStart w:id="538" w:name="_1421842741"/>
      <w:bookmarkStart w:id="539" w:name="_1421842728"/>
      <w:bookmarkStart w:id="540" w:name="_1421842538"/>
      <w:bookmarkStart w:id="541" w:name="_1421842493"/>
      <w:bookmarkStart w:id="542" w:name="_1421249047"/>
      <w:bookmarkStart w:id="543" w:name="_1421248934"/>
      <w:bookmarkStart w:id="544" w:name="_1414239355"/>
      <w:bookmarkStart w:id="545" w:name="_1414238943"/>
      <w:bookmarkStart w:id="546" w:name="_1413888913"/>
      <w:bookmarkStart w:id="547" w:name="_1413816048"/>
      <w:bookmarkStart w:id="548" w:name="_1412446424"/>
      <w:bookmarkStart w:id="549" w:name="_1412446417"/>
      <w:bookmarkStart w:id="550" w:name="_1408190671"/>
      <w:bookmarkStart w:id="551" w:name="_1408190649"/>
      <w:bookmarkStart w:id="552" w:name="_1407245213"/>
      <w:bookmarkStart w:id="553" w:name="_1407245002"/>
      <w:bookmarkStart w:id="554" w:name="_1407244465"/>
      <w:bookmarkStart w:id="555" w:name="_1407244446"/>
      <w:bookmarkStart w:id="556" w:name="_1407154725"/>
      <w:bookmarkStart w:id="557" w:name="_1406629611"/>
      <w:bookmarkStart w:id="558" w:name="_1404019234"/>
      <w:bookmarkStart w:id="559" w:name="_1403968090"/>
      <w:bookmarkStart w:id="560" w:name="_1403900576"/>
      <w:bookmarkStart w:id="561" w:name="_1403588684"/>
      <w:bookmarkStart w:id="562" w:name="_1403577426"/>
      <w:bookmarkStart w:id="563" w:name="_1403577409"/>
      <w:bookmarkStart w:id="564" w:name="_1403577375"/>
      <w:bookmarkStart w:id="565" w:name="_1401782660"/>
      <w:bookmarkStart w:id="566" w:name="_1401782649"/>
      <w:bookmarkStart w:id="567" w:name="_1398102491"/>
      <w:bookmarkStart w:id="568" w:name="_1398095927"/>
      <w:bookmarkStart w:id="569" w:name="_1398094640"/>
      <w:bookmarkStart w:id="570" w:name="_1398094461"/>
      <w:bookmarkStart w:id="571" w:name="_1398094201"/>
      <w:bookmarkStart w:id="572" w:name="_1398094167"/>
      <w:bookmarkStart w:id="573" w:name="_1398094137"/>
      <w:bookmarkStart w:id="574" w:name="_1398063808"/>
      <w:bookmarkStart w:id="575" w:name="_1397666130"/>
      <w:bookmarkStart w:id="576" w:name="_1390842680"/>
      <w:bookmarkStart w:id="577" w:name="_1390842609"/>
      <w:bookmarkStart w:id="578" w:name="_1390841900"/>
      <w:bookmarkStart w:id="579" w:name="_1390815260"/>
      <w:bookmarkStart w:id="580" w:name="_1385377825"/>
      <w:bookmarkStart w:id="581" w:name="_1385377791"/>
      <w:bookmarkStart w:id="582" w:name="_1381154506"/>
      <w:bookmarkStart w:id="583" w:name="_1381154494"/>
      <w:bookmarkStart w:id="584" w:name="_1373459481"/>
      <w:bookmarkStart w:id="585" w:name="_1366218214"/>
      <w:bookmarkStart w:id="586" w:name="_1366196708"/>
      <w:bookmarkStart w:id="587" w:name="_1366184395"/>
      <w:bookmarkStart w:id="588" w:name="_1366184332"/>
      <w:bookmarkStart w:id="589" w:name="_1364725489"/>
      <w:bookmarkStart w:id="590" w:name="_1358865895"/>
      <w:bookmarkStart w:id="591" w:name="_1358865786"/>
      <w:bookmarkStart w:id="592" w:name="_1358862173"/>
      <w:bookmarkStart w:id="593" w:name="_1358662616"/>
      <w:bookmarkStart w:id="594" w:name="_1358662568"/>
      <w:bookmarkStart w:id="595" w:name="_1353236529"/>
      <w:bookmarkStart w:id="596" w:name="_1349873464"/>
      <w:bookmarkStart w:id="597" w:name="_1349698166"/>
      <w:bookmarkStart w:id="598" w:name="_1349697513"/>
      <w:bookmarkStart w:id="599" w:name="_1349697479"/>
      <w:bookmarkStart w:id="600" w:name="_1349697360"/>
      <w:bookmarkStart w:id="601" w:name="_1341835263"/>
      <w:bookmarkStart w:id="602" w:name="_1341834497"/>
      <w:bookmarkStart w:id="603" w:name="_1340624964"/>
      <w:bookmarkStart w:id="604" w:name="_1334776028"/>
      <w:bookmarkStart w:id="605" w:name="_1334570491"/>
      <w:bookmarkStart w:id="606" w:name="_1334570455"/>
      <w:bookmarkStart w:id="607" w:name="_1334570443"/>
      <w:bookmarkStart w:id="608" w:name="_1334570256"/>
      <w:bookmarkStart w:id="609" w:name="_1330762551"/>
      <w:bookmarkStart w:id="610" w:name="_1330522272"/>
      <w:bookmarkStart w:id="611" w:name="_1330521860"/>
      <w:bookmarkStart w:id="612" w:name="_1328395152"/>
      <w:bookmarkStart w:id="613" w:name="_1328394702"/>
      <w:bookmarkStart w:id="614" w:name="_1328394103"/>
      <w:bookmarkStart w:id="615" w:name="_1328393858"/>
      <w:bookmarkStart w:id="616" w:name="_1328393709"/>
      <w:bookmarkStart w:id="617" w:name="_1328393618"/>
      <w:bookmarkStart w:id="618" w:name="_1328393612"/>
      <w:bookmarkStart w:id="619" w:name="_1328393526"/>
      <w:bookmarkStart w:id="620" w:name="_132839347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Times New Roman"/>
        </w:rPr>
        <w:object w:dxaOrig="10328" w:dyaOrig="25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3.45pt;height:116.6pt" filled="f" o:ole="">
            <v:imagedata r:id="rId59" o:title=""/>
          </v:shape>
          <o:OLEObject Type="Embed" ProgID="Excel.Sheet.12" ShapeID="ole_rId58" DrawAspect="Content" ObjectID="_1326068264" r:id="rId58"/>
        </w:object>
      </w:r>
    </w:p>
    <w:p>
      <w:pPr>
        <w:pStyle w:val="Normal"/>
        <w:spacing w:lineRule="auto" w:line="240"/>
        <w:jc w:val="left"/>
        <w:rPr>
          <w:rFonts w:cs="Times New Roman"/>
          <w:b/>
          <w:b/>
          <w:bCs/>
        </w:rPr>
      </w:pPr>
      <w:r>
        <w:rPr>
          <w:rFonts w:cs="Times New Roman"/>
          <w:b/>
          <w:bCs/>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Times New Roman"/>
          <w:b/>
          <w:b/>
          <w:bCs/>
        </w:rPr>
      </w:pPr>
      <w:r>
        <w:rPr>
          <w:rFonts w:cs="Times New Roman"/>
          <w:b/>
          <w:bCs/>
        </w:rPr>
      </w:r>
    </w:p>
    <w:p>
      <w:pPr>
        <w:pStyle w:val="Normal"/>
        <w:spacing w:lineRule="auto" w:line="240"/>
        <w:ind w:right="-17" w:firstLine="426"/>
        <w:jc w:val="left"/>
        <w:rPr>
          <w:rFonts w:cs="Times New Roman"/>
        </w:rPr>
      </w:pPr>
      <w:r>
        <w:rPr>
          <w:rFonts w:cs="Times New Roman"/>
        </w:rPr>
        <w:t xml:space="preserve">Loans from financial institution as at June </w:t>
      </w:r>
      <w:r>
        <w:rPr>
          <w:rFonts w:cs="Cordia New"/>
          <w:lang w:val="en-US"/>
        </w:rPr>
        <w:t>30</w:t>
      </w:r>
      <w:r>
        <w:rPr>
          <w:rFonts w:cs="Times New Roman"/>
        </w:rPr>
        <w:t>, 2020 consisted of:</w:t>
      </w:r>
    </w:p>
    <w:p>
      <w:pPr>
        <w:pStyle w:val="Normal"/>
        <w:spacing w:lineRule="auto" w:line="240"/>
        <w:ind w:right="-17" w:hanging="0"/>
        <w:jc w:val="left"/>
        <w:rPr>
          <w:rFonts w:cs="Times New Roman"/>
        </w:rPr>
      </w:pPr>
      <w:r>
        <w:rPr>
          <w:rFonts w:cs="Times New Roman"/>
        </w:rPr>
      </w:r>
    </w:p>
    <w:p>
      <w:pPr>
        <w:pStyle w:val="Normal"/>
        <w:spacing w:lineRule="auto" w:line="240"/>
        <w:ind w:right="-17" w:firstLine="426"/>
        <w:jc w:val="left"/>
        <w:rPr>
          <w:rFonts w:cs="Times New Roman"/>
        </w:rPr>
      </w:pPr>
      <w:bookmarkStart w:id="621" w:name="_1616585321"/>
      <w:bookmarkStart w:id="622" w:name="_1600865064"/>
      <w:bookmarkStart w:id="623" w:name="_1588849325"/>
      <w:bookmarkStart w:id="624" w:name="_1588849305"/>
      <w:bookmarkStart w:id="625" w:name="_1588849287"/>
      <w:bookmarkStart w:id="626" w:name="_1588593022"/>
      <w:bookmarkStart w:id="627" w:name="_1588586711"/>
      <w:bookmarkStart w:id="628" w:name="_1557124693"/>
      <w:bookmarkStart w:id="629" w:name="_1557065947"/>
      <w:bookmarkStart w:id="630" w:name="_1557065939"/>
      <w:bookmarkStart w:id="631" w:name="_1556620122"/>
      <w:bookmarkStart w:id="632" w:name="_1551011095"/>
      <w:bookmarkStart w:id="633" w:name="_1525866539"/>
      <w:bookmarkStart w:id="634" w:name="_1525177506"/>
      <w:bookmarkStart w:id="635" w:name="_1525176999"/>
      <w:bookmarkStart w:id="636" w:name="_1525176921"/>
      <w:bookmarkStart w:id="637" w:name="_1525176905"/>
      <w:bookmarkStart w:id="638" w:name="_1525176885"/>
      <w:bookmarkStart w:id="639" w:name="_1525176866"/>
      <w:bookmarkStart w:id="640" w:name="_1524245326"/>
      <w:bookmarkStart w:id="641" w:name="_1524245302"/>
      <w:bookmarkStart w:id="642" w:name="_1524245269"/>
      <w:bookmarkStart w:id="643" w:name="_1524245251"/>
      <w:bookmarkStart w:id="644" w:name="_1524245232"/>
      <w:bookmarkStart w:id="645" w:name="_1524245223"/>
      <w:bookmarkStart w:id="646" w:name="_1523098963"/>
      <w:bookmarkStart w:id="647" w:name="_1523043883"/>
      <w:bookmarkStart w:id="648" w:name="_1523043879"/>
      <w:bookmarkStart w:id="649" w:name="_1523043872"/>
      <w:bookmarkStart w:id="650" w:name="_1521455594"/>
      <w:bookmarkStart w:id="651" w:name="_1497702914"/>
      <w:bookmarkStart w:id="652" w:name="_1497702897"/>
      <w:bookmarkStart w:id="653" w:name="_1497702881"/>
      <w:bookmarkStart w:id="654" w:name="_1495463321"/>
      <w:bookmarkStart w:id="655" w:name="_1486364606"/>
      <w:bookmarkStart w:id="656" w:name="_1485601359"/>
      <w:bookmarkStart w:id="657" w:name="_1477982021"/>
      <w:bookmarkStart w:id="658" w:name="_1470055232"/>
      <w:bookmarkStart w:id="659" w:name="_1469274313"/>
      <w:bookmarkStart w:id="660" w:name="_1463984079"/>
      <w:bookmarkStart w:id="661" w:name="_1463319783"/>
      <w:bookmarkStart w:id="662" w:name="_1463233361"/>
      <w:bookmarkStart w:id="663" w:name="_1462870882"/>
      <w:bookmarkStart w:id="664" w:name="_1456229183"/>
      <w:bookmarkStart w:id="665" w:name="_1455466810"/>
      <w:bookmarkStart w:id="666" w:name="_1455466731"/>
      <w:bookmarkStart w:id="667" w:name="_1455466712"/>
      <w:bookmarkStart w:id="668" w:name="_1446750270"/>
      <w:bookmarkStart w:id="669" w:name="_1445414621"/>
      <w:bookmarkStart w:id="670" w:name="_1438005997"/>
      <w:bookmarkStart w:id="671" w:name="_143800388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r>
        <w:rPr>
          <w:rFonts w:cs="Times New Roman"/>
        </w:rPr>
        <w:object w:dxaOrig="9545" w:dyaOrig="232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5.65pt;height:106.8pt" filled="f" o:ole="">
            <v:imagedata r:id="rId61" o:title=""/>
          </v:shape>
          <o:OLEObject Type="Embed" ProgID="Excel.Sheet.12" ShapeID="ole_rId60" DrawAspect="Content" ObjectID="_183572607" r:id="rId60"/>
        </w:objec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426" w:right="-17" w:hanging="0"/>
        <w:jc w:val="left"/>
        <w:rPr>
          <w:rFonts w:cs="Cordia New"/>
        </w:rPr>
      </w:pPr>
      <w:r>
        <w:rPr>
          <w:rFonts w:cs="Times New Roman"/>
        </w:rPr>
        <w:t xml:space="preserve">Movements of loans from financial institution for the six-month period ended June 30, 2020 were as follows: </w:t>
      </w:r>
    </w:p>
    <w:p>
      <w:pPr>
        <w:pStyle w:val="Normal"/>
        <w:spacing w:lineRule="auto" w:line="240"/>
        <w:ind w:left="426" w:right="-17" w:hanging="0"/>
        <w:jc w:val="left"/>
        <w:rPr>
          <w:rFonts w:cs="Times New Roman"/>
        </w:rPr>
      </w:pPr>
      <w:bookmarkStart w:id="672" w:name="_1625403828"/>
      <w:bookmarkStart w:id="673" w:name="_1616585339"/>
      <w:bookmarkStart w:id="674" w:name="_1616585331"/>
      <w:bookmarkStart w:id="675" w:name="_1600865140"/>
      <w:bookmarkStart w:id="676" w:name="_1588593085"/>
      <w:bookmarkStart w:id="677" w:name="_1588586730"/>
      <w:bookmarkStart w:id="678" w:name="_1557065964"/>
      <w:bookmarkStart w:id="679" w:name="_1551011172"/>
      <w:bookmarkStart w:id="680" w:name="_1551011122"/>
      <w:bookmarkStart w:id="681" w:name="_1525866743"/>
      <w:bookmarkStart w:id="682" w:name="_1525866716"/>
      <w:bookmarkStart w:id="683" w:name="_1525866594"/>
      <w:bookmarkStart w:id="684" w:name="_1525214410"/>
      <w:bookmarkStart w:id="685" w:name="_1525178000"/>
      <w:bookmarkStart w:id="686" w:name="_1525177603"/>
      <w:bookmarkStart w:id="687" w:name="_1525177511"/>
      <w:bookmarkStart w:id="688" w:name="_1524245280"/>
      <w:bookmarkStart w:id="689" w:name="_1523043895"/>
      <w:bookmarkStart w:id="690" w:name="_1523043876"/>
      <w:bookmarkStart w:id="691" w:name="_1523017767"/>
      <w:bookmarkStart w:id="692" w:name="_1522852575"/>
      <w:bookmarkStart w:id="693" w:name="_1522852258"/>
      <w:bookmarkStart w:id="694" w:name="_1522851832"/>
      <w:bookmarkStart w:id="695" w:name="_1495463295"/>
      <w:bookmarkStart w:id="696" w:name="_1495462549"/>
      <w:bookmarkStart w:id="697" w:name="_1495462538"/>
      <w:bookmarkStart w:id="698" w:name="_1486908765"/>
      <w:bookmarkStart w:id="699" w:name="_1486365812"/>
      <w:bookmarkStart w:id="700" w:name="_1485603719"/>
      <w:bookmarkStart w:id="701" w:name="_1477982041"/>
      <w:bookmarkStart w:id="702" w:name="_1476702609"/>
      <w:bookmarkStart w:id="703" w:name="_1470055333"/>
      <w:bookmarkStart w:id="704" w:name="_1469274321"/>
      <w:bookmarkStart w:id="705" w:name="_1463984167"/>
      <w:bookmarkStart w:id="706" w:name="_1463984093"/>
      <w:bookmarkStart w:id="707" w:name="_1463319789"/>
      <w:bookmarkStart w:id="708" w:name="_1463319386"/>
      <w:bookmarkStart w:id="709" w:name="_1463319381"/>
      <w:bookmarkStart w:id="710" w:name="_1463319367"/>
      <w:bookmarkStart w:id="711" w:name="_1463319348"/>
      <w:bookmarkStart w:id="712" w:name="_1463319307"/>
      <w:bookmarkStart w:id="713" w:name="_1463319289"/>
      <w:bookmarkStart w:id="714" w:name="_1463319275"/>
      <w:bookmarkStart w:id="715" w:name="_1463295965"/>
      <w:bookmarkStart w:id="716" w:name="_1463233428"/>
      <w:bookmarkStart w:id="717" w:name="_1462871075"/>
      <w:bookmarkStart w:id="718" w:name="_1462870984"/>
      <w:bookmarkStart w:id="719" w:name="_1455568633"/>
      <w:bookmarkStart w:id="720" w:name="_1455466973"/>
      <w:bookmarkStart w:id="721" w:name="_1455466948"/>
      <w:bookmarkStart w:id="722" w:name="_1455466881"/>
      <w:bookmarkStart w:id="723" w:name="_1455466865"/>
      <w:bookmarkStart w:id="724" w:name="_1446291871"/>
      <w:bookmarkStart w:id="725" w:name="_1446291767"/>
      <w:bookmarkStart w:id="726" w:name="_1445414659"/>
      <w:bookmarkStart w:id="727" w:name="_1438595812"/>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r>
        <w:rPr>
          <w:rFonts w:cs="Times New Roman"/>
        </w:rPr>
        <w:object w:dxaOrig="9702" w:dyaOrig="26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2.85pt;height:122.85pt" filled="f" o:ole="">
            <v:imagedata r:id="rId63" o:title=""/>
          </v:shape>
          <o:OLEObject Type="Embed" ProgID="Excel.Sheet.12" ShapeID="ole_rId62" DrawAspect="Content" ObjectID="_1920086368" r:id="rId62"/>
        </w:object>
      </w:r>
    </w:p>
    <w:p>
      <w:pPr>
        <w:pStyle w:val="Normal"/>
        <w:spacing w:lineRule="auto" w:line="240"/>
        <w:ind w:left="426" w:right="-17" w:hanging="0"/>
        <w:jc w:val="left"/>
        <w:rPr>
          <w:rFonts w:cs="Times New Roman"/>
        </w:rPr>
      </w:pPr>
      <w:r>
        <w:rPr>
          <w:rFonts w:cs="Times New Roman"/>
        </w:rPr>
      </w:r>
    </w:p>
    <w:p>
      <w:pPr>
        <w:pStyle w:val="Normal"/>
        <w:spacing w:lineRule="auto" w:line="240"/>
        <w:ind w:left="426" w:right="-17" w:hanging="0"/>
        <w:jc w:val="left"/>
        <w:rPr>
          <w:rFonts w:cs="Times New Roman"/>
        </w:rPr>
      </w:pPr>
      <w:r>
        <w:rPr>
          <w:rFonts w:cs="Times New Roman"/>
        </w:rPr>
        <w:t>During the period  2020, the Company had the additional the credit facilities of loans from financial institutions as follows:</w:t>
      </w:r>
    </w:p>
    <w:p>
      <w:pPr>
        <w:pStyle w:val="Normal"/>
        <w:spacing w:lineRule="auto" w:line="240"/>
        <w:ind w:left="426" w:right="-17" w:hanging="0"/>
        <w:jc w:val="left"/>
        <w:rPr>
          <w:rFonts w:cs="Times New Roman"/>
        </w:rPr>
      </w:pPr>
      <w:r>
        <w:rPr>
          <w:rFonts w:cs="Times New Roman"/>
        </w:rPr>
      </w:r>
    </w:p>
    <w:p>
      <w:pPr>
        <w:pStyle w:val="Normal"/>
        <w:spacing w:lineRule="auto" w:line="240" w:before="0" w:after="200"/>
        <w:ind w:left="425" w:right="147" w:hanging="0"/>
        <w:jc w:val="left"/>
        <w:rPr>
          <w:rFonts w:cs="Cordia New"/>
          <w:b/>
          <w:b/>
          <w:bCs/>
          <w:lang w:val="en-US"/>
        </w:rPr>
      </w:pPr>
      <w:bookmarkStart w:id="728" w:name="_1616585405"/>
      <w:bookmarkStart w:id="729" w:name="_1616585384"/>
      <w:bookmarkStart w:id="730" w:name="_1600865681"/>
      <w:bookmarkStart w:id="731" w:name="_1600865676"/>
      <w:bookmarkStart w:id="732" w:name="_1600865638"/>
      <w:bookmarkStart w:id="733" w:name="_1588672481"/>
      <w:bookmarkStart w:id="734" w:name="_1588672365"/>
      <w:bookmarkStart w:id="735" w:name="_1557513941"/>
      <w:bookmarkStart w:id="736" w:name="_1557513928"/>
      <w:bookmarkStart w:id="737" w:name="_1557513918"/>
      <w:bookmarkStart w:id="738" w:name="_1557513904"/>
      <w:bookmarkStart w:id="739" w:name="_1557513803"/>
      <w:bookmarkStart w:id="740" w:name="_1557407487"/>
      <w:bookmarkStart w:id="741" w:name="_1557124116"/>
      <w:bookmarkStart w:id="742" w:name="_1557124103"/>
      <w:bookmarkStart w:id="743" w:name="_1557124079"/>
      <w:bookmarkStart w:id="744" w:name="_1557124001"/>
      <w:bookmarkStart w:id="745" w:name="_1557123952"/>
      <w:bookmarkStart w:id="746" w:name="_1557123944"/>
      <w:bookmarkStart w:id="747" w:name="_1557123875"/>
      <w:bookmarkStart w:id="748" w:name="_1557123841"/>
      <w:bookmarkStart w:id="749" w:name="_1557123777"/>
      <w:bookmarkStart w:id="750" w:name="_1557066099"/>
      <w:bookmarkStart w:id="751" w:name="_1557066077"/>
      <w:bookmarkStart w:id="752" w:name="_1557066024"/>
      <w:bookmarkStart w:id="753" w:name="_1551011209"/>
      <w:bookmarkStart w:id="754" w:name="_1526726726"/>
      <w:bookmarkStart w:id="755" w:name="_1526726675"/>
      <w:bookmarkStart w:id="756" w:name="_1526152641"/>
      <w:bookmarkStart w:id="757" w:name="_1526152600"/>
      <w:bookmarkStart w:id="758" w:name="_1525867481"/>
      <w:bookmarkStart w:id="759" w:name="_1525867455"/>
      <w:bookmarkStart w:id="760" w:name="_1525867401"/>
      <w:bookmarkStart w:id="761" w:name="_1525867301"/>
      <w:bookmarkStart w:id="762" w:name="_1525867282"/>
      <w:bookmarkStart w:id="763" w:name="_1525866833"/>
      <w:bookmarkStart w:id="764" w:name="_1525525151"/>
      <w:bookmarkStart w:id="765" w:name="_1525525051"/>
      <w:bookmarkStart w:id="766" w:name="_1525524920"/>
      <w:bookmarkStart w:id="767" w:name="_1525524675"/>
      <w:bookmarkStart w:id="768" w:name="_1525524589"/>
      <w:bookmarkStart w:id="769" w:name="_1525524426"/>
      <w:bookmarkStart w:id="770" w:name="_1525269370"/>
      <w:bookmarkStart w:id="771" w:name="_1525269315"/>
      <w:bookmarkStart w:id="772" w:name="_1525269309"/>
      <w:bookmarkStart w:id="773" w:name="_1525269298"/>
      <w:bookmarkStart w:id="774" w:name="_1525269281"/>
      <w:bookmarkStart w:id="775" w:name="_1525269270"/>
      <w:bookmarkStart w:id="776" w:name="_1525269242"/>
      <w:bookmarkStart w:id="777" w:name="_1525268936"/>
      <w:bookmarkStart w:id="778" w:name="_1525265556"/>
      <w:bookmarkStart w:id="779" w:name="_1525265549"/>
      <w:bookmarkStart w:id="780" w:name="_1525265518"/>
      <w:bookmarkStart w:id="781" w:name="_1525265489"/>
      <w:bookmarkStart w:id="782" w:name="_1525265443"/>
      <w:bookmarkStart w:id="783" w:name="_1525258334"/>
      <w:bookmarkStart w:id="784" w:name="_1524245343"/>
      <w:bookmarkStart w:id="785" w:name="_1523257502"/>
      <w:bookmarkStart w:id="786" w:name="_1523098997"/>
      <w:bookmarkStart w:id="787" w:name="_1523043805"/>
      <w:bookmarkStart w:id="788" w:name="_1523017623"/>
      <w:bookmarkStart w:id="789" w:name="_1523017609"/>
      <w:bookmarkStart w:id="790" w:name="_1523017589"/>
      <w:bookmarkStart w:id="791" w:name="_1522852454"/>
      <w:bookmarkStart w:id="792" w:name="_1522850864"/>
      <w:bookmarkStart w:id="793" w:name="_1522850842"/>
      <w:bookmarkStart w:id="794" w:name="_1522850832"/>
      <w:bookmarkStart w:id="795" w:name="_1522847878"/>
      <w:bookmarkStart w:id="796" w:name="_1497702945"/>
      <w:bookmarkStart w:id="797" w:name="_1495462502"/>
      <w:bookmarkStart w:id="798" w:name="_1495462351"/>
      <w:bookmarkStart w:id="799" w:name="_1495462227"/>
      <w:bookmarkStart w:id="800" w:name="_1495462202"/>
      <w:bookmarkStart w:id="801" w:name="_1495462163"/>
      <w:bookmarkStart w:id="802" w:name="_1495462125"/>
      <w:bookmarkStart w:id="803" w:name="_1495461962"/>
      <w:bookmarkStart w:id="804" w:name="_1495461528"/>
      <w:bookmarkStart w:id="805" w:name="_1495461518"/>
      <w:bookmarkStart w:id="806" w:name="_1488170991"/>
      <w:bookmarkStart w:id="807" w:name="_1486908803"/>
      <w:bookmarkStart w:id="808" w:name="_1486908797"/>
      <w:bookmarkStart w:id="809" w:name="_1486908741"/>
      <w:bookmarkStart w:id="810" w:name="_1486908733"/>
      <w:bookmarkStart w:id="811" w:name="_1486908718"/>
      <w:bookmarkStart w:id="812" w:name="_1486908708"/>
      <w:bookmarkStart w:id="813" w:name="_1486908698"/>
      <w:bookmarkStart w:id="814" w:name="_1486908660"/>
      <w:bookmarkStart w:id="815" w:name="_1486548765"/>
      <w:bookmarkStart w:id="816" w:name="_1486548749"/>
      <w:bookmarkStart w:id="817" w:name="_1486375032"/>
      <w:bookmarkStart w:id="818" w:name="_1486365937"/>
      <w:bookmarkStart w:id="819" w:name="_1486364958"/>
      <w:bookmarkStart w:id="820" w:name="_1485603137"/>
      <w:bookmarkStart w:id="821" w:name="_1456243009"/>
      <w:bookmarkStart w:id="822" w:name="_1455568668"/>
      <w:bookmarkStart w:id="823" w:name="_1455568664"/>
      <w:bookmarkStart w:id="824" w:name="_1455568649"/>
      <w:bookmarkStart w:id="825" w:name="_1455568580"/>
      <w:bookmarkStart w:id="826" w:name="_1455568549"/>
      <w:bookmarkStart w:id="827" w:name="_1455568411"/>
      <w:bookmarkStart w:id="828" w:name="_1455568312"/>
      <w:bookmarkStart w:id="829" w:name="_1455568218"/>
      <w:bookmarkStart w:id="830" w:name="_1455568205"/>
      <w:bookmarkStart w:id="831" w:name="_1455568182"/>
      <w:bookmarkStart w:id="832" w:name="_1455568143"/>
      <w:bookmarkStart w:id="833" w:name="_1455567994"/>
      <w:bookmarkStart w:id="834" w:name="_1455567976"/>
      <w:bookmarkStart w:id="835" w:name="_1455567938"/>
      <w:bookmarkStart w:id="836" w:name="_1455567924"/>
      <w:bookmarkStart w:id="837" w:name="_1455567860"/>
      <w:bookmarkStart w:id="838" w:name="_145468460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r>
        <w:rPr>
          <w:rFonts w:cs="Cordia New"/>
          <w:b/>
          <w:bCs/>
          <w:lang w:val="en-US"/>
        </w:rPr>
        <w:object w:dxaOrig="9807" w:dyaOrig="319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9.15pt;height:142.3pt" filled="f" o:ole="">
            <v:imagedata r:id="rId65" o:title=""/>
          </v:shape>
          <o:OLEObject Type="Embed" ProgID="Excel.Sheet.12" ShapeID="ole_rId64" DrawAspect="Content" ObjectID="_1053427789" r:id="rId64"/>
        </w:object>
      </w:r>
    </w:p>
    <w:p>
      <w:pPr>
        <w:pStyle w:val="Normal"/>
        <w:spacing w:lineRule="auto" w:line="240" w:before="0" w:after="200"/>
        <w:ind w:left="425" w:right="147" w:hanging="0"/>
        <w:jc w:val="left"/>
        <w:rPr>
          <w:rFonts w:cs="Cordia New"/>
          <w:b/>
          <w:b/>
          <w:bCs/>
          <w:lang w:val="en-US"/>
        </w:rPr>
      </w:pPr>
      <w:r>
        <w:rPr>
          <w:rFonts w:cs="Cordia New"/>
          <w:b/>
          <w:bCs/>
          <w:lang w:val="en-US"/>
        </w:rPr>
      </w:r>
    </w:p>
    <w:p>
      <w:pPr>
        <w:pStyle w:val="Normal"/>
        <w:spacing w:lineRule="auto" w:line="240" w:before="0" w:after="200"/>
        <w:ind w:left="425" w:right="147" w:hanging="0"/>
        <w:jc w:val="left"/>
        <w:rPr>
          <w:rFonts w:cs="Cordia New"/>
          <w:b/>
          <w:b/>
          <w:bCs/>
          <w:lang w:val="en-US"/>
        </w:rPr>
      </w:pPr>
      <w:r>
        <w:rPr>
          <w:rFonts w:cs="Cordia New"/>
          <w:b/>
          <w:bCs/>
          <w:lang w:val="en-US"/>
        </w:rPr>
        <w:t>Guaranteed</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he TCC Energy Co., Ltd.(see note 4).</w:t>
      </w:r>
    </w:p>
    <w:p>
      <w:pPr>
        <w:pStyle w:val="Normal"/>
        <w:numPr>
          <w:ilvl w:val="0"/>
          <w:numId w:val="2"/>
        </w:numPr>
        <w:tabs>
          <w:tab w:val="clear" w:pos="431"/>
          <w:tab w:val="left" w:pos="426" w:leader="none"/>
        </w:tabs>
        <w:spacing w:lineRule="auto" w:line="240" w:before="0" w:after="200"/>
        <w:ind w:left="425" w:right="147" w:hanging="426"/>
        <w:jc w:val="left"/>
        <w:rPr>
          <w:rFonts w:cs="Times New Roman"/>
          <w:b/>
          <w:b/>
          <w:bCs/>
          <w:lang w:val="en-US"/>
        </w:rPr>
      </w:pPr>
      <w:r>
        <w:rPr>
          <w:rFonts w:cs="Times New Roman"/>
          <w:b/>
          <w:bCs/>
          <w:lang w:val="en-US"/>
        </w:rPr>
        <w:t>LEASE LIABILITIES</w:t>
      </w:r>
    </w:p>
    <w:p>
      <w:pPr>
        <w:pStyle w:val="Normal"/>
        <w:spacing w:lineRule="auto" w:line="240" w:before="0" w:after="200"/>
        <w:ind w:left="425" w:right="-23" w:hanging="0"/>
        <w:jc w:val="left"/>
        <w:rPr>
          <w:rFonts w:cs="Times New Roman"/>
        </w:rPr>
      </w:pPr>
      <w:r>
        <w:rPr>
          <w:rFonts w:cs="Times New Roman"/>
        </w:rPr>
        <w:t>Lease liabilities</w:t>
      </w:r>
      <w:r>
        <w:rPr>
          <w:rFonts w:cs="Angsana New" w:ascii="Angsana New" w:hAnsi="Angsana New"/>
        </w:rPr>
        <w:t xml:space="preserve"> </w:t>
      </w:r>
      <w:r>
        <w:rPr>
          <w:rFonts w:cs="Times New Roman"/>
        </w:rPr>
        <w:t>as at June 30, 2020 and December 31, 2019 consisted of:</w:t>
      </w:r>
    </w:p>
    <w:p>
      <w:pPr>
        <w:pStyle w:val="BlockText"/>
        <w:spacing w:before="200" w:after="200"/>
        <w:ind w:left="360" w:right="-143" w:hanging="0"/>
        <w:jc w:val="left"/>
        <w:rPr>
          <w:rFonts w:ascii="Angsana New" w:hAnsi="Angsana New" w:cs="Angsana New"/>
          <w:sz w:val="22"/>
          <w:szCs w:val="22"/>
          <w:lang w:val="en-GB"/>
        </w:rPr>
      </w:pPr>
      <w:bookmarkStart w:id="839" w:name="_1620139284"/>
      <w:bookmarkStart w:id="840" w:name="_1620139270"/>
      <w:bookmarkStart w:id="841" w:name="_1620139250"/>
      <w:bookmarkStart w:id="842" w:name="_1620134613"/>
      <w:bookmarkStart w:id="843" w:name="_1620134506"/>
      <w:bookmarkStart w:id="844" w:name="_1620134480"/>
      <w:bookmarkStart w:id="845" w:name="_1620134446"/>
      <w:bookmarkStart w:id="846" w:name="_1620134426"/>
      <w:bookmarkStart w:id="847" w:name="_1620134396"/>
      <w:bookmarkStart w:id="848" w:name="_1620134283"/>
      <w:bookmarkStart w:id="849" w:name="_1620134223"/>
      <w:bookmarkStart w:id="850" w:name="_1620134214"/>
      <w:bookmarkStart w:id="851" w:name="_1556878979"/>
      <w:bookmarkStart w:id="852" w:name="_1550927712"/>
      <w:bookmarkStart w:id="853" w:name="_1550927646"/>
      <w:bookmarkStart w:id="854" w:name="_1525269830"/>
      <w:bookmarkStart w:id="855" w:name="_1525269822"/>
      <w:bookmarkStart w:id="856" w:name="_1525269810"/>
      <w:bookmarkStart w:id="857" w:name="_1525269799"/>
      <w:bookmarkStart w:id="858" w:name="_1525214570"/>
      <w:bookmarkStart w:id="859" w:name="_1525214541"/>
      <w:bookmarkStart w:id="860" w:name="_1525214496"/>
      <w:bookmarkStart w:id="861" w:name="_1525179622"/>
      <w:bookmarkStart w:id="862" w:name="_1525179569"/>
      <w:bookmarkStart w:id="863" w:name="_1524245935"/>
      <w:bookmarkStart w:id="864" w:name="_1520879418"/>
      <w:bookmarkStart w:id="865" w:name="_1518952833"/>
      <w:bookmarkStart w:id="866" w:name="_1518627517"/>
      <w:bookmarkStart w:id="867" w:name="_1518627510"/>
      <w:bookmarkStart w:id="868" w:name="_1517757823"/>
      <w:bookmarkStart w:id="869" w:name="_1515313416"/>
      <w:bookmarkStart w:id="870" w:name="_1515313374"/>
      <w:bookmarkStart w:id="871" w:name="_1515313339"/>
      <w:bookmarkStart w:id="872" w:name="_1515313330"/>
      <w:bookmarkStart w:id="873" w:name="_1515313206"/>
      <w:bookmarkStart w:id="874" w:name="_1515312813"/>
      <w:bookmarkStart w:id="875" w:name="_1515312730"/>
      <w:bookmarkStart w:id="876" w:name="_1508690550"/>
      <w:bookmarkStart w:id="877" w:name="_1506931010"/>
      <w:bookmarkStart w:id="878" w:name="_1506877876"/>
      <w:bookmarkStart w:id="879" w:name="_1506877202"/>
      <w:bookmarkStart w:id="880" w:name="_1506441608"/>
      <w:bookmarkStart w:id="881" w:name="_1505828772"/>
      <w:bookmarkStart w:id="882" w:name="_1505022798"/>
      <w:bookmarkStart w:id="883" w:name="_1505022780"/>
      <w:bookmarkStart w:id="884" w:name="_1505022757"/>
      <w:bookmarkStart w:id="885" w:name="_1505022634"/>
      <w:bookmarkStart w:id="886" w:name="_1505022429"/>
      <w:bookmarkStart w:id="887" w:name="_1505022397"/>
      <w:bookmarkStart w:id="888" w:name="_1505022386"/>
      <w:bookmarkStart w:id="889" w:name="_1505022340"/>
      <w:bookmarkStart w:id="890" w:name="_1505022268"/>
      <w:bookmarkStart w:id="891" w:name="_1488867369"/>
      <w:bookmarkStart w:id="892" w:name="_1488867217"/>
      <w:bookmarkStart w:id="893" w:name="_1485092938"/>
      <w:bookmarkStart w:id="894" w:name="_1485092922"/>
      <w:bookmarkStart w:id="895" w:name="_1485092898"/>
      <w:bookmarkStart w:id="896" w:name="_1485092881"/>
      <w:bookmarkStart w:id="897" w:name="_1485092866"/>
      <w:bookmarkStart w:id="898" w:name="_1485092852"/>
      <w:bookmarkStart w:id="899" w:name="_1485092818"/>
      <w:bookmarkStart w:id="900" w:name="_1485092775"/>
      <w:bookmarkStart w:id="901" w:name="_1485092745"/>
      <w:bookmarkStart w:id="902" w:name="_1485092716"/>
      <w:bookmarkStart w:id="903" w:name="_1484664622"/>
      <w:bookmarkStart w:id="904" w:name="_1484664610"/>
      <w:bookmarkStart w:id="905" w:name="_1484664592"/>
      <w:bookmarkStart w:id="906" w:name="_1484664585"/>
      <w:bookmarkStart w:id="907" w:name="_1484664579"/>
      <w:bookmarkStart w:id="908" w:name="_1484664568"/>
      <w:bookmarkStart w:id="909" w:name="_1484664526"/>
      <w:bookmarkStart w:id="910" w:name="_1484639510"/>
      <w:bookmarkStart w:id="911" w:name="_1484639485"/>
      <w:bookmarkStart w:id="912" w:name="_1484639093"/>
      <w:bookmarkStart w:id="913" w:name="_1484639048"/>
      <w:bookmarkStart w:id="914" w:name="_1484638935"/>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rFonts w:cs="Angsana New" w:ascii="Angsana New" w:hAnsi="Angsana New"/>
        </w:rPr>
        <w:object w:dxaOrig="9833" w:dyaOrig="78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2pt;height:363.65pt" filled="f" o:ole="">
            <v:imagedata r:id="rId67" o:title=""/>
          </v:shape>
          <o:OLEObject Type="Embed" ProgID="Excel.Sheet.12" ShapeID="ole_rId66" DrawAspect="Content" ObjectID="_1814954623" r:id="rId66"/>
        </w:object>
      </w:r>
    </w:p>
    <w:p>
      <w:pPr>
        <w:pStyle w:val="BlockText"/>
        <w:spacing w:before="200" w:after="200"/>
        <w:ind w:left="360" w:right="-143" w:hanging="0"/>
        <w:jc w:val="left"/>
        <w:rPr>
          <w:rFonts w:ascii="Angsana New" w:hAnsi="Angsana New" w:cs="Angsana New"/>
        </w:rPr>
      </w:pPr>
      <w:bookmarkStart w:id="915" w:name="_1650789300"/>
      <w:bookmarkEnd w:id="915"/>
      <w:r>
        <w:rPr>
          <w:rFonts w:cs="Angsana New" w:ascii="Angsana New" w:hAnsi="Angsana New"/>
          <w:sz w:val="22"/>
          <w:szCs w:val="22"/>
          <w:lang w:val="en-GB"/>
        </w:rPr>
        <w:object w:dxaOrig="5242" w:dyaOrig="36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45pt;height:177.55pt" filled="f" o:ole="">
            <v:imagedata r:id="rId69" o:title=""/>
          </v:shape>
          <o:OLEObject Type="Embed" ProgID="Excel.Sheet.12" ShapeID="ole_rId68" DrawAspect="Content" ObjectID="_216224547" r:id="rId68"/>
        </w:object>
      </w:r>
    </w:p>
    <w:p>
      <w:pPr>
        <w:pStyle w:val="BlockText"/>
        <w:spacing w:before="200" w:after="200"/>
        <w:ind w:left="360" w:right="-143" w:hanging="0"/>
        <w:jc w:val="left"/>
        <w:rPr>
          <w:rFonts w:ascii="Angsana New" w:hAnsi="Angsana New" w:cs="Times New Roman"/>
          <w:sz w:val="22"/>
          <w:szCs w:val="22"/>
        </w:rPr>
      </w:pPr>
      <w:r>
        <w:rPr>
          <w:rFonts w:cs="Times New Roman" w:ascii="Angsana New" w:hAnsi="Angsana New"/>
          <w:sz w:val="22"/>
          <w:szCs w:val="22"/>
        </w:rPr>
      </w:r>
    </w:p>
    <w:p>
      <w:pPr>
        <w:pStyle w:val="BlockText"/>
        <w:spacing w:before="200" w:after="200"/>
        <w:ind w:left="360" w:right="-143" w:hanging="0"/>
        <w:jc w:val="left"/>
        <w:rPr>
          <w:rFonts w:cs="Times New Roman"/>
          <w:sz w:val="22"/>
          <w:szCs w:val="22"/>
        </w:rPr>
      </w:pPr>
      <w:r>
        <w:rPr>
          <w:rFonts w:cs="Times New Roman"/>
          <w:sz w:val="22"/>
          <w:szCs w:val="22"/>
        </w:rPr>
      </w:r>
    </w:p>
    <w:p>
      <w:pPr>
        <w:pStyle w:val="BlockText"/>
        <w:spacing w:before="200" w:after="200"/>
        <w:ind w:left="360" w:right="-143" w:hanging="0"/>
        <w:jc w:val="left"/>
        <w:rPr>
          <w:rFonts w:cs="Times New Roman"/>
          <w:sz w:val="22"/>
          <w:szCs w:val="22"/>
        </w:rPr>
      </w:pPr>
      <w:r>
        <w:rPr>
          <w:rFonts w:cs="Times New Roman"/>
          <w:sz w:val="22"/>
          <w:szCs w:val="22"/>
        </w:rPr>
        <w:t xml:space="preserve">The Group entered into the finance lease agreements to rent </w:t>
      </w:r>
      <w:r>
        <w:rPr>
          <w:sz w:val="22"/>
        </w:rPr>
        <w:t>o</w:t>
      </w:r>
      <w:r>
        <w:rPr>
          <w:rFonts w:cs="Times New Roman"/>
          <w:sz w:val="22"/>
          <w:szCs w:val="22"/>
        </w:rPr>
        <w:t>ffice building and vehicles</w:t>
      </w:r>
      <w:r>
        <w:rPr>
          <w:rFonts w:cs="Times New Roman"/>
          <w:sz w:val="22"/>
          <w:szCs w:val="22"/>
        </w:rPr>
        <w:t xml:space="preserve"> </w:t>
      </w:r>
    </w:p>
    <w:p>
      <w:pPr>
        <w:pStyle w:val="BlockText"/>
        <w:spacing w:before="200" w:after="200"/>
        <w:ind w:left="360" w:right="-143" w:hanging="0"/>
        <w:jc w:val="left"/>
        <w:rPr>
          <w:rFonts w:ascii="Angsana New" w:hAnsi="Angsana New" w:cs="Angsana New"/>
        </w:rPr>
      </w:pPr>
      <w:bookmarkStart w:id="916" w:name="_1648559221"/>
      <w:bookmarkEnd w:id="916"/>
      <w:r>
        <w:rPr>
          <w:rFonts w:cs="Angsana New" w:ascii="Angsana New" w:hAnsi="Angsana New"/>
        </w:rPr>
        <w:object w:dxaOrig="9820" w:dyaOrig="246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2.9pt;height:121.65pt" filled="f" o:ole="">
            <v:imagedata r:id="rId71" o:title=""/>
          </v:shape>
          <o:OLEObject Type="Embed" ProgID="Excel.Sheet.12" ShapeID="ole_rId70" DrawAspect="Content" ObjectID="_1649006826" r:id="rId70"/>
        </w:object>
      </w:r>
    </w:p>
    <w:p>
      <w:pPr>
        <w:pStyle w:val="Normal"/>
        <w:spacing w:lineRule="auto" w:line="240" w:before="0" w:after="200"/>
        <w:ind w:right="147" w:firstLine="360"/>
        <w:jc w:val="left"/>
        <w:rPr>
          <w:rFonts w:cs="Cordia New"/>
          <w:b/>
          <w:b/>
          <w:bCs/>
          <w:lang w:val="en-US"/>
        </w:rPr>
      </w:pPr>
      <w:r>
        <w:rPr>
          <w:rFonts w:cs="Cordia New"/>
          <w:b/>
          <w:bCs/>
          <w:lang w:val="en-US"/>
        </w:rPr>
        <w:t>Guaranteed</w:t>
      </w:r>
    </w:p>
    <w:p>
      <w:pPr>
        <w:pStyle w:val="BlockText"/>
        <w:spacing w:before="200" w:after="200"/>
        <w:ind w:left="360" w:right="-143" w:hanging="0"/>
        <w:jc w:val="left"/>
        <w:rPr>
          <w:rFonts w:cs="Times New Roman"/>
          <w:sz w:val="22"/>
          <w:szCs w:val="22"/>
        </w:rPr>
      </w:pPr>
      <w:r>
        <w:rPr>
          <w:rFonts w:cs="Times New Roman"/>
          <w:sz w:val="22"/>
          <w:szCs w:val="22"/>
        </w:rPr>
        <w:t>The director of the subsidiaries had guaranteed for the liabilities under finance leases without compensation (see note 4).</w:t>
      </w:r>
    </w:p>
    <w:p>
      <w:pPr>
        <w:pStyle w:val="Normal"/>
        <w:numPr>
          <w:ilvl w:val="0"/>
          <w:numId w:val="2"/>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6" w:right="-23" w:hanging="0"/>
        <w:jc w:val="left"/>
        <w:rPr>
          <w:rFonts w:cs="Times New Roman"/>
          <w:lang w:val="en-US"/>
        </w:rPr>
      </w:pPr>
      <w:r>
        <w:rPr>
          <w:rFonts w:cs="Times New Roman"/>
          <w:lang w:val="en-US"/>
        </w:rPr>
        <w:t xml:space="preserve">The Group recognized income tax expense for the </w:t>
      </w:r>
      <w:r>
        <w:rPr>
          <w:szCs w:val="28"/>
          <w:lang w:val="en-US"/>
        </w:rPr>
        <w:t>six</w:t>
      </w:r>
      <w:r>
        <w:rPr>
          <w:rFonts w:cs="Times New Roman"/>
          <w:lang w:val="en-US"/>
        </w:rPr>
        <w:t>-month periods ended June 30, 2020 and 2019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5" w:right="0" w:hanging="0"/>
        <w:jc w:val="left"/>
        <w:rPr>
          <w:rFonts w:cs="Times New Roman"/>
          <w:sz w:val="22"/>
          <w:szCs w:val="22"/>
          <w:lang w:val="en-US"/>
        </w:rPr>
      </w:pPr>
      <w:r>
        <w:rPr>
          <w:rFonts w:cs="Times New Roman"/>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ax income (expense) for the six-month periods ended June 30, 2020 and 2019 consisted of:</w:t>
      </w:r>
    </w:p>
    <w:p>
      <w:pPr>
        <w:pStyle w:val="BlockText"/>
        <w:spacing w:before="0" w:after="0"/>
        <w:ind w:left="0"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17" w:name="_1634824032"/>
      <w:bookmarkStart w:id="918" w:name="_1619283217"/>
      <w:bookmarkStart w:id="919" w:name="_1587570010"/>
      <w:bookmarkStart w:id="920" w:name="_1556113703"/>
      <w:bookmarkStart w:id="921" w:name="_1556092614"/>
      <w:bookmarkStart w:id="922" w:name="_1556047100"/>
      <w:bookmarkStart w:id="923" w:name="_1554656664"/>
      <w:bookmarkStart w:id="924" w:name="_1554656576"/>
      <w:bookmarkStart w:id="925" w:name="_1486236345"/>
      <w:bookmarkStart w:id="926" w:name="_1486152447"/>
      <w:bookmarkStart w:id="927" w:name="_1486152438"/>
      <w:bookmarkStart w:id="928" w:name="_1486152432"/>
      <w:bookmarkStart w:id="929" w:name="_1486152420"/>
      <w:bookmarkStart w:id="930" w:name="_1486131908"/>
      <w:bookmarkStart w:id="931" w:name="_1486131649"/>
      <w:bookmarkStart w:id="932" w:name="_1486130392"/>
      <w:bookmarkStart w:id="933" w:name="_1486129887"/>
      <w:bookmarkStart w:id="934" w:name="_148612987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r>
        <w:rPr>
          <w:rFonts w:cs="Times New Roman"/>
          <w:sz w:val="22"/>
          <w:szCs w:val="22"/>
        </w:rPr>
        <w:object w:dxaOrig="10871" w:dyaOrig="37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2.3pt;height:160.5pt" filled="f" o:ole="">
            <v:imagedata r:id="rId73" o:title=""/>
          </v:shape>
          <o:OLEObject Type="Embed" ProgID="Excel.Sheet.12" ShapeID="ole_rId72" DrawAspect="Content" ObjectID="_2034663240" r:id="rId72"/>
        </w:object>
      </w:r>
    </w:p>
    <w:p>
      <w:pPr>
        <w:pStyle w:val="BlockText"/>
        <w:spacing w:before="0" w:after="0"/>
        <w:ind w:left="425" w:right="0" w:hanging="0"/>
        <w:jc w:val="left"/>
        <w:rPr>
          <w:rFonts w:cs="Times New Roman"/>
          <w:sz w:val="22"/>
          <w:szCs w:val="22"/>
        </w:rPr>
      </w:pPr>
      <w:r>
        <w:rPr>
          <w:rFonts w:cs="Times New Roman"/>
          <w:sz w:val="22"/>
          <w:szCs w:val="22"/>
        </w:rPr>
      </w:r>
    </w:p>
    <w:p>
      <w:pPr>
        <w:pStyle w:val="Normal"/>
        <w:numPr>
          <w:ilvl w:val="0"/>
          <w:numId w:val="2"/>
        </w:numPr>
        <w:tabs>
          <w:tab w:val="clear" w:pos="431"/>
          <w:tab w:val="left" w:pos="426" w:leader="none"/>
        </w:tabs>
        <w:spacing w:lineRule="auto" w:line="240"/>
        <w:jc w:val="left"/>
        <w:rPr/>
      </w:pPr>
      <w:bookmarkStart w:id="935" w:name="_MON_1546273581"/>
      <w:bookmarkStart w:id="936" w:name="_MON_1546273526"/>
      <w:bookmarkStart w:id="937" w:name="_MON_1546275175"/>
      <w:bookmarkStart w:id="938" w:name="_MON_1548773925"/>
      <w:bookmarkStart w:id="939" w:name="_MON_1548772439"/>
      <w:bookmarkStart w:id="940" w:name="_MON_1547915257"/>
      <w:bookmarkEnd w:id="935"/>
      <w:bookmarkEnd w:id="936"/>
      <w:bookmarkEnd w:id="937"/>
      <w:bookmarkEnd w:id="938"/>
      <w:bookmarkEnd w:id="939"/>
      <w:bookmarkEnd w:id="940"/>
      <w:r>
        <w:rPr>
          <w:rFonts w:cs="Times New Roman"/>
          <w:b/>
          <w:bCs/>
        </w:rPr>
        <w:t xml:space="preserve">OPERATING SEGMENT </w:t>
      </w:r>
    </w:p>
    <w:p>
      <w:pPr>
        <w:pStyle w:val="Normal"/>
        <w:spacing w:lineRule="auto" w:line="240"/>
        <w:ind w:left="425" w:right="-23" w:hanging="0"/>
        <w:jc w:val="left"/>
        <w:rPr>
          <w:rFonts w:cs="Times New Roman"/>
          <w:b/>
          <w:b/>
          <w:bCs/>
        </w:rPr>
      </w:pPr>
      <w:r>
        <w:rPr>
          <w:rFonts w:cs="Times New Roman"/>
          <w:b/>
          <w:bCs/>
        </w:rPr>
      </w:r>
    </w:p>
    <w:p>
      <w:pPr>
        <w:pStyle w:val="Normal"/>
        <w:spacing w:lineRule="auto" w:line="240"/>
        <w:ind w:left="426" w:right="-23" w:hanging="0"/>
        <w:jc w:val="left"/>
        <w:rPr/>
      </w:pPr>
      <w:r>
        <w:rPr>
          <w:rFonts w:cs="Times New Roman"/>
        </w:rPr>
        <w:t xml:space="preserve">Operating </w:t>
      </w:r>
      <w:r>
        <w:rPr>
          <w:rFonts w:cs="Times New Roman"/>
          <w:lang w:val="en-US"/>
        </w:rPr>
        <w:t>segment</w:t>
      </w:r>
      <w:r>
        <w:rPr>
          <w:rFonts w:cs="Times New Roman"/>
        </w:rPr>
        <w:t xml:space="preserve"> information is reported in a manner consistent maker in order to make decisions about the allocation of resources to the segment and assess its performance. The chief operating decision maker has been identified as the directors of the Group.</w:t>
      </w:r>
    </w:p>
    <w:p>
      <w:pPr>
        <w:pStyle w:val="Normal"/>
        <w:spacing w:lineRule="auto" w:line="240"/>
        <w:ind w:left="425" w:right="-23" w:hanging="0"/>
        <w:jc w:val="left"/>
        <w:rPr>
          <w:rFonts w:cs="Times New Roman"/>
        </w:rPr>
      </w:pPr>
      <w:r>
        <w:rPr>
          <w:rFonts w:cs="Times New Roman"/>
        </w:rPr>
      </w:r>
    </w:p>
    <w:p>
      <w:pPr>
        <w:sectPr>
          <w:headerReference w:type="default" r:id="rId74"/>
          <w:footerReference w:type="default" r:id="rId75"/>
          <w:type w:val="nextPage"/>
          <w:pgSz w:w="11906" w:h="16838"/>
          <w:pgMar w:left="1701" w:right="709" w:gutter="0" w:header="709" w:top="1134" w:footer="709" w:bottom="1134"/>
          <w:pgNumType w:fmt="decimal"/>
          <w:formProt w:val="false"/>
          <w:textDirection w:val="lrTb"/>
          <w:docGrid w:type="default" w:linePitch="360" w:charSpace="0"/>
        </w:sectPr>
        <w:pStyle w:val="Normal"/>
        <w:spacing w:lineRule="auto" w:line="240"/>
        <w:ind w:left="426" w:right="-23" w:hanging="0"/>
        <w:jc w:val="left"/>
        <w:rPr>
          <w:rFonts w:cs="Times New Roman"/>
        </w:rPr>
      </w:pPr>
      <w:r>
        <w:rPr>
          <w:rFonts w:cs="Times New Roman"/>
        </w:rPr>
        <w:t>The Group operates in both domestic and foreign. However, for the six-month periods ended June 30, 2020 and 2019, the Group has only revenues from domestic.</w:t>
      </w:r>
    </w:p>
    <w:p>
      <w:pPr>
        <w:pStyle w:val="Normal"/>
        <w:spacing w:lineRule="auto" w:line="240"/>
        <w:ind w:left="426" w:right="-23" w:hanging="0"/>
        <w:jc w:val="left"/>
        <w:rPr>
          <w:rFonts w:cs="Times New Roman"/>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The Group’s business segment information and reconciliation of reportable segment profit or loss </w:t>
      </w:r>
      <w:r>
        <w:rPr>
          <w:rFonts w:cs="Times New Roman"/>
        </w:rPr>
        <w:t>for the six-month periods ended June 30, 2020 and 2019</w:t>
      </w:r>
      <w:r>
        <w:rPr>
          <w:rFonts w:cs="Times New Roman"/>
          <w:spacing w:val="2"/>
        </w:rPr>
        <w:t xml:space="preserve"> was as follow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highlight w:val="cyan"/>
        </w:rPr>
      </w:pPr>
      <w:r>
        <w:rPr>
          <w:rFonts w:cs="Times New Roman"/>
          <w:highlight w:val="cyan"/>
        </w:rPr>
      </w:r>
    </w:p>
    <w:p>
      <w:pPr>
        <w:pStyle w:val="BlockText"/>
        <w:spacing w:before="0" w:after="0"/>
        <w:ind w:left="425" w:right="-425" w:hanging="0"/>
        <w:jc w:val="left"/>
        <w:rPr>
          <w:rFonts w:cs="Cordia New"/>
          <w:i/>
          <w:i/>
          <w:iCs/>
          <w:spacing w:val="-4"/>
          <w:sz w:val="22"/>
          <w:szCs w:val="22"/>
        </w:rPr>
      </w:pPr>
      <w:bookmarkStart w:id="941" w:name="_1634987567"/>
      <w:bookmarkStart w:id="942" w:name="_1634824129"/>
      <w:bookmarkStart w:id="943" w:name="_1634824089"/>
      <w:bookmarkStart w:id="944" w:name="_1619283257"/>
      <w:bookmarkStart w:id="945" w:name="_1619283246"/>
      <w:bookmarkStart w:id="946" w:name="_1595059642"/>
      <w:bookmarkStart w:id="947" w:name="_1595059255"/>
      <w:bookmarkStart w:id="948" w:name="_1595059218"/>
      <w:bookmarkStart w:id="949" w:name="_1595059214"/>
      <w:bookmarkStart w:id="950" w:name="_1595059194"/>
      <w:bookmarkStart w:id="951" w:name="_1594928835"/>
      <w:bookmarkStart w:id="952" w:name="_1594928816"/>
      <w:bookmarkStart w:id="953" w:name="_1594928748"/>
      <w:bookmarkStart w:id="954" w:name="_1594928618"/>
      <w:bookmarkStart w:id="955" w:name="_1594928495"/>
      <w:bookmarkStart w:id="956" w:name="_1587546758"/>
      <w:bookmarkStart w:id="957" w:name="_1586890499"/>
      <w:bookmarkStart w:id="958" w:name="_1556050586"/>
      <w:bookmarkStart w:id="959" w:name="_1556048940"/>
      <w:bookmarkStart w:id="960" w:name="_1556038930"/>
      <w:bookmarkStart w:id="961" w:name="_1556036937"/>
      <w:bookmarkStart w:id="962" w:name="_1555953014"/>
      <w:bookmarkStart w:id="963" w:name="_1554382189"/>
      <w:bookmarkStart w:id="964" w:name="_1554382031"/>
      <w:bookmarkStart w:id="965" w:name="_1549718647"/>
      <w:bookmarkStart w:id="966" w:name="_1549404236"/>
      <w:bookmarkStart w:id="967" w:name="_1549311218"/>
      <w:bookmarkStart w:id="968" w:name="_1549311075"/>
      <w:bookmarkStart w:id="969" w:name="_1549310987"/>
      <w:bookmarkStart w:id="970" w:name="_1549310967"/>
      <w:bookmarkStart w:id="971" w:name="_1549310951"/>
      <w:bookmarkStart w:id="972" w:name="_1549310899"/>
      <w:bookmarkStart w:id="973" w:name="_1549217404"/>
      <w:bookmarkStart w:id="974" w:name="_1532328751"/>
      <w:bookmarkStart w:id="975" w:name="_1532328576"/>
      <w:bookmarkStart w:id="976" w:name="_1532173429"/>
      <w:bookmarkStart w:id="977" w:name="_1532172925"/>
      <w:bookmarkStart w:id="978" w:name="_1532172261"/>
      <w:bookmarkStart w:id="979" w:name="_1532172151"/>
      <w:bookmarkStart w:id="980" w:name="_1532172139"/>
      <w:bookmarkStart w:id="981" w:name="_1532172078"/>
      <w:bookmarkStart w:id="982" w:name="_1532172046"/>
      <w:bookmarkStart w:id="983" w:name="_1531936353"/>
      <w:bookmarkStart w:id="984" w:name="_1531918766"/>
      <w:bookmarkStart w:id="985" w:name="_1531918619"/>
      <w:bookmarkStart w:id="986" w:name="_1531781419"/>
      <w:bookmarkStart w:id="987" w:name="_1531781200"/>
      <w:bookmarkStart w:id="988" w:name="_1531781134"/>
      <w:bookmarkStart w:id="989" w:name="_1531772988"/>
      <w:bookmarkStart w:id="990" w:name="_1531661247"/>
      <w:bookmarkStart w:id="991" w:name="_1531167530"/>
      <w:bookmarkStart w:id="992" w:name="_1531166114"/>
      <w:bookmarkStart w:id="993" w:name="_1531165850"/>
      <w:bookmarkStart w:id="994" w:name="_1531165847"/>
      <w:bookmarkStart w:id="995" w:name="_1531165795"/>
      <w:bookmarkStart w:id="996" w:name="_1531165784"/>
      <w:bookmarkStart w:id="997" w:name="_1531165777"/>
      <w:bookmarkStart w:id="998" w:name="_1531165747"/>
      <w:bookmarkStart w:id="999" w:name="_1531165687"/>
      <w:bookmarkStart w:id="1000" w:name="_1531165665"/>
      <w:bookmarkStart w:id="1001" w:name="_1531165533"/>
      <w:bookmarkStart w:id="1002" w:name="_1508867747"/>
      <w:bookmarkStart w:id="1003" w:name="_1508853759"/>
      <w:bookmarkStart w:id="1004" w:name="_1508832432"/>
      <w:bookmarkStart w:id="1005" w:name="_1508832427"/>
      <w:bookmarkStart w:id="1006" w:name="_1508831953"/>
      <w:bookmarkStart w:id="1007" w:name="_1508831946"/>
      <w:bookmarkStart w:id="1008" w:name="_1508786301"/>
      <w:bookmarkStart w:id="1009" w:name="_1508786145"/>
      <w:bookmarkStart w:id="1010" w:name="_1508786082"/>
      <w:bookmarkStart w:id="1011" w:name="_1508585078"/>
      <w:bookmarkStart w:id="1012" w:name="_1508585070"/>
      <w:bookmarkStart w:id="1013" w:name="_1508585042"/>
      <w:bookmarkStart w:id="1014" w:name="_1508583587"/>
      <w:bookmarkStart w:id="1015" w:name="_1505816078"/>
      <w:bookmarkStart w:id="1016" w:name="_1505816065"/>
      <w:bookmarkStart w:id="1017" w:name="_1505816034"/>
      <w:bookmarkStart w:id="1018" w:name="_1505815970"/>
      <w:bookmarkStart w:id="1019" w:name="_1500699827"/>
      <w:bookmarkStart w:id="1020" w:name="_1500533773"/>
      <w:bookmarkStart w:id="1021" w:name="_1500477899"/>
      <w:bookmarkStart w:id="1022" w:name="_1500443861"/>
      <w:bookmarkStart w:id="1023" w:name="_1500443741"/>
      <w:bookmarkStart w:id="1024" w:name="OLE_LINK2"/>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r>
        <w:rPr>
          <w:rFonts w:cs="Angsana New" w:ascii="Angsana New" w:hAnsi="Angsana New"/>
        </w:rPr>
        <w:object w:dxaOrig="12626" w:dyaOrig="56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3pt;height:204.05pt" filled="f" o:ole="">
            <v:imagedata r:id="rId77" o:title=""/>
          </v:shape>
          <o:OLEObject Type="Embed" ProgID="Excel.Sheet.12" ShapeID="ole_rId76" DrawAspect="Content" ObjectID="_1285592390" r:id="rId76"/>
        </w:object>
      </w:r>
    </w:p>
    <w:p>
      <w:pPr>
        <w:pStyle w:val="Normal"/>
        <w:spacing w:lineRule="auto" w:line="240"/>
        <w:ind w:left="426" w:right="-23" w:hanging="0"/>
        <w:jc w:val="left"/>
        <w:rPr>
          <w:rFonts w:cs="Times New Roman"/>
          <w:b/>
          <w:b/>
          <w:bCs/>
          <w:i/>
          <w:i/>
          <w:iCs/>
          <w:spacing w:val="-4"/>
          <w:sz w:val="22"/>
          <w:szCs w:val="22"/>
        </w:rPr>
      </w:pPr>
      <w:r>
        <w:rPr>
          <w:rFonts w:cs="Times New Roman"/>
          <w:b/>
          <w:bCs/>
          <w:i/>
          <w:iCs/>
          <w:spacing w:val="-4"/>
          <w:sz w:val="22"/>
          <w:szCs w:val="22"/>
        </w:rPr>
      </w:r>
    </w:p>
    <w:p>
      <w:pPr>
        <w:pStyle w:val="Normal"/>
        <w:spacing w:lineRule="auto" w:line="240"/>
        <w:ind w:left="426" w:right="-23" w:hanging="0"/>
        <w:jc w:val="left"/>
        <w:rPr>
          <w:rFonts w:cs="Cordia New"/>
          <w:b/>
          <w:b/>
          <w:bCs/>
          <w:i/>
          <w:i/>
          <w:iCs/>
          <w:spacing w:val="-4"/>
        </w:rPr>
      </w:pPr>
      <w:r>
        <w:rPr>
          <w:rFonts w:cs="Times New Roman"/>
          <w:b/>
          <w:bCs/>
        </w:rPr>
        <w:t>Information about major customers</w:t>
      </w:r>
    </w:p>
    <w:p>
      <w:pPr>
        <w:pStyle w:val="BlockText"/>
        <w:spacing w:before="0" w:after="0"/>
        <w:ind w:left="425" w:right="141" w:hanging="0"/>
        <w:rPr>
          <w:rFonts w:cs="Cordia New"/>
          <w:b/>
          <w:b/>
          <w:bCs/>
          <w:i/>
          <w:i/>
          <w:iCs/>
          <w:spacing w:val="-4"/>
          <w:sz w:val="22"/>
          <w:szCs w:val="22"/>
        </w:rPr>
      </w:pPr>
      <w:r>
        <w:rPr>
          <w:rFonts w:cs="Cordia New"/>
          <w:b/>
          <w:bCs/>
          <w:i/>
          <w:iCs/>
          <w:spacing w:val="-4"/>
          <w:sz w:val="22"/>
          <w:szCs w:val="22"/>
        </w:rPr>
      </w:r>
    </w:p>
    <w:p>
      <w:pPr>
        <w:pStyle w:val="BlockText"/>
        <w:spacing w:before="0" w:after="0"/>
        <w:ind w:left="425" w:right="141" w:hanging="0"/>
        <w:jc w:val="left"/>
        <w:rPr>
          <w:rFonts w:cs="Times New Roman"/>
          <w:sz w:val="22"/>
          <w:szCs w:val="22"/>
        </w:rPr>
      </w:pPr>
      <w:r>
        <w:rPr>
          <w:rFonts w:cs="Times New Roman"/>
          <w:sz w:val="22"/>
          <w:szCs w:val="22"/>
        </w:rPr>
        <w:t>For the six-month period ended June 30, 2020, the Group has revenue from 1 major customer in the amount of Baht 32.12 million from sale of coal segment. (Period 2019: 1 major customers in the amount of Baht 113.14 million).</w:t>
      </w:r>
    </w:p>
    <w:p>
      <w:pPr>
        <w:sectPr>
          <w:headerReference w:type="default" r:id="rId78"/>
          <w:footerReference w:type="default" r:id="rId79"/>
          <w:type w:val="nextPage"/>
          <w:pgSz w:w="11906" w:h="16838"/>
          <w:pgMar w:left="1701" w:right="709" w:gutter="0" w:header="706" w:top="1134" w:footer="706" w:bottom="1134"/>
          <w:pgNumType w:fmt="decimal"/>
          <w:formProt w:val="false"/>
          <w:textDirection w:val="lrTb"/>
          <w:docGrid w:type="default" w:linePitch="299" w:charSpace="0"/>
        </w:sectPr>
        <w:pStyle w:val="BlockText"/>
        <w:spacing w:before="0" w:after="0"/>
        <w:ind w:left="425" w:right="141" w:hanging="0"/>
        <w:jc w:val="left"/>
        <w:rPr>
          <w:rFonts w:cs="Times New Roman"/>
          <w:sz w:val="22"/>
          <w:szCs w:val="22"/>
        </w:rPr>
      </w:pPr>
      <w:r>
        <w:rPr>
          <w:rFonts w:cs="Times New Roman"/>
          <w:sz w:val="22"/>
          <w:szCs w:val="22"/>
        </w:rPr>
      </w:r>
    </w:p>
    <w:p>
      <w:pPr>
        <w:pStyle w:val="BlockText"/>
        <w:spacing w:before="0" w:after="0"/>
        <w:ind w:left="426" w:right="749" w:hanging="0"/>
        <w:jc w:val="left"/>
        <w:rPr>
          <w:rFonts w:cs="Times New Roman"/>
          <w:i/>
          <w:i/>
          <w:iCs/>
          <w:spacing w:val="-4"/>
          <w:sz w:val="22"/>
          <w:szCs w:val="22"/>
        </w:rPr>
      </w:pPr>
      <w:r>
        <w:rPr>
          <w:rFonts w:cs="Times New Roman"/>
          <w:sz w:val="22"/>
          <w:szCs w:val="22"/>
        </w:rPr>
        <w:t>Significant assets and liabilities as at June 30, 2020 and December 31, 2019 consisted of:</w:t>
      </w:r>
    </w:p>
    <w:p>
      <w:pPr>
        <w:sectPr>
          <w:headerReference w:type="default" r:id="rId82"/>
          <w:footerReference w:type="default" r:id="rId83"/>
          <w:type w:val="nextPage"/>
          <w:pgSz w:orient="landscape" w:w="16838" w:h="11906"/>
          <w:pgMar w:left="1134" w:right="1134" w:gutter="0" w:header="709" w:top="1701" w:footer="709" w:bottom="765"/>
          <w:pgNumType w:fmt="decimal"/>
          <w:formProt w:val="false"/>
          <w:textDirection w:val="lrTb"/>
          <w:docGrid w:type="default" w:linePitch="299" w:charSpace="0"/>
        </w:sectPr>
        <w:pStyle w:val="Normal"/>
        <w:tabs>
          <w:tab w:val="clear" w:pos="431"/>
          <w:tab w:val="left" w:pos="3402" w:leader="none"/>
        </w:tabs>
        <w:spacing w:lineRule="auto" w:line="240"/>
        <w:ind w:left="425" w:right="-23" w:hanging="0"/>
        <w:jc w:val="left"/>
        <w:rPr>
          <w:rFonts w:ascii="Angsana New" w:hAnsi="Angsana New" w:cs="Angsana New"/>
          <w:i/>
          <w:i/>
          <w:iCs/>
        </w:rPr>
      </w:pPr>
      <w:bookmarkStart w:id="1025" w:name="OLE_LINK2"/>
      <w:bookmarkStart w:id="1026" w:name="_1634824229"/>
      <w:bookmarkStart w:id="1027" w:name="_1634824191"/>
      <w:bookmarkStart w:id="1028" w:name="_1626886411"/>
      <w:bookmarkStart w:id="1029" w:name="_1619283524"/>
      <w:bookmarkStart w:id="1030" w:name="_1587582483"/>
      <w:bookmarkStart w:id="1031" w:name="_1587571054"/>
      <w:bookmarkStart w:id="1032" w:name="_1587570873"/>
      <w:bookmarkStart w:id="1033" w:name="_1581184717"/>
      <w:bookmarkStart w:id="1034" w:name="_1581102962"/>
      <w:bookmarkStart w:id="1035" w:name="_1581102956"/>
      <w:bookmarkStart w:id="1036" w:name="_1581102947"/>
      <w:bookmarkStart w:id="1037" w:name="_1581102925"/>
      <w:bookmarkStart w:id="1038" w:name="_1581102913"/>
      <w:bookmarkStart w:id="1039" w:name="_1581102895"/>
      <w:bookmarkStart w:id="1040" w:name="_1581102891"/>
      <w:bookmarkStart w:id="1041" w:name="_1581102841"/>
      <w:bookmarkStart w:id="1042" w:name="_1581102802"/>
      <w:bookmarkStart w:id="1043" w:name="_1581102775"/>
      <w:bookmarkStart w:id="1044" w:name="_1581102759"/>
      <w:bookmarkStart w:id="1045" w:name="_1581089046"/>
      <w:bookmarkStart w:id="1046" w:name="_1581085734"/>
      <w:bookmarkStart w:id="1047" w:name="_1581081251"/>
      <w:bookmarkStart w:id="1048" w:name="_1581081226"/>
      <w:bookmarkStart w:id="1049" w:name="_1581027509"/>
      <w:bookmarkStart w:id="1050" w:name="_1581027436"/>
      <w:bookmarkStart w:id="1051" w:name="_1581009577"/>
      <w:bookmarkStart w:id="1052" w:name="_1581009552"/>
      <w:bookmarkStart w:id="1053" w:name="_1580995142"/>
      <w:bookmarkStart w:id="1054" w:name="_1580995109"/>
      <w:bookmarkStart w:id="1055" w:name="_1580994841"/>
      <w:bookmarkStart w:id="1056" w:name="_1580994192"/>
      <w:bookmarkStart w:id="1057" w:name="_1580149063"/>
      <w:bookmarkStart w:id="1058" w:name="_1580149035"/>
      <w:bookmarkStart w:id="1059" w:name="_1580149003"/>
      <w:bookmarkStart w:id="1060" w:name="_1571585385"/>
      <w:bookmarkStart w:id="1061" w:name="_1571321511"/>
      <w:bookmarkStart w:id="1062" w:name="_1571321164"/>
      <w:bookmarkStart w:id="1063" w:name="_1571321006"/>
      <w:bookmarkStart w:id="1064" w:name="_1571155704"/>
      <w:bookmarkStart w:id="1065" w:name="_1571153124"/>
      <w:bookmarkStart w:id="1066" w:name="_1571153017"/>
      <w:bookmarkStart w:id="1067" w:name="_1571153002"/>
      <w:bookmarkStart w:id="1068" w:name="_1571152815"/>
      <w:bookmarkStart w:id="1069" w:name="_1571078639"/>
      <w:bookmarkStart w:id="1070" w:name="_1563825392"/>
      <w:bookmarkStart w:id="1071" w:name="_1563825344"/>
      <w:bookmarkStart w:id="1072" w:name="_1563824177"/>
      <w:bookmarkStart w:id="1073" w:name="_1563824140"/>
      <w:bookmarkStart w:id="1074" w:name="_1563824102"/>
      <w:bookmarkStart w:id="1075" w:name="_1563824017"/>
      <w:bookmarkStart w:id="1076" w:name="_1563823997"/>
      <w:bookmarkStart w:id="1077" w:name="_1563823747"/>
      <w:bookmarkStart w:id="1078" w:name="_1563822640"/>
      <w:bookmarkStart w:id="1079" w:name="_1563822570"/>
      <w:bookmarkStart w:id="1080" w:name="_1563736896"/>
      <w:bookmarkStart w:id="1081" w:name="_1563736777"/>
      <w:bookmarkStart w:id="1082" w:name="_1563733691"/>
      <w:bookmarkStart w:id="1083" w:name="_1563733649"/>
      <w:bookmarkStart w:id="1084" w:name="_1563733629"/>
      <w:bookmarkStart w:id="1085" w:name="_1563733603"/>
      <w:bookmarkStart w:id="1086" w:name="_1563733490"/>
      <w:bookmarkStart w:id="1087" w:name="_1563658433"/>
      <w:bookmarkStart w:id="1088" w:name="_1563658399"/>
      <w:bookmarkStart w:id="1089" w:name="_1563658364"/>
      <w:bookmarkStart w:id="1090" w:name="_1563658290"/>
      <w:bookmarkStart w:id="1091" w:name="_1563472249"/>
      <w:bookmarkStart w:id="1092" w:name="_1563472225"/>
      <w:bookmarkStart w:id="1093" w:name="_1563472187"/>
      <w:bookmarkStart w:id="1094" w:name="_1563472168"/>
      <w:bookmarkStart w:id="1095" w:name="_1563472121"/>
      <w:bookmarkStart w:id="1096" w:name="_1563472100"/>
      <w:bookmarkStart w:id="1097" w:name="_1563471984"/>
      <w:bookmarkStart w:id="1098" w:name="_1563471968"/>
      <w:bookmarkStart w:id="1099" w:name="_1556037069"/>
      <w:bookmarkStart w:id="1100" w:name="_1555953270"/>
      <w:bookmarkStart w:id="1101" w:name="_1555953165"/>
      <w:bookmarkStart w:id="1102" w:name="_1554382260"/>
      <w:bookmarkStart w:id="1103" w:name="_1549718657"/>
      <w:bookmarkStart w:id="1104" w:name="_1549404461"/>
      <w:bookmarkStart w:id="1105" w:name="_1549404337"/>
      <w:bookmarkStart w:id="1106" w:name="_1549312288"/>
      <w:bookmarkStart w:id="1107" w:name="_1549312099"/>
      <w:bookmarkStart w:id="1108" w:name="_1549312026"/>
      <w:bookmarkStart w:id="1109" w:name="_1549311922"/>
      <w:bookmarkStart w:id="1110" w:name="_1532328930"/>
      <w:bookmarkStart w:id="1111" w:name="_1532328837"/>
      <w:bookmarkStart w:id="1112" w:name="_1532196580"/>
      <w:bookmarkStart w:id="1113" w:name="_1532172254"/>
      <w:bookmarkStart w:id="1114" w:name="_1532172202"/>
      <w:bookmarkStart w:id="1115" w:name="_1532160346"/>
      <w:bookmarkStart w:id="1116" w:name="_1531936373"/>
      <w:bookmarkStart w:id="1117" w:name="_1531926036"/>
      <w:bookmarkStart w:id="1118" w:name="_1531918849"/>
      <w:bookmarkStart w:id="1119" w:name="_1531918796"/>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r>
        <w:rPr>
          <w:rFonts w:cs="Angsana New" w:ascii="Angsana New" w:hAnsi="Angsana New"/>
          <w:i/>
          <w:iCs/>
        </w:rPr>
        <w:object w:dxaOrig="13084" w:dyaOrig="89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0.45pt;height:395.2pt" filled="f" o:ole="">
            <v:imagedata r:id="rId81" o:title=""/>
          </v:shape>
          <o:OLEObject Type="Embed" ProgID="Excel.Sheet.12" ShapeID="ole_rId80" DrawAspect="Content" ObjectID="_1030904298" r:id="rId80"/>
        </w:object>
      </w:r>
    </w:p>
    <w:p>
      <w:pPr>
        <w:pStyle w:val="Normal"/>
        <w:numPr>
          <w:ilvl w:val="0"/>
          <w:numId w:val="2"/>
        </w:numPr>
        <w:spacing w:lineRule="auto" w:line="240"/>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0"/>
        <w:ind w:left="425" w:right="6" w:hanging="0"/>
        <w:jc w:val="left"/>
        <w:rPr/>
      </w:pPr>
      <w:r>
        <w:rPr>
          <w:rFonts w:cs="Times New Roman"/>
          <w:sz w:val="22"/>
          <w:szCs w:val="22"/>
        </w:rPr>
        <w:t>As at June 30, 2020, the Group had commitments and contingent liabilities as follows:</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Normal"/>
        <w:spacing w:lineRule="auto" w:line="240"/>
        <w:ind w:left="425" w:right="147" w:hanging="0"/>
        <w:jc w:val="left"/>
        <w:rPr>
          <w:rFonts w:cs="Times New Roman"/>
          <w:b/>
          <w:b/>
          <w:bCs/>
          <w:lang w:val="en-US"/>
        </w:rPr>
      </w:pPr>
      <w:r>
        <w:rPr>
          <w:rFonts w:cs="Times New Roman"/>
          <w:b/>
          <w:bCs/>
          <w:lang w:val="en-US"/>
        </w:rPr>
        <w:t>The Company</w:t>
      </w:r>
    </w:p>
    <w:p>
      <w:pPr>
        <w:pStyle w:val="Normal"/>
        <w:spacing w:lineRule="auto" w:line="240"/>
        <w:ind w:left="425" w:right="147" w:hanging="0"/>
        <w:jc w:val="left"/>
        <w:rPr>
          <w:rFonts w:cs="Times New Roman"/>
          <w:b/>
          <w:b/>
          <w:bCs/>
          <w:sz w:val="20"/>
          <w:szCs w:val="20"/>
          <w:lang w:val="en-US"/>
        </w:rPr>
      </w:pPr>
      <w:r>
        <w:rPr>
          <w:rFonts w:cs="Times New Roman"/>
          <w:b/>
          <w:bCs/>
          <w:sz w:val="20"/>
          <w:szCs w:val="20"/>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b/>
          <w:b/>
          <w:bCs/>
          <w:vanish/>
          <w:sz w:val="20"/>
          <w:szCs w:val="22"/>
          <w:lang w:val="en-US"/>
        </w:rPr>
      </w:pPr>
      <w:r>
        <w:rPr>
          <w:rFonts w:cs="Times New Roman"/>
          <w:b/>
          <w:bCs/>
          <w:vanish/>
          <w:sz w:val="20"/>
          <w:szCs w:val="22"/>
          <w:lang w:val="en-US"/>
        </w:rPr>
      </w:r>
    </w:p>
    <w:p>
      <w:pPr>
        <w:pStyle w:val="ListParagraph"/>
        <w:numPr>
          <w:ilvl w:val="0"/>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ListParagraph"/>
        <w:numPr>
          <w:ilvl w:val="1"/>
          <w:numId w:val="7"/>
        </w:numPr>
        <w:tabs>
          <w:tab w:val="clear" w:pos="431"/>
          <w:tab w:val="left" w:pos="993" w:leader="none"/>
        </w:tabs>
        <w:spacing w:lineRule="auto" w:line="240" w:before="0" w:after="0"/>
        <w:contextualSpacing w:val="false"/>
        <w:jc w:val="left"/>
        <w:rPr>
          <w:rFonts w:cs="Times New Roman"/>
          <w:vanish/>
          <w:szCs w:val="22"/>
        </w:rPr>
      </w:pPr>
      <w:r>
        <w:rPr>
          <w:rFonts w:cs="Times New Roman"/>
          <w:vanish/>
          <w:szCs w:val="22"/>
        </w:rPr>
      </w:r>
    </w:p>
    <w:p>
      <w:pPr>
        <w:pStyle w:val="Normal"/>
        <w:numPr>
          <w:ilvl w:val="2"/>
          <w:numId w:val="7"/>
        </w:numPr>
        <w:tabs>
          <w:tab w:val="clear" w:pos="431"/>
          <w:tab w:val="left" w:pos="993" w:leader="none"/>
        </w:tabs>
        <w:spacing w:lineRule="auto" w:line="240"/>
        <w:ind w:left="1146" w:hanging="720"/>
        <w:jc w:val="left"/>
        <w:rPr>
          <w:rFonts w:cs="Times New Roman"/>
        </w:rPr>
      </w:pPr>
      <w:r>
        <w:rPr>
          <w:rFonts w:cs="Times New Roman"/>
        </w:rPr>
        <w:t>Letter of guarantee for purchase of goods of the subsidiary in the amount of Baht 60 million.</w:t>
      </w:r>
    </w:p>
    <w:p>
      <w:pPr>
        <w:pStyle w:val="Normal"/>
        <w:tabs>
          <w:tab w:val="clear" w:pos="431"/>
          <w:tab w:val="left" w:pos="993" w:leader="none"/>
        </w:tabs>
        <w:spacing w:lineRule="auto" w:line="240"/>
        <w:ind w:left="993" w:hanging="0"/>
        <w:jc w:val="left"/>
        <w:rPr>
          <w:rFonts w:cs="Times New Roman"/>
        </w:rPr>
      </w:pPr>
      <w:r>
        <w:rPr>
          <w:rFonts w:cs="Times New Roman"/>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jc w:val="left"/>
        <w:rPr>
          <w:rFonts w:cs="Times New Roman"/>
          <w:sz w:val="20"/>
          <w:szCs w:val="20"/>
        </w:rPr>
      </w:pPr>
      <w:r>
        <w:rPr>
          <w:rFonts w:cs="Times New Roman"/>
          <w:sz w:val="20"/>
          <w:szCs w:val="20"/>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advisory agreement with other parties for a monthly service of Baht 0.05 million, and with related party for a monthly service of USD 5,000.</w:t>
      </w:r>
    </w:p>
    <w:p>
      <w:pPr>
        <w:pStyle w:val="ListParagraph"/>
        <w:rPr>
          <w:rFonts w:cs="Times New Roman"/>
          <w:szCs w:val="22"/>
        </w:rPr>
      </w:pPr>
      <w:r>
        <w:rPr>
          <w:rFonts w:cs="Times New Roman"/>
          <w:szCs w:val="22"/>
        </w:rPr>
      </w:r>
    </w:p>
    <w:p>
      <w:pPr>
        <w:pStyle w:val="Normal"/>
        <w:numPr>
          <w:ilvl w:val="1"/>
          <w:numId w:val="5"/>
        </w:numPr>
        <w:tabs>
          <w:tab w:val="clear" w:pos="431"/>
          <w:tab w:val="left" w:pos="1701" w:leader="none"/>
        </w:tabs>
        <w:spacing w:lineRule="auto" w:line="240"/>
        <w:ind w:left="1701" w:hanging="708"/>
        <w:jc w:val="left"/>
        <w:rPr>
          <w:rFonts w:cs="Times New Roman"/>
        </w:rPr>
      </w:pPr>
      <w:r>
        <w:rPr>
          <w:rFonts w:cs="Times New Roman"/>
        </w:rPr>
        <w:t>The service agreement with the remaining amount of Baht 0.82  million.</w:t>
      </w:r>
    </w:p>
    <w:p>
      <w:pPr>
        <w:pStyle w:val="ListParagraph"/>
        <w:rPr>
          <w:rFonts w:cs="Times New Roman"/>
          <w:sz w:val="20"/>
          <w:szCs w:val="20"/>
        </w:rPr>
      </w:pPr>
      <w:r>
        <w:rPr>
          <w:rFonts w:cs="Times New Roman"/>
          <w:sz w:val="20"/>
          <w:szCs w:val="20"/>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Normal"/>
        <w:tabs>
          <w:tab w:val="clear" w:pos="431"/>
          <w:tab w:val="left" w:pos="993" w:leader="none"/>
        </w:tabs>
        <w:spacing w:lineRule="auto" w:line="240"/>
        <w:jc w:val="left"/>
        <w:rPr>
          <w:rFonts w:cs="Times New Roman"/>
          <w:b/>
          <w:b/>
          <w:bCs/>
          <w:lang w:val="en-US"/>
        </w:rPr>
      </w:pPr>
      <w:r>
        <w:rPr>
          <w:rFonts w:cs="Times New Roman"/>
          <w:b/>
          <w:bCs/>
          <w:lang w:val="en-US"/>
        </w:rPr>
      </w:r>
    </w:p>
    <w:p>
      <w:pPr>
        <w:pStyle w:val="Normal"/>
        <w:numPr>
          <w:ilvl w:val="2"/>
          <w:numId w:val="7"/>
        </w:numPr>
        <w:tabs>
          <w:tab w:val="clear" w:pos="431"/>
          <w:tab w:val="left" w:pos="993" w:leader="none"/>
        </w:tabs>
        <w:spacing w:lineRule="auto" w:line="240"/>
        <w:ind w:left="993" w:hanging="567"/>
        <w:jc w:val="left"/>
        <w:rPr>
          <w:rFonts w:cs="Times New Roman"/>
        </w:rPr>
      </w:pPr>
      <w:r>
        <w:rPr>
          <w:rFonts w:cs="Times New Roman"/>
        </w:rPr>
        <w:t>Commitments for payment under agreement as follows:</w:t>
      </w:r>
    </w:p>
    <w:p>
      <w:pPr>
        <w:pStyle w:val="Normal"/>
        <w:tabs>
          <w:tab w:val="clear" w:pos="431"/>
          <w:tab w:val="left" w:pos="1701" w:leader="none"/>
        </w:tabs>
        <w:spacing w:lineRule="auto" w:line="240"/>
        <w:ind w:left="1701" w:right="141" w:hanging="708"/>
        <w:jc w:val="left"/>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curity services agreement with a monthly service of Baht 0.12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a monthly service of Baht 0.01 million</w:t>
      </w:r>
    </w:p>
    <w:p>
      <w:pPr>
        <w:pStyle w:val="ListParagraph"/>
        <w:ind w:left="720" w:hanging="708"/>
        <w:rPr>
          <w:rFonts w:cs="Times New Roman"/>
          <w:sz w:val="20"/>
          <w:szCs w:val="20"/>
        </w:rPr>
      </w:pPr>
      <w:r>
        <w:rPr>
          <w:rFonts w:cs="Times New Roman"/>
          <w:sz w:val="20"/>
          <w:szCs w:val="20"/>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services agreement with the remaining amount of Baht 0.43 million.</w: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numPr>
          <w:ilvl w:val="2"/>
          <w:numId w:val="6"/>
        </w:numPr>
        <w:tabs>
          <w:tab w:val="clear" w:pos="431"/>
          <w:tab w:val="left" w:pos="1701" w:leader="none"/>
        </w:tabs>
        <w:spacing w:lineRule="auto" w:line="240"/>
        <w:ind w:left="1701" w:right="141" w:hanging="708"/>
        <w:jc w:val="left"/>
        <w:rPr>
          <w:rFonts w:cs="Times New Roman"/>
        </w:rPr>
      </w:pPr>
      <w:r>
        <w:rPr>
          <w:rFonts w:cs="Times New Roman"/>
        </w:rPr>
        <w:t>The consultants agreement with the remaining amount of Baht 1.50 million.</w:t>
      </w:r>
    </w:p>
    <w:p>
      <w:pPr>
        <w:pStyle w:val="ListParagraph"/>
        <w:rPr>
          <w:rFonts w:cs="Times New Roman"/>
        </w:rPr>
      </w:pPr>
      <w:r>
        <w:rPr>
          <w:rFonts w:cs="Times New Roman"/>
        </w:rPr>
      </w:r>
    </w:p>
    <w:p>
      <w:pPr>
        <w:pStyle w:val="ListParagraph"/>
        <w:rPr>
          <w:rFonts w:cs="Times New Roman"/>
        </w:rPr>
      </w:pPr>
      <w:r>
        <w:rPr>
          <w:rFonts w:cs="Times New Roman"/>
        </w:rPr>
      </w:r>
    </w:p>
    <w:p>
      <w:pPr>
        <w:pStyle w:val="Normal"/>
        <w:numPr>
          <w:ilvl w:val="0"/>
          <w:numId w:val="2"/>
        </w:numPr>
        <w:spacing w:lineRule="auto" w:line="240"/>
        <w:jc w:val="left"/>
        <w:rPr>
          <w:rFonts w:cs="Times New Roman"/>
          <w:b/>
          <w:b/>
          <w:bCs/>
        </w:rPr>
      </w:pPr>
      <w:bookmarkEnd w:id="337"/>
      <w:bookmarkEnd w:id="338"/>
      <w:bookmarkEnd w:id="33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spacing w:lineRule="auto" w:line="240"/>
        <w:ind w:left="360" w:right="141" w:hanging="0"/>
        <w:jc w:val="left"/>
        <w:rPr>
          <w:rFonts w:cs="Times New Roman"/>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any to the compensation for deficit in the amount of Baht 77.78 million by offsetting with the legal reserve in the amount of Baht 9.83 million and the premium on share capital in the amount of</w:t>
      </w:r>
      <w:r>
        <w:rPr/>
        <w:t xml:space="preserve"> </w:t>
      </w:r>
      <w:r>
        <w:rPr>
          <w:rFonts w:cs="Cordia New"/>
        </w:rPr>
        <w:t>Baht 67.95 million.</w:t>
      </w:r>
    </w:p>
    <w:p>
      <w:pPr>
        <w:pStyle w:val="Normal"/>
        <w:spacing w:lineRule="auto" w:line="240"/>
        <w:ind w:left="360" w:right="141" w:hanging="0"/>
        <w:jc w:val="left"/>
        <w:rPr>
          <w:rFonts w:cs="Times New Roman"/>
          <w:lang w:val="en-US"/>
        </w:rPr>
      </w:pPr>
      <w:r>
        <w:rPr>
          <w:rFonts w:cs="Times New Roman"/>
          <w:lang w:val="en-US"/>
        </w:rPr>
      </w:r>
    </w:p>
    <w:p>
      <w:pPr>
        <w:pStyle w:val="Normal"/>
        <w:spacing w:lineRule="auto" w:line="240"/>
        <w:ind w:left="360" w:right="141" w:hanging="0"/>
        <w:jc w:val="left"/>
        <w:rPr>
          <w:rFonts w:cs="Times New Roman"/>
          <w:lang w:val="en-US"/>
        </w:rPr>
      </w:pPr>
      <w:r>
        <w:rPr>
          <w:rFonts w:cs="Times New Roman"/>
          <w:lang w:val="en-US"/>
        </w:rPr>
      </w:r>
    </w:p>
    <w:sectPr>
      <w:headerReference w:type="default" r:id="rId84"/>
      <w:footerReference w:type="default" r:id="rId85"/>
      <w:type w:val="nextPage"/>
      <w:pgSz w:w="11906" w:h="16838"/>
      <w:pgMar w:left="1701" w:right="709" w:gutter="0" w:header="709"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5">
    <w:lvl w:ilvl="0">
      <w:start w:val="18"/>
      <w:numFmt w:val="decimal"/>
      <w:lvlText w:val="%1"/>
      <w:lvlJc w:val="left"/>
      <w:pPr>
        <w:tabs>
          <w:tab w:val="num" w:pos="0"/>
        </w:tabs>
        <w:ind w:left="360" w:hanging="360"/>
      </w:pPr>
      <w:rPr/>
    </w:lvl>
    <w:lvl w:ilvl="1">
      <w:start w:val="1"/>
      <w:numFmt w:val="decimal"/>
      <w:lvlText w:val="18.2.%2"/>
      <w:lvlJc w:val="left"/>
      <w:pPr>
        <w:tabs>
          <w:tab w:val="num" w:pos="0"/>
        </w:tabs>
        <w:ind w:left="1211" w:hanging="360"/>
      </w:pPr>
      <w:rPr/>
    </w:lvl>
    <w:lvl w:ilvl="2">
      <w:start w:val="1"/>
      <w:numFmt w:val="decimal"/>
      <w:lvlText w:val="14.%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start w:val="18"/>
      <w:numFmt w:val="decimal"/>
      <w:lvlText w:val="%1"/>
      <w:lvlJc w:val="left"/>
      <w:pPr>
        <w:tabs>
          <w:tab w:val="num" w:pos="0"/>
        </w:tabs>
        <w:ind w:left="360" w:hanging="360"/>
      </w:pPr>
      <w:rPr/>
    </w:lvl>
    <w:lvl w:ilvl="1">
      <w:start w:val="17"/>
      <w:numFmt w:val="decimal"/>
      <w:lvlText w:val="17.%2"/>
      <w:lvlJc w:val="left"/>
      <w:pPr>
        <w:tabs>
          <w:tab w:val="num" w:pos="0"/>
        </w:tabs>
        <w:ind w:left="1211" w:hanging="360"/>
      </w:pPr>
      <w:rPr/>
    </w:lvl>
    <w:lvl w:ilvl="2">
      <w:start w:val="1"/>
      <w:numFmt w:val="decimal"/>
      <w:lvlText w:val="18.3.%3"/>
      <w:lvlJc w:val="left"/>
      <w:pPr>
        <w:tabs>
          <w:tab w:val="num" w:pos="0"/>
        </w:tabs>
        <w:ind w:left="2422" w:hanging="720"/>
      </w:pPr>
      <w:rPr>
        <w:sz w:val="22"/>
        <w:i w:val="false"/>
        <w:b w:val="false"/>
        <w:szCs w:val="22"/>
        <w:iCs w:val="false"/>
        <w:bCs w:val="false"/>
        <w:rFonts w:ascii="Times New Roman" w:hAnsi="Times New Roman" w:cs="Times New Roman"/>
      </w:rPr>
    </w:lvl>
    <w:lvl w:ilvl="3">
      <w:start w:val="1"/>
      <w:numFmt w:val="decimal"/>
      <w:lvlText w:val="14.%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7">
    <w:lvl w:ilvl="0">
      <w:start w:val="17"/>
      <w:numFmt w:val="decimal"/>
      <w:lvlText w:val="%1"/>
      <w:lvlJc w:val="left"/>
      <w:pPr>
        <w:tabs>
          <w:tab w:val="num" w:pos="0"/>
        </w:tabs>
        <w:ind w:left="360" w:hanging="360"/>
      </w:pPr>
      <w:rPr/>
    </w:lvl>
    <w:lvl w:ilvl="1">
      <w:start w:val="1"/>
      <w:numFmt w:val="decimal"/>
      <w:lvlText w:val="14.2.%2"/>
      <w:lvlJc w:val="left"/>
      <w:pPr>
        <w:tabs>
          <w:tab w:val="num" w:pos="0"/>
        </w:tabs>
        <w:ind w:left="1211" w:hanging="360"/>
      </w:pPr>
      <w:rPr/>
    </w:lvl>
    <w:lvl w:ilvl="2">
      <w:start w:val="1"/>
      <w:numFmt w:val="decimal"/>
      <w:lvlText w:val="18.%3"/>
      <w:lvlJc w:val="left"/>
      <w:pPr>
        <w:tabs>
          <w:tab w:val="num" w:pos="0"/>
        </w:tabs>
        <w:ind w:left="2422" w:hanging="720"/>
      </w:pPr>
      <w:rPr>
        <w:lang w:val="en-GB"/>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Angsana New" w:hAnsi="Angsana New" w:eastAsia="Times New Roman" w:cs="Angsana New"/>
      <w:b w:val="false"/>
      <w:bCs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b w:val="false"/>
      <w:bCs w:val="false"/>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style>
  <w:style w:type="character" w:styleId="WW8Num26z2">
    <w:name w:val="WW8Num26z2"/>
    <w:qFormat/>
    <w:rPr/>
  </w:style>
  <w:style w:type="character" w:styleId="WW8Num27z0">
    <w:name w:val="WW8Num27z0"/>
    <w:qFormat/>
    <w:rPr>
      <w:b w:val="false"/>
      <w:bCs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lang w:val="en-GB"/>
    </w:rPr>
  </w:style>
  <w:style w:type="character" w:styleId="WW8Num32z0">
    <w:name w:val="WW8Num32z0"/>
    <w:qFormat/>
    <w:rPr/>
  </w:style>
  <w:style w:type="character" w:styleId="WW8Num32z2">
    <w:name w:val="WW8Num32z2"/>
    <w:qFormat/>
    <w:rPr>
      <w:lang w:val="en-GB"/>
    </w:rPr>
  </w:style>
  <w:style w:type="character" w:styleId="WW8Num33z0">
    <w:name w:val="WW8Num33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header" Target="header3.xml"/><Relationship Id="rId75" Type="http://schemas.openxmlformats.org/officeDocument/2006/relationships/footer" Target="footer3.xml"/><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header" Target="header5.xml"/><Relationship Id="rId83" Type="http://schemas.openxmlformats.org/officeDocument/2006/relationships/footer" Target="footer5.xml"/><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darat Chatchalerm</cp:lastModifiedBy>
  <cp:lastPrinted>2020-08-11T16:51:00Z</cp:lastPrinted>
  <dcterms:modified xsi:type="dcterms:W3CDTF">2020-08-11T09:51:00Z</dcterms:modified>
  <cp:revision>130</cp:revision>
  <dc:subject/>
  <dc:title>KIS Facsimile v1.2</dc:title>
</cp:coreProperties>
</file>