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00918688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83717384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17557541"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567349811"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2022831689"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568969821"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964490427"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457037315"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12536895"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572338265"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392866563"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83884026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2001263897"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2092121111"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679772387"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747518887"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367706152"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023800550"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2049788287"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840465194"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86344278"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579435126"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597406437"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25678167"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29019873"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754093074"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631766958"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825033512"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349116789"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185580270"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467183487"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987547933"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978057569"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126798637"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73373884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10797881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