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96842463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49120898"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765043746"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961622411"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261058823"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223206469"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374243597"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1293148966"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511625375"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1803003210"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510329827"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260824063"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635278190"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60291456"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330041094"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01866193"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504565909"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980687941"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607539381"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765021650"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19076827"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129950509"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997657497"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2060919550"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273832551"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202606150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541528573"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782218297"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224334469"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927547189"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384415001"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1315393381"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385260120"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881186592"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812322254"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933808083"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