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99021427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12385658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896651424"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33038095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7055335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85114857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71509744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332918562"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16061882"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309309292"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39839468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329869305"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32172736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804579230"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63288914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404226378"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36045399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505848388"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21410886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51597174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308080966"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80534476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2106196875"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676768649"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672904223"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867787239"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99231949"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76802614"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84809610"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86314179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784928215"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085710594"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277851317"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210807424"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927855186"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89294641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