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633801597"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2020792594"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80575915"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109932641"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832463823"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946304839"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865771337"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436053027"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605173646"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298486224"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2090810169"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2054032444"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225427472"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60705366"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789656763"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2017214794"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988259998"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522757121"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1293167459"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456356640"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71037540"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230320332"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87959622"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1670986056"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1423104067"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672621090"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1083577901"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612525013"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558462646"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1945291911"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1887058343"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2096771001"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2125071013"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1236899933"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323110082"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1231741741"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