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46931873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458880250"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733766648"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297761018"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70882191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606599676"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18540883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1848787378"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550280498"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38387485"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140208812"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721303103"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62834210"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889841925"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568651371"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716193437"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570432192"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1933120849"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339351324"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2054899321"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357021198"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236362541"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2147385732"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2012440599"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546667502"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42120894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422799220"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876095534"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330867797"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988005788"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920605674"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1665235233"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085602307"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24990626"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2116294187"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139183135"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