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358690408"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2066435925"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004748928"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890230852"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1713366495"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356304573"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2128000409"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1220862336"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150038320"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50681447"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224697532"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63689114"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216666529"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93885419"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966090121"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2117151860"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309915534"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34670190"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349710720"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214251502"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670890010"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424029854"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093835321"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679022337"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1332847672"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416036696"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48609294"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413064223"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358712131"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163856619"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675591773"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600350315"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721301990"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2136185424"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870248881"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2092896133"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