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54906388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96284912"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350909049"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635218170"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30628596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2027185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802344445"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91975356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97606863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62375626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49804001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10890625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77876221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3961153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00398593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364225134"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79696237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35303565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681094312"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63729517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21948148"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7300006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470023893"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624521491"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31930957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2146443927"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0721691"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392130999"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902051659"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88939047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2064474149"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706627374"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963058441"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2083393047"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20189410"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749304695"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