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9680074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12295846"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2051869570"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165457014"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130400215"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926930651"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944804524"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1887171754"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751738102"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526038172"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2072062885"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583154118"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1923316211"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290050414"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346027438"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690103078"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104526580"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399849151"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588985455"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322189137"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329342231"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1483116607"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816896385"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307944152"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663415115"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157719375"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133621834"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1696827457"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1787071842"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1853928506"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973987580"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1246287672"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